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         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(_____ sPEEEEEEEED aND fRIENDS ONlY! _____)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             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SSED tHE L.E.BB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_____                               _____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\(      sPEEEEEEEED aND fRIENDS ONlY!      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                          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