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NOT a map ready to be out in the public.  I am putting it here for one person to check over since i couldnt mail it to him.  You do have permission to download it but its not the full map yet.  Nobody has permission to distribute your editted version of this map or to use this as a base map for your leve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