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, my name is Brent Griffith and I am sending you my newest level. It's called Weeding . It takes place in a seceret bunker located under an old toxic waste dump. It uses the Plutonium Pac add-on and has lots of bad guys and tons of weapons and a few hard to find secerets. Hope you like it. Please send me some feed back if you can.....snfu@netpath.net.....Also I am doing a multiplayer level too if you are interested? 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