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tle                     : SandNu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                : MuTiLaToR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ail                  : Not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 A big rectangle with 4 NuKes and some                                                                 bridges. Really fast action.                                                                 Good 2-5 pla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itional Credits to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lay 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pisode and Level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Player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operative Play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athmatch Play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fficulty Settings    : Not impleme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nstr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se                         : New level from scr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itor(s) used         : Shadow Warrior Bui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wn Bu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pyright / Permiss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s may NOT use this level as a base to build addi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of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distribute this map, provided you include this file, with no modifications.  You may distribute this file in any electronic format (BBS, Diskette, CD, etc) as long as you include this file inta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ere to get this MAP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 s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BS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