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atch keys for PS/2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=x:\path\KbdPoP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ps2keyb.dll to Plugins\plugi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