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Digital Talking Clock ver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7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ey orders for funds payable to Gary L. Robin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U.S.A. price is $10.00 for a single copy.  $15.0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 disk with the current version.  Please contact me for 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multiple registration price listings or for foreign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iansburg, OH 45389-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Copy(s) of L.D.T.C.  @ ____ per copy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6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