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ALL is a file finder for OS/2 which runs under DO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extended wildcards and file attributes and timestam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s. It does not (yet) support OS/2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commercial purposes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n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8000 Mue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lan.informatik.tu-muenchen.dbp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