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uesday, 28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2133163801"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165591213"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1312424004"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