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General Purpose Mailer v1.0.beta9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 xml:space="preserve">᮪ </w:t>
      </w:r>
      <w:r>
        <w:rPr/>
        <w:t>䠩���</w:t>
      </w:r>
      <w:r>
        <w:rPr/>
        <w:t>, �</w:t>
      </w:r>
      <w:r>
        <w:rPr/>
        <w:t>室��� � ��娢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塞� ���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EXE      - General Pupos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NC.EXE       - ��������� 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_Objs.Cmd    - �������� WPS-��</w:t>
      </w:r>
      <w:r>
        <w:rPr/>
        <w:t>ꥪ⮢ �� ��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>, 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1ST    - ���� ���� ����! (�������� ������ ���p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DOC      - ���</w:t>
      </w:r>
      <w:r>
        <w:rPr/>
        <w:t xml:space="preserve">㬥���� </w:t>
      </w:r>
      <w:r>
        <w:rPr/>
        <w:t>General Purpos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- ���p���� � p�����p�</w:t>
      </w:r>
      <w:r>
        <w:rPr/>
        <w:t>樨 �</w:t>
      </w:r>
      <w:r>
        <w:rPr/>
        <w:t>p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- �� ������ � ��᫥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��⪮� ���</w:t>
      </w:r>
      <w:r>
        <w:rPr/>
        <w:t>ᠭ�� ᮤ�ন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- ���</w:t>
      </w:r>
      <w:r>
        <w:rPr/>
        <w:t xml:space="preserve">᮪ </w:t>
      </w:r>
      <w:r>
        <w:rPr/>
        <w:t>䠩���</w:t>
      </w:r>
      <w:r>
        <w:rPr/>
        <w:t>, �</w:t>
      </w:r>
      <w:r>
        <w:rPr/>
        <w:t>室�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</w:t>
      </w:r>
      <w:r>
        <w:rPr/>
        <w:t>䨣��樮�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ail.CFG      - �</w:t>
      </w:r>
      <w:r>
        <w:rPr/>
        <w:t>᭮���� ���</w:t>
      </w:r>
      <w:r>
        <w:rPr/>
        <w:t>䨣��樮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      - ���� � ����</w:t>
      </w:r>
      <w:r>
        <w:rPr/>
        <w:t>ன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FG      - ���</w:t>
      </w:r>
      <w:r>
        <w:rPr/>
        <w:t xml:space="preserve">䨣���� �������� </w:t>
      </w:r>
      <w:r>
        <w:rPr/>
        <w:t>ᮡ�⨩ 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.CFG       - ����</w:t>
      </w:r>
      <w:r>
        <w:rPr/>
        <w:t>饭�� ��</w:t>
      </w:r>
      <w:r>
        <w:rPr/>
        <w:t>ࠬ��஢ ��� ��।�������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CFG        - ����</w:t>
      </w:r>
      <w:r>
        <w:rPr/>
        <w:t xml:space="preserve">ன�� </w:t>
      </w:r>
      <w:r>
        <w:rPr/>
        <w:t xml:space="preserve">䠩����� </w:t>
      </w:r>
      <w:r>
        <w:rPr/>
        <w:t xml:space="preserve">४���⮢ </w:t>
      </w:r>
      <w:r>
        <w:rPr/>
        <w:t>(��⠫���, ������,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FG       - H���p���� ��</w:t>
      </w:r>
      <w:r>
        <w:rPr/>
        <w:t>㪮��� ��䥪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   - �������⥫�� ����</w:t>
      </w:r>
      <w:r>
        <w:rPr/>
        <w:t>ன�� ��� 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    - ���� ������� ��</w:t>
      </w:r>
      <w:r>
        <w:rPr/>
        <w:t>஫�� �� ᥠ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MNC.CFG       - ���</w:t>
      </w:r>
      <w:r>
        <w:rPr/>
        <w:t>䨣��樮��� 䠩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Note.TXT    - ����, ������</w:t>
      </w:r>
      <w:r>
        <w:rPr/>
        <w:t>塞� � ����� ���쬠 � ���⮬ � 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CFG      - ���������� � ���</w:t>
      </w:r>
      <w:r>
        <w:rPr/>
        <w:t>䨣� ��� ���</w:t>
      </w:r>
      <w:r>
        <w:rPr/>
        <w:t>p���� �p����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</w:t>
      </w:r>
      <w:r>
        <w:rPr/>
        <w:t>䠩�� 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\          - H�᪮�</w:t>
      </w:r>
      <w:r>
        <w:rPr/>
        <w:t xml:space="preserve">쪮 �����쪨� �⨫�� ��� </w:t>
      </w:r>
      <w:r>
        <w:rPr/>
        <w:t xml:space="preserve">ᮢ���⭮� </w:t>
      </w:r>
      <w:r>
        <w:rPr/>
        <w:t>p����� � 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\          - �p���p ��</w:t>
      </w:r>
      <w:r>
        <w:rPr/>
        <w:t xml:space="preserve">㪮��� �奬� ��� ����稢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\        - English version of configuration files examp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