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Ma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teve Zingman, who jumped in with both feet and mess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Man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Man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Man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Man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Man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M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Man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Man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Man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Man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M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Man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Man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MAN=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Man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Man looks for the environment variable MAILMAN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man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Man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Man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Man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M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Man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scans the Email message base defined in MailMan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Man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Man will create the file MailMan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Man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man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man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Man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Man ( or MailMan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Man.Cfg file for MailMan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Man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Man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Man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Man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Man only processes messages destined</w:t>
      </w:r>
    </w:p>
    <w:p>
      <w:pPr>
        <w:pStyle w:val="PreformattedText"/>
        <w:bidi w:val="0"/>
        <w:jc w:val="left"/>
        <w:rPr/>
      </w:pPr>
      <w:r>
        <w:rPr/>
        <w:tab/>
        <w:t>for this domain, or for no domain (local messages). MailMan ignores</w:t>
      </w:r>
    </w:p>
    <w:p>
      <w:pPr>
        <w:pStyle w:val="PreformattedText"/>
        <w:bidi w:val="0"/>
        <w:jc w:val="left"/>
        <w:rPr/>
      </w:pPr>
      <w:r>
        <w:rPr/>
        <w:tab/>
        <w:t>messages addressed to users with other email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Man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Man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Man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Man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Man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Man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Man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Man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Man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Man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Man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Man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Man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Man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Man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Man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Man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Man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Man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Man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Man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Ma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Man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Man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Man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Man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Man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Man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Man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Man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Man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Man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Man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Man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Man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Man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Man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Man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Man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Man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Man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Man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Man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Man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Man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man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Man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m10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MAN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Man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Man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Man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Man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Man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Man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Man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