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Yarn - systme de stockage et lect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Chin Hu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 traduction a t ralise par Samuel Triolet. Si vous av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: e-mail striolet@zen.dedal.fr.net Dans cette documentation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es se rapportant au mail sont :  courriers, message, lettre ;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es se rapportant aux news sont :  groupe, newsgroup, article. Th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raduit par sujet.]  L'autorisation est donne de copi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er ce matriel pour tous usages sans redevance, tant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et la notice en anglais apparais- sent dans toutes les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dgage toute responsabilit quant  l'usage de ce logicie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usage que ce soit.  Il est fournit tel quel, sans garantie au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n'assumera aucune responsabilit en cas de dommage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ou indirectement  l'usage de ce produit ou t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quence de ce 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Yarn est un package de programme pour ordinateur personnel de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et  lire les news Usenet et votre e-mail que vous aurez rc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 site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programme d'importation insre les articles Usenet dans une "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"  partir d'une packet au format SOUP (Simple Offline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).  Pour chaque groupe vous pouvez spcifier le nombre de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equel les articles devront tre gards, aprs quoi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expiration les efface.  En tous cas, les articles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Header d'expiration seront supprims  la date spcifi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base de news ne conserve qu'une seule copie pour 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posts.  Les fichiers de news contiennent plusieur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filtre de mail renvoit le courrier dans des dossiers spcifiqu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t le courrier selon des rgles fixes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'interface de lecture des news prsente les thmes classs par 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read) organis selon le Message ID.  Le programme gnre des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onses au format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usage multi-utilisateur est prvu en stockant de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pour chaque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EL ET LOGICIELS NE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S-DOS 3.0 ou sup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logiciel de compression tel PKZIP et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80386 ou suprieur pour excuter la version 32 bits du progra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.  Une version en mode rel est galement inclus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non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eaucoup de place sur votre disque dur, en fonction du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s de news que vous importez. Par exemple, l'auteur recoit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s, incluant certains groupes binaires et sources, il conserve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7 jours. Il a besoin pour cela de 40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YAR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ressez le fichier zipp Yarn dans un rpertoire.  Tapez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ais [drive:]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[drive:]directory spcifie le rpertoire o vous souhait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.  Ce rpertoire est cr s'il n'existe pas.  Choisissez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beaucoup de place libre car la base de news y sera stocke. 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ce rpertoire sera appel le rpertoire $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DU REPERTOIRE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fixer le rpertoire dans lequel Yarn installera vo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, executez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sque apparait que vous devrez remp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 User 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Home directory: C:\JIM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ser ID: jsmith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Host system: netcom.com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er's full name: Jim Smith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ditor program: edit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ply packet file: C:\UPLOAD\IOXR.ZIP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 la rpertoire dans lequel Yarn stockera vos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.  Ce rpertoire est cr s'il n'existe pas. 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ce rpertoire sera appell le rpertoire $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 ici votre login sur le site sur lequel vous rcupe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 ici le nom complet de votre h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 ici vos noms et prnoms.  C'est le nom qui apparaitr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ses dans le header From: dans les messages que vous enver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 ici le nom de l'diteur que vous souhaitez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pack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 le chemin complet du packet SOUP de rponse dans lequel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seront stocks.  Si le fichier n'existe pas, il est c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 lecture lorsque vous crivez un message ou post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.  Lorsque vous quittez le programme de lecture, le pack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est prt  tre upload sur votre h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rit les informations utilisateurs dans un fichier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\config.  This document refers to other 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tored in this file.  If you want to change those settings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configuration file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z la variable TZ selon la zone horaire o vous vous trouvez.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 la chaine TZ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[+/-]h[h][d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 est un champ de trois caractres reprsentant le nom de la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/-]h[h] est un signe optionnel reprsentant la diffrence entre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 et l'heure de Greenwich Mean Time (GMT).  Les nombres positi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est de GMT.  Les nombres ngatifs  l'Est de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d est un champ optionnel qui reprsente le nom de la zone locale (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iodes d'heure d'hiver/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Z n'est pas dfinit, la valeur par dfaut est TZ=EST5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le champ FILES de votre CONFIG.SYS soit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lus.  S'il n'y a pas de de champ FILES, ajoutez-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ces commandes SET dans votre  AUTOEXEC.BAT pour s'assurer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'environnement seront retrouves aprs un reboot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 (Si vous installez Yarn pour OS/2 ajoutez cette commande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CONFIG.SYS au lieu de AUTOEXEC.BAT.)  Reprenez les chemins (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s plus haut pour les variables $YARN et $HOME pour remplir les lig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SET  droite du signe g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ARN=$Y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ME=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Z=EST5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un nouvel utilisateur, lancer la commande addus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z un rpertoire $HOME diffrent.  Pour lancer Yarn sous ce nou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, fixez la variable HOME pour cet utilisateur, et lancez 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paramtres modifient le comportement de Yarn lorsqu'ils sont fi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Specifie l'diteur 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      Specifies un rpertoire o les fichiers de travail temp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fixs.  Le rpertoire par dfaut est $YARN\t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RC    Spcifie un fichier de configuration diffrent  lire 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$HOME\yarn\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YARN ET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 peut tre utilis avec des programmes externe de cryptage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tandard de Yarn est faite pour tourner avec Pretty Good Priv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GP). Assurez vous que l'excutable de PGP est dans votre PATH Suppri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mbole # pour les lignes "secret-sign", "encrypt", "decrypt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rypt-view" de votre fichier CONFIG.  Yarn est alors pr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avec 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TION DES NEWS ET DU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mporter les messages d'un packet SOUP, lan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le est le chemin de votre packet SOUP.  Le programme import su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Ne supprime pas l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Opre en mode "quiet" (sans affich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  Importe des packets rnews au lieu de packet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R LA DATE D'EXPIRE D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paramtres sont associs  chaque newsgroup.  Le premier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jour pendant lequel l'article va tre conserv avant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effac par expire.  Le second est le nombre maximum de jour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avec un header d'expire fix loin dans le futur sera conserv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ticle contient une date d'expiration trop lointaine,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effacera tout de meme cet article au bout du nombre de jours fi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e second 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 programme import trouve un newsgroup qui n'est pas encore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base de news il l'ajoute avec les dates d'expiration fix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(config) On trouvera ces paramtre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"keep" et "max-keep" reprsentant respectivement la valeu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ximum d'expiration.  Par exemple, si le fichier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-keep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eront conservs normalement 7 jours et et jamais plus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galement possible de fixer ces parmtres d'expiration 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Pour cela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group &lt;name&gt; &lt;keepDays&gt; [&lt;maxDay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name&gt; est le nom du newsgroup et &lt;keepDays&gt; est le nombre de 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qu'un article ne soit effac.  Le paramtre optionnel  &lt;maxDays&gt;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ure maximale pendant laquelle un article sera conserv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contenant un header Exp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e nomm tous les newsgroups, vous pouvez utilisez un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contient lui-mme tous les noms des groupes que vous souhai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.  Tous les newsgroups lists dans ce fichier se verront as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uveaux paramtres concernant leur date d'ex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group @&lt;file&gt; &lt;keepDays&gt; [&lt;maxDay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priodiquement la commande expire pour dtruire les anc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votre base de news.  Pour ce faire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truire les articles de certains groupes, prcisez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s sur la ligne de commande. 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comp.answers news.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truire tous les articles lus dans tous les newsgroups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truire les articles lus de certains newsgroups, tapez expir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t de la liste des groupes intresss.  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-r comp.answers news.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 pourra supprim des articles dans d'autres newsgroups que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aurez spcifi si ces articles taient crosspost dans c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ndiqu un fichier texte contenant une liste de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alors expire avec comm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de commande, o &lt;file&gt; est le chemin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expire accepte c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n&gt;     S'assurez que &lt;n&gt; est une date dans le futur. Utilisez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our dtruire des articles avant leur date d'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Ne dtruit pas les articles.  A utiliser pour de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  Dtruit les articles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acer un newsgroup de la base, lan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group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name&gt; est le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FILTRE D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ltre de mail observe tous les messages qui arrivent, et les trai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de rgles que vous aurez dfinit.  Vous pouvez ren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tous les articles que vous recevez via une mailing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Folder prcis.  Ou, vous pouvez dtruir tout message prov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utilisateur prcis dont vous ne voulez plus recevoir aucu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Filter pour dfinir le filtre.  Une liste de rg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age apparait alors.  Pour ajouter une nouvelle rgle de filt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a touche [Ins].  Le masque de dfinition de filtrage appa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il Rule 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ule name: Yarn Mailing Lis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arch in: ( ) From          Search for: yarn-lis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*) To            Match case: No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 ) Subject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 ) Header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 ) Body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 ) Headers and body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ction: (*) Move to folder/newsgroup: list.yarn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( ) Delet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z ici un nom de rgle de filtrage.  Les rgles de filtrag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onnes par ordre alphabtique des nom de rgles. Chaque rg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jusqu' ce qu'un critre dtermin comme relevant soit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ucun filtre n'a trouv une action  faire sur un message, ce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est envoy dans la boite de aux lettres classique (IN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 o chercher.  Si vous slectionnez To:, le champ Cc: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sc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chaine de caractre  rechercher dans le selected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z ce champ  "yes" si vous souhaitez que la recherche soi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"Move to folder/newsgroup" si vous souhaitez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 que vous dfinissez renvoit vos messages dans un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que.  Si le nom spcifi est un nom de newsgroup prs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ewsbase, le message est renvoy dans ce newsgroup, sinon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st renvoy dans un folder.  Selectionnez "Delete"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 que l'article trouv soit dt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ltre de courrier vous permet de renvoyer directement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nant d'une mailing list dans un newsgroup.  Vous pouvez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 Yarn pour que tous les post que vous enverrez dans c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ent renvoyez dans la mailinglist.  Par exemple, supposon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iez renvoyer les messages de la mailing list de Yarn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 Lancez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group list.yarn 7 30 yarn-list@lists.colorad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rer un nouveau groupe appel list.yarn.  Fixez une rg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age pour renvoyer tous les messages de cette liste dans l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ostez un article dans le groupe list.yarn, il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renvoy dans la liste yarn-list@lists.colorado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L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yarn pour lire les news et le mail. 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x utilise un DOS extender, qui lui permet de mieux travailler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 listes dans les newsgroups.  L' extender utilise l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de la mmoire du CPU pour donner au programme plus d'acc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que les programmes DOS conventionnels.  Il ncessite un CPU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up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 lecture se divise en plusieurs modes -- le niv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es newsgroups, le niveau de slection des articles,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lecture des articl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 slection des newsgroups, yarn affiche une fentre l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s groupes auxquels vous souscrivez avec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e nombre d'article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 dans chaque newsgroup.  Vous pouvez vous d-/abonner, ou rorgan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es newsgroups dans cette liste.  Appuyez sur la touche [Ins]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bonner  un groupe.  Cela affiche une liste de groupes auxquel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es dsabonns.  Pour slectionner, dplacez la surbrillanc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jusqu'au newsgroup souhait, et appuyez sur [Enter].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 slectionn apparait dans la liste des groupes auxquels on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nn.  Appuyez sur [Del] pour vous dsabonner du groupe en surbril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placer un newsgroup dans la liste, appuyez sur la touche [De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positionnez-vous  l'endroit souhait, et appuyez sur [Ins]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srer l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lectionnant un newsgroup, vous passez au niveau de slec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o Yarn vous prsente une liste des sujets traits dans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.  Vous pouvez slectionner un article pour le lire, ce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ne au niveau de lecture d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IVEAU DE SELECTION DES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ont disponibles dans la partie de slection des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vers le bas,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ewsgroup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vers le haut,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ewsgroup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ewsgroup suivant contenant des article non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ewsgroup prcdent contenant des article non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,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premier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Passe au dernier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Recherche en avant un nom de newsgroup contenant la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Recherche en arrire un nom de newsgroup contenant la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Continue la recherch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Continue la recherche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, Touche vers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iveau de slection des articles, n'affiche que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niveau de slection des articles, affiche tous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,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bonne  un newsgroup et l'insert sur la position en co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sabonne du newsgroup en surbril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Poste un article dans le newsgroup en surbril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Marque tous les articles dans le newsgroup en surbrillance comme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Sauvegarde les articles non-lus dans le groupe courant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uvegarde les articles non-lus dans le groupe courant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 Le programme vous demande alors un noms de fichier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donnez pas un nom complet, le fichier sera sauvegard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Pareil que S, sans les en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Lance un shell DOS.  Tapez alors "exit" pour revenir  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votr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Ech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DE SELECTION 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ont disponibles au niveau de slection d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vers le bas ,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 l'articl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vers le haut,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 l'articl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premier article du sujet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-Tab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nte au premier article du sujet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au premier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 Passe au dernier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Recherche en avant dans les articles pour trouver l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Recherche en arrire dans les articles pour trouver l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Continue la recherch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Continue la recherche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, Flche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.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l'article comme tant lu et passe  l'articl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,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l'article comme tant non-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Sauvegarde l'article courant jusqu'au dernier article du suj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uvegarde l'article courant jusqu'au dernier article du suj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.  Le programme vous demandera alors un nom de fichier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donnez pas un path complet, le fichier sera sauvegard d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Pareil que la commande S, mais sans les en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Marque les articles du sujet comme tant lu  partir de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Marque les articles du sujet comme tant non-lu  partir de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Marque les articles dans le newsgroup comme tant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Poste un article dans l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Lance un shell DOS.  Tapez "exit" pour revenir  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 l'auteur de l'article dans 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Flche d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au niveau de slection des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DE LECTURE 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ont disponibles au niveau de lecture d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vers le bas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 d'un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vers le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 d'un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vers le bas,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la page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la page suivante.  Si vous tes  la fin d'un article, p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la page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,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nte en haut de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Cherche du texte dans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Continue la recherche dans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Recherche du texte en avant dans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Recherche du texte en arrire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Continue la recherch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Continue la recherche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Flche vers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l'article comme tant lu, et passe au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Passe  l'articl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Montre l'article prcdent non-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Montre l'articl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A Poste un article dans l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Poste un followup  un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Poste un followup  un article, en reprenant le text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Envoit un mail  l'auteur de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Envoit un mail  l'auteur de l'article en reprenant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Envoit l'article  quelqu'un e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Sauvegarde l'article dans u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uvegarde l'article dans un fichier.  Le programme vous deman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un nom de fichier.  Si vous ne donnez pas un path complet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era sauvegard dans :  $HOME\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Pareil que la commande 's' sans les en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ROT13 dcripte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Dcripte un article en xcutant un programme externe dfini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nfiguration de 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l'article comme tant 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Marque l'article et la fin du sujet comme tant 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,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l'article comme tant non-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Marque l'article et la fin du sujet comme tant non-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Marque tous les articles dans le sujet comme tant 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ffiche toutes les en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Efface l'article.  Vous devez tre l'auteur d'un article pour pou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Fait un Supersede sur l'article.  Vous devez tre l'auteur pour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Lance un shell DOS.  Tapez Exit pour revenir  Y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 l'auteur de l'article au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au niveau de slection d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Retourne au niveau de slection des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U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ire votre Mail, tapez [Maj-M] au niveau de slection des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vous mene  une liste des mails que vous avez r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avez pas reu de mail, vous avez la possibilit d'en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sque apparait vous demandant d'entrer le destinataire de votr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'un sujet pour ce messsage.  Si vous appuyez sur [F2] pend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urseur clignote, dans le champ de destinataire du mail, le c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resse apparait.  Vous pouvez alors slectionner une donne du c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resses, avec les flches de direction, puis appuyez su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[Maj-F] au niveau de slection des newsgroups pour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tre la liste des dossiers. Vous pourrez alors slection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et l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ancez Yarn en ajoutant l'option -m, vous passez direct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lecture de vos messages (mail).  Si vous lancez Yarn en ajo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-f, vous passez directement au niveau de lecture des doss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DES MESSAGES A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 vous permet de visualiser les messages que vous avez tap e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vez pas encore envoy.  Pour ce faire, au niveau de slec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 appuyez sur [MAJ-R] ; Vous pourrez alors consulter 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rticles que vous avez cris.  Vos messages (mail) se trouv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mail'', et vos articles se trouvent dans ``news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slectionner l'un de ces deux choix. 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/articles apparait alors.  Appuyez sur [Suppr] pour supprim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 surintensit.  Appuyez sur [MAJ-E] pour diter le mess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inten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ancez Yarn en spcifiant l'option -r, vous allez direct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 visualisation de vos messages/articles que vous venez de t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 est fait pour vous faciliter la gestion de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entre dans le carnet d'adresse consiste en un alias, et une 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est un mot reprsentant une adresse ou une liste d'adresses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apparait dans les champs d'enttes To:, Cc:, ou Bcc: 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 avec l'adresse correspondante lorsque le message est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 le carnet d'adresses, tapez [F2].  Pour ajouter une 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[Ins].  Une fentre apparait que vous pourrez remplir.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z une liste d'adresses dans le champ adresse, sparez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e virg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que vous tes en train de lire un message ou un articl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capturer l'adresse de l'auteur et l'ajouter  votre c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resses en tapant [F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E Y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 supporte c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Sortie sur l'cran utilisant les appels du BIOS au lieu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ure directe sur l'cran (NDT: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Va sur la liste des dossiers.  Ne lis pas le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Va sur la liste des messages (mail).  Ne lis pas le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Va sur la liste des messages/articles que vous venez d'crire.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pas le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N'autorise pas le '!' pour aller a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ET RE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Comment crer un paquet SOUP sur mon hote unix 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uqwk cre les fichiers SOUP.  Il est disponibl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ftp.gte.com dans le rpertoire /pub/u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rer un paquet SOUP nomm "down.zip" dans cette example, lan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ur votre site UNI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+n +x 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-m down.zip AREAS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ez le fichier down.zip sur votre PC.  Lancez cett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votre P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ow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envoyez des messages ou que vous crirez des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 cre un paquet SOUP appel "up.zip" dans cet example.  En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up.zip sur votre site UNIX.  Lancez ces command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ite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-U u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-m -n +L -R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Il m'arrive que lorsque je slectionne un newsgroup, il apparaisse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ticles que la liste de slection des newsgroup n'en montrait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se passe lorsque le newsgroup contient des articles qui on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posts. Cela signifie que vous avez dj lus ces articl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utr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Aprs avoir lanc expire, j'ai rduis le nombre de jour pendant les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ticle devait tre gard, et j'ai relanc expire, mais aucun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t dtruit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article a une date d'expiration. Lorsque vous modifi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de conservation d'un article, celle-ci n'enter en jeux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qui seront insrs sur votre systme  partir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.  Une fois que vous avez import un article sur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n, sa date d'expiration ne peut tre mod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Qu'est-ce que le group junk 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 programme import trouve un article qui n'appar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newsgroup, il le place dans le groupe junk.  Cela ne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e produire avec une configuration bien 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Comment configurer Yarn pour OS/2 pour qu'il fasse fonctionner PKZI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jouter ces paramtres dans votre fichier de configuratio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ant correctement l'unit et le path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=c:\os2\cmd.exe /c c:\path\pkzip -m %f %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=c:\os2\cmd.exe /c c:\path\pkunzip -o %f %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Comment configurer Yarn pour utiliser InfoZip's zip et unzip 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jouter ces paramtres dans votre fichier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=zip -kjm %f %d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=unzip -o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Comment imprimer un article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 fichier, en lui donnant un nom.  Imprimez le en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Y a-t-il une mailing list  propos de Yarn 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, pour vous abonner  cette mailing list, envoyez un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proc@lists.colorado.edu.  Le corps du message devra commenc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 yarn-list &lt;votre nom compl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votre nom complet&gt; est votre nom 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mail             Rpertoire des doss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news             Rpertoire d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replies          Rpertoire stockant les r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             Rpertoire de congifuration pers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\addrbook    Fichier de 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\config      Fichier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\filter      Fichier de configuration des fil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OME\yarn\newsrc      Fichier des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$HOME\yarn\readart.*   Fichier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s articles cross-posts 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ARN\active           Fichier des newsgroup ac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ARN\history.*        Fichier d'histo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ARN\supersed.*       Fichier de Sup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ARN\overview         Rpertoire d'overview 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ARN\news             Rpertoire de sauvegarde d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Yarn Manuel de l'utilisateur - version 0.76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MS-DOS de Yarn utilises la routines SPAWNO de Ralf Brow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re l'usage mmoire lorsqu'un retour au shell DOS est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