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MGlobe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: Internal IBM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comes in two versions: PMGLOBE.EXE (16-bit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2.EXE (32-bit version).  If you are running OS/2 1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6 bit version.  If you are running OS/2 2.x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the 32-bit version is recommended because it runs up to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the other.  The versions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except that the "About PMGlobe" help panel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only the one file is needed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your operating system for details on adding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macros can determine which version they are running 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extract version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PMGlobe are source-identical, so fair spee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 However, user interface issues now favour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s this is now available to non-IBM users though the 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loyee-written-software) program).  16-bit users may se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PM functions while the globe is being redraw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esurfaced icons may not be redrawn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not covered by the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use the PMGLOBE FORUM on the IBMP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 (MFC at WINVMB, or mfc@vnet.ibm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MGlobe 2.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