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for OS/2 Version 1.51                        19 Se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 GUI program for a quick recovery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offers a feature which allows the recovery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control program for this featur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tool with poor comfort: The OS/2 program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n easy-to-use PM program to undelet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original directory or to the system's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may be also be sent to Nirwana, that i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is made permanent. (This corresponds to the /F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UNDELE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lso able to display deleted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their contents before performing 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uses the OS/2 program UNDELETE.COM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M UNDELETE does not rely on a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S/2 nor does it use undocumented system cal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ks!!! This feature is sometimes called 'compatib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and may be distribu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o all OS/2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nstalla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MUNDEL.EXE and PMUNDEL.ICO (or any other icon you pref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stall a program object for PMUNDEL.EX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variable TMP is set in the 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t points to a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       SET TMP=C:\TMP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variable DELDIR is set in the 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drives on which the recovery of deleted file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OS/2 user manual (online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       SET DELDIR=C:\TMP\DELETE;D:\DELET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MUNDEL.EXE. If you start the program from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 shure to add the command line parameter "/REFRE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'bug list'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displays all drives which support the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(that is, all files specified in the DELDIR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rive and press the refresh button or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Refresh may be clicked whenever another process ha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list of files being deleted (for the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displays all files which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sired files (extended multipl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appropriate button you can un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their original directory or to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ing files forever' means tha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ing files forever' means tha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any longer. (Corresponds to the /F /A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UNDELE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iewing files' means that all selected file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viewer. The viewer displays all selected file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d supports vertical and horizontal scrolling an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If a file contains more than 500 lines, the view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whole file should be displayed or whethe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o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ommand line option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   Refer to section "Bug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ANNER  The moving banner may be disabled by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sabled banner". This may be useful in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consumes too much CPU ti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program with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/NOBA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s the moving bann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IVE X:  You may supply a drive letter for the initi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 course it is possible to access all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enu of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pecial Hint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Bode (bode@zarkon.in-ulm.de) pointed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idea to me. 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n legt PM Undelete zusaetzlich ins Open Menu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Directories und setzt das Default Open auf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tzt noch das entsprechende Icon fuers DELETE-D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tig ist die Macintosh-lik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denfalls bis auf Kleinigkei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ose who are not familiar with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need other translations (Suaheli, Old-Iceland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pen the settings of the DELETE directory of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o to the menu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elect "Open" in "Available 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"Create another" entry for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Enter "Undelete" as program title and "PMUNDE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bably with path spec.) as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forget the command line argument "/DRIVE X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hange "Settings" for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et default action to "PM Un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los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tup you can have a nice (almost) Mac-lik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open the folder with the DELET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rive the PM Undelete program is started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Bug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has a bug causing an incorrect display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f being started from the OS/2 command line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ug either in the DrREXX window handle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OS/2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around for this bug (since it is now documented, he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a feature...) is to start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/REFRE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     pmundel /REFRESH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draw the dialog window after a call to OS/2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M UNDELETE is started directly from the WPS via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via a program file object or via a PM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2) the dialog window will be display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onversion of all filenames to UPPERCASE is *not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. The guy who wrote OS/2 UNDELETE must b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!!! (The filenames are stored in the pro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TROL.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Histo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       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         - Switch "/REFRESH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         - Pre-View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1 27-12-93 - Bug fixed that caused invalid refresh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drives x1 ... xi, xi+2 ...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 fixed in documentation that caus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address (@#+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27-04-94 - All program windows may be resiz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enu control added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About" button removed (it's not that ur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esen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1 05-06-94 - Bug fixed in handling file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2 10-06-94 - Now able to handle a TMP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forward slashes (vital for EMAC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0 10-07-94 - Command line option "/NOBANNER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enu "Options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ving banner may be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1 01-11-94 - Recompiled for use with OS/2 Version 3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 01-05-95 - Bug fixed that caused som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german version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1 13-07-95 - Now case-insensitive on driv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 the DELDI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0 13-09-95 - Command line option "/DRIVE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other bug fixed in handl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blanks in function "Undelete 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Special Hint" added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1 19-09-95 - File viewer now display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other bug fixed in function "Undelete 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ichael Bode is nominated "Best WIN'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tchdog for Incompleteness and Nasty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cknowlegdement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 REXX program designed and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and phantastic DrDIALOG/DrREXX environ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. Mo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im, he has done a great jo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Rexx/DrDialog is IBM EWS (Employee Writte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Rexx/DrDialog package is also included in the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Connecti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riticism and postcard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e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f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Sun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ford Hills 1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