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</w:t>
        <w:tab/>
        <w:t xml:space="preserve">    DPMI-RSX  (c) Rainer Schnitker</w:t>
        <w:tab/>
        <w:tab/>
        <w:t xml:space="preserve">   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ate more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 for EMX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 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jor bugs in tested DPMI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tch for next EMX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rror messages from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SX requires a 386SX-CPU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387 coprocessor is not necessary, because RSX emulate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PMI 0.9/1.0 - Serv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Windows 3.1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386 + QDPMI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MAX 6.x, 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387-emulator the DPMI-server must provide DPMI 1.0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(most 0.9 server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3.3+ or DOS bo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NU-C port for DOS like EMX/GCC 0.8e-h or DJGPP 1.06-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EMX program that should run under DPMI (like 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DPMI memory: (needed for older DJG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value PageOverCommit in the system.ini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OverCommit=8     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ultiplier for determining the amount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linear address space is computed by rounding up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hysical memory to the nearest 4 megabytes and then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alue to the value specified fo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increase the permanent Swapfile (Control Panel /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can create a smaller DOS-Box. PIF-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00 KB DOS memory maximum [200 KB without rsx38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you only want to run small DOS programs in 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S=0 ; XMS=0 ; no High-Memory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memory you must have a SWAPFILE line in your 386MAX.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FILE=C:\386MAX\386MAX.swp /S=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10MB swapfile. The size of the virtual swap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virtual memory available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+ Q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vironment QDPMI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PMI=SWAPFILE c:\tmp\qdpmi.swp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8 MB swapfile. The sum of the value of avail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virtual swapfile is the amount of virtu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 must have the value AUTO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MEMORY_LIMIT default value is 64 MB, you don't ne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,XM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or EMX/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et the environment RSX387, if a 387-emul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387=C:\RSX\FPU-EMU\RSX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ble the FPU-EMU with the '-e'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re are two ways to run RSX from bound exe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se emxl.exe from EMX-0.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mxl.exe detects only DPMI it runs RSX.EXE, otherwise EM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 must found RSX.EXE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can use the Environment RSX=&lt;path&gt;\RSX.EXE (like EM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\emx\doc\EMXRT.DOC in 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et the environment variable EMX to RSX.EX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 = C:\RSX\BIN\RSX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bound EXE-files run the RSX-extender instead of EMX. A spec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coprocessor and you want run the gcc compiler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. Also you can use the stub emxldpmi.exe. This stub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SX, if there is a DPMI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e that the default stack is 60 KB. If you need more sp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 option to grow the stack, or set a environment-var RSX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SXOPT=-s256 sets the stack to 256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rsxcmd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or DJG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et environment RSX387, if 387-emu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387=C:\RSX\FPU-EMU\RSX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ound executable must find RSX.EXE in the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binary files from \rsx\bin to your \djgpp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 the PATH to \rsx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ing bound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or go32 version 1.11 you can use the tools coff2exe, stu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gcc compiler for RSX.EX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CC\BIN&gt; xcopy gcc.exe gccdpm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CC\BIN&gt; stubedit gccdpmi.exe extender=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or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new stub STUBDJ.EXE to create bound execu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INDDJ puts a stub and the a.out program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BINDDJ stubdj.exe myfile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dj executes RSX if a DPMI-server is there, and go32.ex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erver. To change the gcc compiler exe-stub, use EXE2AOUT from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a.out file and use the BINDDJ command to create the new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CC\BIN&gt; exe2aout g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CC\BIN&gt; binddj stubdj.exe gcc gccd.exe (copy stubdj+gcc gcc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uilding library LIBRSX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ignals(), ptrace(), wait(), etc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'librsx.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ile 'readme' in the \rsx\source\djlibrsx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S in tested Ho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ion 3 is not used, int3 handler mus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QEMM + QDPMI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ge faults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DPMI virtuel memory error after memory resize fails (page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n happen in GD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386MAX 6.00 (the new version 7.00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-c handler will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next EMX-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a new EMX version (maybe emx0.8i ?), you always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f you run the rs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atch the RSX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good Hexdump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reversed version number "h8.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RS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from R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DPMI-hos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PMI-server. Use EM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2bit program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-server supports only 16-bit programs. You can't use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alloc memory for the DPMI-host-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-server needs some DOS memory for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enough DO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switch to Protected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erver can't switch RSX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enough extend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DPMI-server 387 support", "use -e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erver doesn't support a coprocessor. Use 'RSX -e prog'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'RSXOPT=-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can't get int21", "error:can't set int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can't change the interrupt vector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t a valid PSP option -/xxxx/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error in boun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find RSX3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vironment RSX387 like RSX387=c:\rsx\fpu-emu\rsx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load emu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memory for 387 emulator. Try -p option or increa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