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reference  guide  to the QRT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is devoted to each  QRT  command.  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QRT can  be  found  in  the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shows the syntax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     MEANING              EXAMPLE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,y,z)    floating pt vector   (10, -20, 30.56)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,g,b)    color value triple   (0, .5, 1.00)    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an integer           12                 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floating pt number   -123.4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positive float       123.4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text string          FOO_BAR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section  of  this  document  contains  one  or 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ype          :  OPTIONAL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required) :  Lists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optional) :  Lists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orms        :  Alternatives for parameter names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horiz' = 'horizon' means 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as a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           :  An example of the command (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 paramet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ily all op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         :  Thing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             :  Simi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has a free format input language, and parame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T Misc.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Y command is used to specify  the color of all r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hit any other object.  The sky is black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color at the zenith (up),  and  horizon 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QRT will  blend  the  colors  in  between  as  smoot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  In addition, dither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 = (r,g,b)        : the color of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  = (r,g,b)        : the color at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= i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oriz' = 'horiz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(  horiz  = (0, 0, 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nith = (0, 0, 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th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does not have a specific  ground  command.  Instea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parallelogram with an op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(  loc = (-10000, 0, -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  = ( 20000, 0,    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  = ( 0,     0,  2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tern = PATTERN_OF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possible to use a VERY large sphere for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oves  the  horizon  closer  to  the  ob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able when rendering tall, reflec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PARALLELOGRAM,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_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the focal length of QRT's  "camera"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, but it can be  changed  with  this  command.  As with 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graphy, larger numbers  result  in  a 'telephoto'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maller numbers will result  in wide angle (and dist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.  As of QRT 1.5, focal  length  is  no long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_LENGTH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&lt; FOC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obsolete with QRT  version 1.5.  Use the X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_RES options to the DEFAULT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also obsolete with QRT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to set  the  output  file  for QR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by the post processor.  The  file  name will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case.   Some  restrictions  may   arise from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s on specifi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NAME = QRT_IMAGE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 tells QRT where  the  observer  is  located, 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of view.  The view direction  is specifi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ordinates he should look at.   In addition,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ector may be given.  This is, by default, (0,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at  = (x,y,z)           : poi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   = (x,y,z)           : u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R ( loc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at = (10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server cannot  look  in  the  direction  of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okat' cannot be equal to 'l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p' must have non-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6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ps are  sources  of  light  in  QRT.   They  can 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, and emit any  color  and  intensity  of  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ient light value is the  color  of  the lamp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e minimum  distance  from the lamp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lluminated at full intensity.  Most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ther from the lamp than  this  value,  or el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ed out.  The radius parameter  is ignored by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QRT, but may  eventually  be  used  to  implement penu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    = p                 : distance of max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 = p                 :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(     loc    = (12,34,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us = 12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7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T Primi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HERE creates a sphere  with  a  given  location, rad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 = p                 :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= string            : pattern nam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= string            : pattern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  ( loc    = (100, 100, 50.2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us = 12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   = (1.00, .20, 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8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reates a  parallelogram  with  a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, and surface  characteristics.   Two  vecto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f the parallelogram (they need not be orthog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= (x,y,z)           : vector for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      = (x,y,z)           : vector for 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= string            : pattern nam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= string            : pattern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1' = 'v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2' = 'v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( loc    = (10, 20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1  = (20,  0,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2  = ( 0,  0, 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  = (0, .90, 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9 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ANGLE  command  (similar  to  PARALLELOGRAM)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ngle shape.  Two vectors define the side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= (x,y,z)           : vector for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      = (x,y,z)           : vector for 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= string            : pattern nam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= string            : pattern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1' = 'v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2' = 'v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      ( loc    = (52, 21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1  = (10,  5,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2  = ( 0,  8,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  = ( 0,  0,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rror = ( 1,  1,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0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 creates  a  ring  (annulus),  which  is  a 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circle cut out of it.    If  the inner radiu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ng will be a  simple  circle.   Two  vectors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 of the annulus, as with RING and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= (x,y,z)           : v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      = (x,y,z)           : vec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_1   = p                 : in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_2   = p                 : out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= string            : pattern nam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= string            : pattern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1' = 'v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ect2' = 'v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     ( loc    = (52, 21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     = (10,  5,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     = ( 0,  8,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_1 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_2 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&lt; rad_1 &lt; rad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1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creates  a  quadratic   surface  giv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x + b y + c z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efficients a,b,c and d can be specified.  Thi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 create  cylinders,  cones,  oblong  sph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Several min  and  max  parameters  specify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ax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in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ax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in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ax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in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= string            : pattern nam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= string            : pattern to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2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** vertical cylinder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IC   ( loc    = (57, 21.2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!= 0 or b != 0 or c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3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creates  a  pattern  definition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 to  any  primitive  object.   A  pattern  is 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al array than can  be  mapped  to  the surfa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.  Patterns must be defined before they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keyword serves  two  functions:  to  create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, and to attach this definition  to a prim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meaning is found by  context:   if the PATTE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a primitive  definition  followed  by a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 to refer to a predefined  pattern. However,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outside any primitive definition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 definition.   If  all  the  pattern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ed at the top of the  file,  they  will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ttern is defined by giving  it  a size, a name,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ub-pattern definitions.  There are currently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sub-patterns:  CIRCLE,   RECTANGLE,   and   POLYG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attern list can be  of  any  length  (although lo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low the ray    tracer), and can use several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ub-pattern   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size parameters  specify  the size of the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 will be  repeated  over  the  surfac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X or Y units in  the  indicated  direction.   Thes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are arbitrary, since the pattern can be given a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ttach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b-pattern, any object surface character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 given ray hits  this sub-pattern,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lored  as  indicated.   If  it  does not hit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  in   the   list,   the   objects   default 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will be  used.    The  example below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-checkered pattern.  The background  color of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is pattern is attached will determin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hecker box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size  = p                 : x size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size  = p                 : y size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4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= circle_defn       : CIRCLE sub-pattern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erence f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= rect_defn       : RECTANGLE sub-pattern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erence fo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  = poly_defn       : POLYGON sub-pattern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erence for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( x_size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_size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  =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_x = 0, start_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_x   = 8, end_y 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_x = 8,  start_y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_x   = 16, end_y  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tern can now be attached to an o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( { ** sphere definition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 =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ult   = 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ult  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xmult and ymult parameters specify a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sub-pattern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wo sub-patterns overlap in a region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ll be used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RECTANGLE, CIRCLE,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5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 is a type of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_x = p                 : start position fo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_y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x   = p                 : end position fo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y  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_x = 10, start_y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_x   = 15, end_y   =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should be used only within a patter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_x &lt; en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_y &lt; end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6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is a type of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 = p                 :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us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should be used only within a patter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7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GON is a type of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  = (x,y)             : a point of the polyg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 of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ined, but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ust be def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 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= (r,g,b)  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= (r,g,b)  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= (r,g,b)  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= (r,g,b)  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= (r,g,b)  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= i  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= p  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= i  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= p  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= p  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= (0,0),      { triangle patte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= (1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= (0,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=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should be used only within a patter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point defined must be 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4 points must appear, with the l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8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_B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_BBOX, END_BBOX  commands  form an enclosing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around  a  group  of  objects  (which  may  includ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es).  An optional  name  must preced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begin statement.  Bounding  boxes  cannot be giv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since they are concept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SAMPLE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   ();            { ** sphere   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 ();            { ** triangle 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aired with an END_BBO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B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ion command to BEGIN_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SAMPLE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   ();            { ** sphere   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 ();            { ** triangle 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aired with a BEGIN_BBO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9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_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primitives may be grouped into an 'instance'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can easily be placed in several loca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resized.  All  instance  definitions 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BEGIN_INSTANCES and END_INSTANCES  statement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et of these statements  is  allowed.   A grou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a BBOX, and this  BBOX must be give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 example, three objects are defined: OBJECT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_OBJECT_1, and  OBJECT_2.  Any  inclusion  of OBJECT_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citly  include   SUB_OBJECT_1,  but  not  OBJECT_2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object tree can  be  included.  Referring 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clude the sub-tree rooted at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= OBJE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** some primitives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= SUB_OBJE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** some more primitives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= OBJE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** more primitives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can be only one BEGIN_INSTANC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a matching END_INSTANC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END_INSTANCES, INSTANC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0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pecifies  the  end  of  the  instance tre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 after  the  END_INSTANCES  statement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s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can be only one END_INSTANC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 BEGIN_INSTANCES, INSTANC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1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_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 instance tree is  defined  with  the BEGIN_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STANCES command pair, parts  of the tree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ith the  INSTANCE_OF  statement.   This  actuall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tree in the image.  You must specify the name of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ub-tree.   The  original  instance  should 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to (0,0,0),  and  the  location  parameter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new copy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= string            : name of su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= (x,y,z)           : location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 = (x,y,z)           :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_OF ( name   = OBJECT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    = (100.23, 20.23, 45.6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le  = (.5, .5, 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' = 'pos' = 'location' =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cale factor entries should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cale factor entries are unequal, som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stance will not be affec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a SPHERE will remain round if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,2,3), not change to a QUADRATIC sph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: BEGIN_INSTANCES, EN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2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sets  certain  defaults  for  the  color  attribute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.   The   standard   default   is   for  a  white,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ve, non shiny, non  transparent  surface with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dithering.  These  defaults 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command.   More  than  one  DEFAULT  comm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, in which case each one  affects all primit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before the  next  DEFAULT  or  the end of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new surface characteristics, the NO_SHAD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s QRT not to compute shadow information fo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decrease  image  generation  time  at 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quality.  X and Y resolution  and image aspect rat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in the  DEFAULT  command.   If  they  are s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, the values from the last DEFAULT command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pect ratio for any monitor can b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 ratio = (XR/XD)/(YR/Y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 = X resolution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 = width of monitor in arbit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 = Y resolution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 = height length of monitor in arbit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3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shadow                   : QRT will no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a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 = p               : QRT will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lect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ys when they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cent of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res     = p               : X image resolu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ri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res     = p               : Y image resolu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ri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    = p               : image aspect rati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computer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       = (r,g,b)         :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      = (r,g,b)         : diffu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= (r,g,b)         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  = (r,g,b)         : ligh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  = (r,g,b)         :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      = i               :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= p               :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   = i               :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flect  = p               : Phong specular refl.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  = p               : percent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( no_shadow,         { * no shadowing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 = (1, 0, 0)   { * default = red object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_res  = 1280,  { ** BIG imag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_res  =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ect = 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4          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