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File: A Rexx I/O class implementation  1.19 - Max Marsiglietti 1996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fficial RXFile documentation. You'll find 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for using the RXFile library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results in visualization of this document, use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language. Please adjust your instruments according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 -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... Use of the RXFi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-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-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-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   - Before we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  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3   ** The 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4   ** The CHA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5   ** The LIN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6   ** The CHAR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7   ** The LINE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8   ** The CHAR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9   ** The LINE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0  ** The DELET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1  ** The RENAM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2  ** The MKDI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3  ** The MKDI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4  ** The PROPERTI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5  ** The FILETRE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6  ** The S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7  ** The G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8  ** The ADD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  ** The GET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0  ** The DEL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1  ** The DELALLCURSO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2  ** The ATTACHTOIN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3  ** The ATTACHTOOUT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4  ** The COPY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5  ** The MOV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6  ** The VERSIO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- This pack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-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-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-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NetRexx, OS/2 are copyright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is a copyright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in this document are owned by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this document I will assume that the read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tRexx is and how to build applications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I/O specific knowledge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hink that JAVA is only useful for writing web appl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opinion that this statement is re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makes a great language for a variety of purposes,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quiring cross-platfor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ss-explored areas of what I call 'the jungle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' is the one that deals with streams and fil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in the JAVA developer's toolkit a plethora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easy and cool is doing graphics with thi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ingle example specific to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JAVA is lacking stuff, it's only that this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ied under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approach approach to files and streams is somewhat confu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lasses, a bunch of interfaces, a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ren't so useful for the everyday work of Jo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this package is for: helping you to man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in Java through the use of the NetRex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a JAVA CLASS that contains a number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files and stdin/stdo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was born to fill a gap in the NetRexx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ost of the methods in this class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REXX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compiler that comes as a JAVA execut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on every platform that has a JAVA implem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JAVA binary code and, optionally, a JAV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language accepted by this compiler is a REXX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required in order to use this class,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; download them from the URL below,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ava develop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are written in NetRexx, but the AP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follows the Java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more, point your brows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 S E  O F  T H E  R X F I L E  C L A S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 J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r Java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re RXFile.class is stored, then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nrio.RX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quired NetRexx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 Net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nrio.R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n your NetRexx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id I state 'methods', and not also 'properties' or 'exceptions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ut, the RXFile class has no public properties (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throw exceptions. Instead, it has method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ve been errors, and to query the value of som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Before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designed to be 100% 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A REXX implementation, so if you find any discrepancy,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the end of the document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you may know, the newline sequence is not standard amo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.e., in Unix it's \n, in DOS-Win-OS/2 is \r\n, in Macs is \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automatically sets the correct newline (currently \n, \r and \r\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ince I know of these), but you can override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parm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micolon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InputStream isInputStream , OutputStream osOutputStre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assigns isInputStream, osOutputStream to the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are normally given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, "c", "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structor works as in th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return strings for the following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:       (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32  (file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110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EOF (end of file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 ERROR: (this is a catch for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FILEOPEN:  (if the user requested an operation to be done only on op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WRONG ACCESS MODE (i.e. if you try to read a write-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EXISTS    (if the command implied creation of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CANT ACCES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INIT       (used for the setpa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** The 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open/close a file, query information about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tatus, and seek the file cursor to a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          opens a file for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read"      opens a file for re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write"     opens a file for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file doesn'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issued only wh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opened by executing a .strea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commands return the status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can be issued only when a file has already been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.stream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m is that the latter form is more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** The CHA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lets you know if there are, and how many are t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read 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stream. If no stream is currentl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with the number of the available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in (Warning: this doesn't work right now for std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returns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, 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s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** The LIN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know if there are still lin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currently in us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opened, it checks for the presenc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in std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rFileNam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per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in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** The CHAR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, 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gets one or more bytes from the standar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ly open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command. These metho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byte from the currently u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currently open, it returns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HowManyBytes, starting from the absolute position lStar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value of 0 (zero) for lStartPos, the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in the stream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in the stream is numbere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** The LINE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, 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zero or one lines of **ASCII*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 or the strea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method. These metho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line from a stream, or from the stdin if n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Count lines (where iCount can be only zero or o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in use stream, starting from position 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Line can be zero (read the next line), or one (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o get zero lines? Because this way we have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line from stream rFileName (thus opening it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permissions, as well as closing a precedently open file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 ** The CHAR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write a string on a stream, 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If no stream is in use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metho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9 ** The LINE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write a string adding a CR+LF (\r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LF (\n) (depending on how/if you called SETPARMS) on a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, and adds a CR+LF or LF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in use, the string is 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metho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in the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StartPos can only be assigned the values zero 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aning "write at the beginning of the file" and zer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at the current cursor position in the str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thods are not ported from REXX. However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dealing with I/O procedures, I have inclu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X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0 ** The DELET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ete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1 ** The RENAM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rename(Rexx OldFileName, Rexx New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names OldFileName into New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2 ** The MKDI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directory 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3 ** The MKDI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s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directory that comes last in Di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eceding directories if they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have DirName set to "/usr/max/I/LOVE/WARP/CONN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the directories I, LOVE, WARP and CONN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r and max, this function will create all of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re, where mkdir would have failed since to crea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have all of usr, max, I, LOVE, WARP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MV. This is the one API I have never test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 ** The PROPERTI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properties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ies of the specifi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ing is a four character string;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'-' if the property is not valid for FileName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if the specified FileName refer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f the specified FileName refer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if the specified FileName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if the specified FileName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f-wr' means that FileName is a file and we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permiss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5 ** The FILETRE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[] RXFile.filetree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[] RXFile.filetree(Rexx DirName, Rexx rFil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[] RXFile.filetree(Rexx DirName, Rexx rFilter, boolean bCaseSensi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name is invalid (if there is not such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"NOTREADY:NOSUCHDIRECTORY" error a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lement of the retur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empty you will get "NOTREADY:DIRECTORYISEMP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the file names for the specified directory (first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l the file names satisfying the rFilter condition (case in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the file names satisfying the rFilter condition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ase sensi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lter is a file name filter using the well-known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means any number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means any character (but only one -- or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*.doc: h.doc, help.doc, hindsight.doc all co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?.doc: h.doc, hi.doc both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y combination of "*"s and "?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6 ** The S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setparms(boolean bSepCurs, boolean b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o be issued before opening any file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, is used to define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SepCurs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N is 1, the character used to do a newline is \r\n (dec 13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arameter is set to zero, the newline is only \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pon RXFile variable's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7 ** The G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parm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retrieve the status of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Rexx string which is composed of two binary digits, ie "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cond is 1, the character used to do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\n (dec 13 10); when this parameter is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is only \n . This property is set upon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, but can be changed with the SETPARM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8  ** The ADD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ddcursor(Rexx rKey, long lCurs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tores (into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lCursPos cursor position,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rieve this information later, with getcursor, or delet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rsor or delall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have to work on many poi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9  ** The GET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rieve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a cursor position that hasn't been stored, 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no such cursor." instead of a Rexx string representing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0  ** The DEL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1  ** The DELALLCURSO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allcurso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all of the cursor positions which have been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2  ** The ATTACHTOIN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inputstream(InputStrea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directs the InputStream 'is' to the default In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user input from console).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XFile had an InputStream, or you didn't find notice of this fact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it's a private property. Now you can interact with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3  ** The ATTACHTOOUT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outputstream(OutputStream 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directs the OutputStream 'os' to the default Out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conso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4 ** The COPY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opy(Rexx SourceFileName, Rexx Target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opies SourceFileName into TargetFileName (overwriting it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5 ** The MOV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ove(Rexx SourceFileName, Rexx Target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oves SourceFileName into TargetFileName (overwriting it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*can* move files from a drive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6 ** The VERSIO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version information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1.15, @ Copyright Max Marsiglietti 1996,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T H E R   S T U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IS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doc   ..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u.doc     .. working code to us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class .. the RXFile class for NetRexx (and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rx ..  =&gt; Examples for the RXFi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md ..   =&gt; Examples for the RXFile class (REX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not public domain: it is freeware. It means that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your programs, be them for personal use and/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ources are not provided, and you cannot modify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, in any way. Also, if you re-distribute this progra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money for it, apart from media costs (eg. diskett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class on a project of yours, you must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(Max Marsiglietti)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or liable in any wa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from the use of this product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intended to follow more closely possible the REXX langu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 find any discrepancy from them, or bugs, please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 Marsiglie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ars@pianeta.it (Internet), 2:332/529.1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.Landino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49, Sassuolo (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 .. (16-jun-98) Corrected a problem involving ba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pages (come file contents ended up being gar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8 .. (30-jan-98) Corrected wrong behaviour of linei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 .. (18-dec-97) Corrected filetree NullPointer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 .. (24-aug-97) Added new filetree syntaxes --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support for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 .. (18-aug-97) Corrected behaviour of some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RXFile work well under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.. (21-jun-97) Added the MOVE and VERSION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som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.. (08-may-97) Fixed the behaviour of lin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OF now correctly reports EO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ing a NullPointerExceptio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.. (19-apr-97) Fixed a bug, added the 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.. (13-feb-97) Fixed a bug in mk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.. (19-dec-96) Added support for Mac line termination (\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.. (03-dec-96) Fixed a bug in filetree, added new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.. (12-nov-96) Fixed a problem with lineout conso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directed in/out capabilities (attachto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achtooutputstream). Reworked a bit some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.. Internal changes, for synchronization with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.. Fixed the 'renam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.. Now linein should work with both \r\n and \n termina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ndependently from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.. Fixed strange behaviour of linein. Compiled with NetRexx 0.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.. Bug fixes to the docs and internal changes for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.. Bug fixes to stream and lineout. Works with NetRexx 0.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.. Added a cursor stack: addcursor, getcursor, del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llcursors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.. First implementation of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, and good work with RX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