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UTOPILOT Statement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ACTION_I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ACTION_INFO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ACTION_OBJEC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 ACTION_TYP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 ACTION_WINDOW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 ADD TO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 ASC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 ATTRIBUT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 BEEP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 CARRIER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 CHECK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2 CLOS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3 CLS HOS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4 CONNECT and JUMP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 COPY_FROM_HOS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6 COPY_TO_HOS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7 CREATE DDE_LINK Statement (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8 CREATE DDE_LINK Statement (Serv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9 CREATE DIALOG_WINDOW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1 ACTION_BAR_MENU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2 CHECK_BOX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3 COMBINATION_BOX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4 ENTRY_FIELD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5 GROUP_BOX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6 ICON_FIELD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7 LIST_BOX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8 MULTILINE_ENTRY_FIELD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9 PUSH_BUTTON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10 RADIO_BUTTON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19.11 TEXT_FIELD Cl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0 CREATE SESSION_MONITOR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0.1 TEXT_WATCH Cl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20.2 HOST_KEY_WATCH Cl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1 DDE_EXECUTE Statement (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2 DDE_POKE Statement (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3 DDE_REQUEST Statement (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4 DDE_UPDATE Statement (Serv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5 DECLARE FUNCTION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6 DESELEC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7 DESTROY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8 DIAL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9 DIM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0 DIR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1 DISABL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2 DISABLE Statement (DDE 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3 DISABLE Statement (DDE Serv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4 DISCONNEC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5 DISK_INFO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6 ENABL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7 ENABLE Statement (DDE 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8 ENABLE Statement (DDE Serv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9 EOF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0 EXI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1 FILE_ACCES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2 FILE_TRANSFER_STATU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3 FOUN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4 FOUND_COLUMN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5 FOUND_ROW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6 GLOBAL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7 GOTO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8 HANG_UP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9 HID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0 HOST_CURSOR_COLUMN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1 HOST_CURSOR_ROW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2 IF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3 INCLUD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4 INST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5 IS_CHECKE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6 IS_DISABLE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7 JUMP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8 LEN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9 LOCATE HOST_CURSOR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0 LOOK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1 MESSAGE_BOX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2 MINIMIZE, MAXIMIZE, and RESTORE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3 NUMBER_OF_LINE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4 ON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5 OPEN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6 OPEN Statement (DDE Cli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7 OPEN Statement (DDE Serv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8 OPEN_FLAG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9 PERFORM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0 QUIE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1 READ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2 READ_POSITION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3 RECEIVE_FIL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4 RELEAS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5 REMOVE FROM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6 RESERV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7 RESUM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8 RETURN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9 ROUND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0 RUN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1 SCREEN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2 SCRIPT_INFO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3 SEARCH_ARRAY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4 SELEC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5 SELECTED_LIN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6 SEND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7 SEND_FIL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8 SE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9 SET_ARRAY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0 SHOW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1 SIGNAL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2 SOR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3 STOR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4 STR_CH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5 STR_CURRDI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6 STR_CURRDIS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7 STR_DAT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8 STR_DELET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99 STR_ENVIRONMEN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0 STR_FILEPATH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1 STR_JLEF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2 STR_JRIGH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3 STR_LEF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4 STR_LOW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5 STR_MI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6 STR_PA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7 STR_REPLICAT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8 STR_RETRIEV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09 STR_RIGH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0 STR_TIM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1 STR_TRANSLAT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2 STR_TRUNCAT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3 STR_UPP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4 STR_VAL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5 SWAP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6 TEXT_OF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7 UNCHECK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8 VAL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19 WAIT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20 WHIL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21 WINDOW_HANDL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22 WRIT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23 WRITE_POSI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. AUTOPILOT Statement Reference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ction contains the syntax of all Statements and  Functions  available</w:t>
      </w:r>
    </w:p>
    <w:p>
      <w:pPr>
        <w:pStyle w:val="PreformattedText"/>
        <w:bidi w:val="0"/>
        <w:jc w:val="left"/>
        <w:rPr/>
      </w:pPr>
      <w:r>
        <w:rPr/>
        <w:t>within the AUTOPILOT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1 ACTION_ID Fun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Reference Number of the dialog window, session monitor,  or  DDE</w:t>
      </w:r>
    </w:p>
    <w:p>
      <w:pPr>
        <w:pStyle w:val="PreformattedText"/>
        <w:bidi w:val="0"/>
        <w:jc w:val="left"/>
        <w:rPr/>
      </w:pPr>
      <w:r>
        <w:rPr/>
        <w:t>item which triggered this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TION_ID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is used in routines that are triggered by ACTION  clauses.  It</w:t>
      </w:r>
    </w:p>
    <w:p>
      <w:pPr>
        <w:pStyle w:val="PreformattedText"/>
        <w:bidi w:val="0"/>
        <w:jc w:val="left"/>
        <w:rPr/>
      </w:pPr>
      <w:r>
        <w:rPr/>
        <w:t>returns the ID number of the window, monitor, or DDE  item  which  triggered</w:t>
      </w:r>
    </w:p>
    <w:p>
      <w:pPr>
        <w:pStyle w:val="PreformattedText"/>
        <w:bidi w:val="0"/>
        <w:jc w:val="left"/>
        <w:rPr/>
      </w:pPr>
      <w:r>
        <w:rPr/>
        <w:t>the current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D returned depends on the type of ACTION.  For  example,  when  a  menu</w:t>
      </w:r>
    </w:p>
    <w:p>
      <w:pPr>
        <w:pStyle w:val="PreformattedText"/>
        <w:bidi w:val="0"/>
        <w:jc w:val="left"/>
        <w:rPr/>
      </w:pPr>
      <w:r>
        <w:rPr/>
        <w:t>choice is made on a  dialog,  ACTION_ID  returns  the  ID  number  that  was</w:t>
      </w:r>
    </w:p>
    <w:p>
      <w:pPr>
        <w:pStyle w:val="PreformattedText"/>
        <w:bidi w:val="0"/>
        <w:jc w:val="left"/>
        <w:rPr/>
      </w:pPr>
      <w:r>
        <w:rPr/>
        <w:t>specified in the AS clause of the ACTION_BAR_MENU CHOIC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table indicates what ID is return for various types of  ACTION</w:t>
      </w:r>
    </w:p>
    <w:p>
      <w:pPr>
        <w:pStyle w:val="PreformattedText"/>
        <w:bidi w:val="0"/>
        <w:jc w:val="left"/>
        <w:rPr/>
      </w:pPr>
      <w:r>
        <w:rPr/>
        <w:t>(Action Types are listed by the number that is returned by  the  ACTION_TYPE</w:t>
      </w:r>
    </w:p>
    <w:p>
      <w:pPr>
        <w:pStyle w:val="PreformattedText"/>
        <w:bidi w:val="0"/>
        <w:jc w:val="left"/>
        <w:rPr/>
      </w:pPr>
      <w:r>
        <w:rPr/>
        <w:t>fun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tion Type  ID Returned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Selected Action Bar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Close requested from the System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Radio Button,, Check Box,, or  Push  Button  control  that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Entry Field or  Multiline  Entry  Field  control  that 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A List Box or Combination Box control that changed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List Box or Combination Box control that was double cli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TEXT_WATCH whose text was found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HOT_KEY_WATCH  whose key was pressed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TOPIC conversation was initiated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TOPIC conversation wa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HOT_LINK data item was receiv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WARM_LINK notification was receiv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EXPORT_ITEM that client started a HOT_LINK/WARM_LINK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EXPORT_ITEM that client ended a HOT_LINK /WARM_LINK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EXPORT_ITEM that Poke data was receiv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EXPORT_ITEM that a Request was receiv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 EXPORT_COMMAND that an Execute was received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ACTION_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2 ACTION_INFO Func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various types of information relating to the  event  that  triggered</w:t>
      </w:r>
    </w:p>
    <w:p>
      <w:pPr>
        <w:pStyle w:val="PreformattedText"/>
        <w:bidi w:val="0"/>
        <w:jc w:val="left"/>
        <w:rPr/>
      </w:pPr>
      <w:r>
        <w:rPr/>
        <w:t>the current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TION_INFO(info)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is used in routines that are triggered by  ACTION  events.  It</w:t>
      </w:r>
    </w:p>
    <w:p>
      <w:pPr>
        <w:pStyle w:val="PreformattedText"/>
        <w:bidi w:val="0"/>
        <w:jc w:val="left"/>
        <w:rPr/>
      </w:pPr>
      <w:r>
        <w:rPr/>
        <w:t>returns various types of information related to the current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rgument info is a number that determines what type  of  information  is</w:t>
      </w:r>
    </w:p>
    <w:p>
      <w:pPr>
        <w:pStyle w:val="PreformattedText"/>
        <w:bidi w:val="0"/>
        <w:jc w:val="left"/>
        <w:rPr/>
      </w:pPr>
      <w:r>
        <w:rPr/>
        <w:t>returned. (Note that some types of information (info =  1,2  or  3)  can  be</w:t>
      </w:r>
    </w:p>
    <w:p>
      <w:pPr>
        <w:pStyle w:val="PreformattedText"/>
        <w:bidi w:val="0"/>
        <w:jc w:val="left"/>
        <w:rPr/>
      </w:pPr>
      <w:r>
        <w:rPr/>
        <w:t>returned with other function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fo=1           info=2           info=3           info=4           info=5</w:t>
      </w:r>
    </w:p>
    <w:p>
      <w:pPr>
        <w:pStyle w:val="PreformattedText"/>
        <w:bidi w:val="0"/>
        <w:jc w:val="left"/>
        <w:rPr/>
      </w:pPr>
      <w:r>
        <w:rPr/>
        <w:t>(action_type)    (action_object)  (action_id)</w:t>
      </w:r>
    </w:p>
    <w:p>
      <w:pPr>
        <w:pStyle w:val="PreformattedText"/>
        <w:bidi w:val="0"/>
        <w:jc w:val="left"/>
        <w:rPr/>
      </w:pPr>
      <w:r>
        <w:rPr/>
        <w:t>���������������  ���������������  ���������������  �������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        Dialog Window    Action Bar </w:t>
      </w:r>
    </w:p>
    <w:p>
      <w:pPr>
        <w:pStyle w:val="PreformattedText"/>
        <w:bidi w:val="0"/>
        <w:jc w:val="left"/>
        <w:rPr/>
      </w:pPr>
      <w:r>
        <w:rPr/>
        <w:t xml:space="preserve">Action Bar menu  ID               Pulldown or </w:t>
      </w:r>
    </w:p>
    <w:p>
      <w:pPr>
        <w:pStyle w:val="PreformattedText"/>
        <w:bidi w:val="0"/>
        <w:jc w:val="left"/>
        <w:rPr/>
      </w:pPr>
      <w:r>
        <w:rPr/>
        <w:t xml:space="preserve">item selected                     Choice I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Close requested  Dialog Window</w:t>
      </w:r>
    </w:p>
    <w:p>
      <w:pPr>
        <w:pStyle w:val="PreformattedText"/>
        <w:bidi w:val="0"/>
        <w:jc w:val="left"/>
        <w:rPr/>
      </w:pPr>
      <w:r>
        <w:rPr/>
        <w:t>from System      ID</w:t>
      </w:r>
    </w:p>
    <w:p>
      <w:pPr>
        <w:pStyle w:val="PreformattedText"/>
        <w:bidi w:val="0"/>
        <w:jc w:val="left"/>
        <w:rPr/>
      </w:pPr>
      <w:r>
        <w:rPr/>
        <w:t xml:space="preserve">Menu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Radio Button,    Dialog  Window   Radio Button,</w:t>
      </w:r>
    </w:p>
    <w:p>
      <w:pPr>
        <w:pStyle w:val="PreformattedText"/>
        <w:bidi w:val="0"/>
        <w:jc w:val="left"/>
        <w:rPr/>
      </w:pPr>
      <w:r>
        <w:rPr/>
        <w:t>Check Box, or    ID               Check Box, or</w:t>
      </w:r>
    </w:p>
    <w:p>
      <w:pPr>
        <w:pStyle w:val="PreformattedText"/>
        <w:bidi w:val="0"/>
        <w:jc w:val="left"/>
        <w:rPr/>
      </w:pPr>
      <w:r>
        <w:rPr/>
        <w:t>Push Button                       Push Button ID</w:t>
      </w:r>
    </w:p>
    <w:p>
      <w:pPr>
        <w:pStyle w:val="PreformattedText"/>
        <w:bidi w:val="0"/>
        <w:jc w:val="left"/>
        <w:rPr/>
      </w:pPr>
      <w:r>
        <w:rPr/>
        <w:t xml:space="preserve">pressed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        Dialog  Window   Entry Field or  </w:t>
      </w:r>
    </w:p>
    <w:p>
      <w:pPr>
        <w:pStyle w:val="PreformattedText"/>
        <w:bidi w:val="0"/>
        <w:jc w:val="left"/>
        <w:rPr/>
      </w:pPr>
      <w:r>
        <w:rPr/>
        <w:t>Entry Field or   ID               Multiline Entry</w:t>
      </w:r>
    </w:p>
    <w:p>
      <w:pPr>
        <w:pStyle w:val="PreformattedText"/>
        <w:bidi w:val="0"/>
        <w:jc w:val="left"/>
        <w:rPr/>
      </w:pPr>
      <w:r>
        <w:rPr/>
        <w:t>Multiline Entry                   Field ID</w:t>
      </w:r>
    </w:p>
    <w:p>
      <w:pPr>
        <w:pStyle w:val="PreformattedText"/>
        <w:bidi w:val="0"/>
        <w:jc w:val="left"/>
        <w:rPr/>
      </w:pPr>
      <w:r>
        <w:rPr/>
        <w:t xml:space="preserve">Field change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        Dialog  Window   List Box or </w:t>
      </w:r>
    </w:p>
    <w:p>
      <w:pPr>
        <w:pStyle w:val="PreformattedText"/>
        <w:bidi w:val="0"/>
        <w:jc w:val="left"/>
        <w:rPr/>
      </w:pPr>
      <w:r>
        <w:rPr/>
        <w:t xml:space="preserve">List Box or      ID               Combination Box </w:t>
      </w:r>
    </w:p>
    <w:p>
      <w:pPr>
        <w:pStyle w:val="PreformattedText"/>
        <w:bidi w:val="0"/>
        <w:jc w:val="left"/>
        <w:rPr/>
      </w:pPr>
      <w:r>
        <w:rPr/>
        <w:t>Combination Box                   ID</w:t>
      </w:r>
    </w:p>
    <w:p>
      <w:pPr>
        <w:pStyle w:val="PreformattedText"/>
        <w:bidi w:val="0"/>
        <w:jc w:val="left"/>
        <w:rPr/>
      </w:pPr>
      <w:r>
        <w:rPr/>
        <w:t xml:space="preserve">changed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        Dialog  Window   List Box or </w:t>
      </w:r>
    </w:p>
    <w:p>
      <w:pPr>
        <w:pStyle w:val="PreformattedText"/>
        <w:bidi w:val="0"/>
        <w:jc w:val="left"/>
        <w:rPr/>
      </w:pPr>
      <w:r>
        <w:rPr/>
        <w:t xml:space="preserve">List Box or      ID               Combination Box </w:t>
      </w:r>
    </w:p>
    <w:p>
      <w:pPr>
        <w:pStyle w:val="PreformattedText"/>
        <w:bidi w:val="0"/>
        <w:jc w:val="left"/>
        <w:rPr/>
      </w:pPr>
      <w:r>
        <w:rPr/>
        <w:t>Combination Box                   ID</w:t>
      </w:r>
    </w:p>
    <w:p>
      <w:pPr>
        <w:pStyle w:val="PreformattedText"/>
        <w:bidi w:val="0"/>
        <w:jc w:val="left"/>
        <w:rPr/>
      </w:pPr>
      <w:r>
        <w:rPr/>
        <w:t xml:space="preserve">double clicke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Session Monitor  Text Watch ID</w:t>
      </w:r>
    </w:p>
    <w:p>
      <w:pPr>
        <w:pStyle w:val="PreformattedText"/>
        <w:bidi w:val="0"/>
        <w:jc w:val="left"/>
        <w:rPr/>
      </w:pPr>
      <w:r>
        <w:rPr/>
        <w:t>Text in Text     ID</w:t>
      </w:r>
    </w:p>
    <w:p>
      <w:pPr>
        <w:pStyle w:val="PreformattedText"/>
        <w:bidi w:val="0"/>
        <w:jc w:val="left"/>
        <w:rPr/>
      </w:pPr>
      <w:r>
        <w:rPr/>
        <w:t xml:space="preserve">Watch foun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          session_monitor  Host Key Watch ID  </w:t>
      </w:r>
    </w:p>
    <w:p>
      <w:pPr>
        <w:pStyle w:val="PreformattedText"/>
        <w:bidi w:val="0"/>
        <w:jc w:val="left"/>
        <w:rPr/>
      </w:pPr>
      <w:r>
        <w:rPr/>
        <w:t xml:space="preserve">Key in Host Key </w:t>
      </w:r>
    </w:p>
    <w:p>
      <w:pPr>
        <w:pStyle w:val="PreformattedText"/>
        <w:bidi w:val="0"/>
        <w:jc w:val="left"/>
        <w:rPr/>
      </w:pPr>
      <w:r>
        <w:rPr/>
        <w:t xml:space="preserve">Watch pressed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dde_link         Topic ID</w:t>
      </w:r>
    </w:p>
    <w:p>
      <w:pPr>
        <w:pStyle w:val="PreformattedText"/>
        <w:bidi w:val="0"/>
        <w:jc w:val="left"/>
        <w:rPr/>
      </w:pPr>
      <w:r>
        <w:rPr/>
        <w:t xml:space="preserve">DDE </w:t>
      </w:r>
    </w:p>
    <w:p>
      <w:pPr>
        <w:pStyle w:val="PreformattedText"/>
        <w:bidi w:val="0"/>
        <w:jc w:val="left"/>
        <w:rPr/>
      </w:pPr>
      <w:r>
        <w:rPr/>
        <w:t xml:space="preserve">conversation </w:t>
      </w:r>
    </w:p>
    <w:p>
      <w:pPr>
        <w:pStyle w:val="PreformattedText"/>
        <w:bidi w:val="0"/>
        <w:jc w:val="left"/>
        <w:rPr/>
      </w:pPr>
      <w:r>
        <w:rPr/>
        <w:t xml:space="preserve">initiate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 dde_link         Topic ID</w:t>
      </w:r>
    </w:p>
    <w:p>
      <w:pPr>
        <w:pStyle w:val="PreformattedText"/>
        <w:bidi w:val="0"/>
        <w:jc w:val="left"/>
        <w:rPr/>
      </w:pPr>
      <w:r>
        <w:rPr/>
        <w:t xml:space="preserve">DDE </w:t>
      </w:r>
    </w:p>
    <w:p>
      <w:pPr>
        <w:pStyle w:val="PreformattedText"/>
        <w:bidi w:val="0"/>
        <w:jc w:val="left"/>
        <w:rPr/>
      </w:pPr>
      <w:r>
        <w:rPr/>
        <w:t xml:space="preserve">conversation </w:t>
      </w:r>
    </w:p>
    <w:p>
      <w:pPr>
        <w:pStyle w:val="PreformattedText"/>
        <w:bidi w:val="0"/>
        <w:jc w:val="left"/>
        <w:rPr/>
      </w:pPr>
      <w:r>
        <w:rPr/>
        <w:t xml:space="preserve">terminat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 dde_link         Hot Link ID</w:t>
      </w:r>
    </w:p>
    <w:p>
      <w:pPr>
        <w:pStyle w:val="PreformattedText"/>
        <w:bidi w:val="0"/>
        <w:jc w:val="left"/>
        <w:rPr/>
      </w:pPr>
      <w:r>
        <w:rPr/>
        <w:t xml:space="preserve">Hot Link data </w:t>
      </w:r>
    </w:p>
    <w:p>
      <w:pPr>
        <w:pStyle w:val="PreformattedText"/>
        <w:bidi w:val="0"/>
        <w:jc w:val="left"/>
        <w:rPr/>
      </w:pPr>
      <w:r>
        <w:rPr/>
        <w:t xml:space="preserve">item receiv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dde_link         Warm Link ID</w:t>
      </w:r>
    </w:p>
    <w:p>
      <w:pPr>
        <w:pStyle w:val="PreformattedText"/>
        <w:bidi w:val="0"/>
        <w:jc w:val="left"/>
        <w:rPr/>
      </w:pPr>
      <w:r>
        <w:rPr/>
        <w:t xml:space="preserve">Warm Link </w:t>
      </w:r>
    </w:p>
    <w:p>
      <w:pPr>
        <w:pStyle w:val="PreformattedText"/>
        <w:bidi w:val="0"/>
        <w:jc w:val="left"/>
        <w:rPr/>
      </w:pPr>
      <w:r>
        <w:rPr/>
        <w:t xml:space="preserve">data item </w:t>
      </w:r>
    </w:p>
    <w:p>
      <w:pPr>
        <w:pStyle w:val="PreformattedText"/>
        <w:bidi w:val="0"/>
        <w:jc w:val="left"/>
        <w:rPr/>
      </w:pPr>
      <w:r>
        <w:rPr/>
        <w:t xml:space="preserve">chang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dde_link         Export Item ID   Item Name</w:t>
      </w:r>
    </w:p>
    <w:p>
      <w:pPr>
        <w:pStyle w:val="PreformattedText"/>
        <w:bidi w:val="0"/>
        <w:jc w:val="left"/>
        <w:rPr/>
      </w:pPr>
      <w:r>
        <w:rPr/>
        <w:t xml:space="preserve">Client started </w:t>
      </w:r>
    </w:p>
    <w:p>
      <w:pPr>
        <w:pStyle w:val="PreformattedText"/>
        <w:bidi w:val="0"/>
        <w:jc w:val="left"/>
        <w:rPr/>
      </w:pPr>
      <w:r>
        <w:rPr/>
        <w:t xml:space="preserve">a Hot Link or  </w:t>
      </w:r>
    </w:p>
    <w:p>
      <w:pPr>
        <w:pStyle w:val="PreformattedText"/>
        <w:bidi w:val="0"/>
        <w:jc w:val="left"/>
        <w:rPr/>
      </w:pPr>
      <w:r>
        <w:rPr/>
        <w:t xml:space="preserve">Warm Link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           dde_link         Export Item ID   Item Name </w:t>
      </w:r>
    </w:p>
    <w:p>
      <w:pPr>
        <w:pStyle w:val="PreformattedText"/>
        <w:bidi w:val="0"/>
        <w:jc w:val="left"/>
        <w:rPr/>
      </w:pPr>
      <w:r>
        <w:rPr/>
        <w:t xml:space="preserve">Client </w:t>
      </w:r>
    </w:p>
    <w:p>
      <w:pPr>
        <w:pStyle w:val="PreformattedText"/>
        <w:bidi w:val="0"/>
        <w:jc w:val="left"/>
        <w:rPr/>
      </w:pPr>
      <w:r>
        <w:rPr/>
        <w:t xml:space="preserve">terminated </w:t>
      </w:r>
    </w:p>
    <w:p>
      <w:pPr>
        <w:pStyle w:val="PreformattedText"/>
        <w:bidi w:val="0"/>
        <w:jc w:val="left"/>
        <w:rPr/>
      </w:pPr>
      <w:r>
        <w:rPr/>
        <w:t xml:space="preserve">a Hot Link or  </w:t>
      </w:r>
    </w:p>
    <w:p>
      <w:pPr>
        <w:pStyle w:val="PreformattedText"/>
        <w:bidi w:val="0"/>
        <w:jc w:val="left"/>
        <w:rPr/>
      </w:pPr>
      <w:r>
        <w:rPr/>
        <w:t xml:space="preserve">Warm Link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 dde_link         Export Item ID   Item Name       Poked data</w:t>
      </w:r>
    </w:p>
    <w:p>
      <w:pPr>
        <w:pStyle w:val="PreformattedText"/>
        <w:bidi w:val="0"/>
        <w:jc w:val="left"/>
        <w:rPr/>
      </w:pPr>
      <w:r>
        <w:rPr/>
        <w:t xml:space="preserve">Poke data item </w:t>
      </w:r>
    </w:p>
    <w:p>
      <w:pPr>
        <w:pStyle w:val="PreformattedText"/>
        <w:bidi w:val="0"/>
        <w:jc w:val="left"/>
        <w:rPr/>
      </w:pPr>
      <w:r>
        <w:rPr/>
        <w:t xml:space="preserve">receiv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 dde_link         Export Item ID   Item Name</w:t>
      </w:r>
    </w:p>
    <w:p>
      <w:pPr>
        <w:pStyle w:val="PreformattedText"/>
        <w:bidi w:val="0"/>
        <w:jc w:val="left"/>
        <w:rPr/>
      </w:pPr>
      <w:r>
        <w:rPr/>
        <w:t xml:space="preserve">Request item </w:t>
      </w:r>
    </w:p>
    <w:p>
      <w:pPr>
        <w:pStyle w:val="PreformattedText"/>
        <w:bidi w:val="0"/>
        <w:jc w:val="left"/>
        <w:rPr/>
      </w:pPr>
      <w:r>
        <w:rPr/>
        <w:t xml:space="preserve">received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 dde_link         Export Command   Command Data</w:t>
      </w:r>
    </w:p>
    <w:p>
      <w:pPr>
        <w:pStyle w:val="PreformattedText"/>
        <w:bidi w:val="0"/>
        <w:jc w:val="left"/>
        <w:rPr/>
      </w:pPr>
      <w:r>
        <w:rPr/>
        <w:t>Execute command                   ID</w:t>
      </w:r>
    </w:p>
    <w:p>
      <w:pPr>
        <w:pStyle w:val="PreformattedText"/>
        <w:bidi w:val="0"/>
        <w:jc w:val="left"/>
        <w:rPr/>
      </w:pPr>
      <w:r>
        <w:rPr/>
        <w:t xml:space="preserve">received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.3 ACTION_OBJECT Func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id number of the window,  session  monitor,  of  DDE  link  that</w:t>
      </w:r>
    </w:p>
    <w:p>
      <w:pPr>
        <w:pStyle w:val="PreformattedText"/>
        <w:bidi w:val="0"/>
        <w:jc w:val="left"/>
        <w:rPr/>
      </w:pPr>
      <w:r>
        <w:rPr/>
        <w:t>triggered an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TION_OBJEC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is used in routines that are triggered by ACTION  clauses.  It</w:t>
      </w:r>
    </w:p>
    <w:p>
      <w:pPr>
        <w:pStyle w:val="PreformattedText"/>
        <w:bidi w:val="0"/>
        <w:jc w:val="left"/>
        <w:rPr/>
      </w:pPr>
      <w:r>
        <w:rPr/>
        <w:t>returns the number of the DIALOG_WINDOW,  TEXT_WINDOW,  SESSION_MONITOR,  or</w:t>
      </w:r>
    </w:p>
    <w:p>
      <w:pPr>
        <w:pStyle w:val="PreformattedText"/>
        <w:bidi w:val="0"/>
        <w:jc w:val="left"/>
        <w:rPr/>
      </w:pPr>
      <w:r>
        <w:rPr/>
        <w:t>DDE_LINK that triggered the current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conjunction with  ACTION_TYPE  and  ACTION_ID,  this  function  allows  a</w:t>
      </w:r>
    </w:p>
    <w:p>
      <w:pPr>
        <w:pStyle w:val="PreformattedText"/>
        <w:bidi w:val="0"/>
        <w:jc w:val="left"/>
        <w:rPr/>
      </w:pPr>
      <w:r>
        <w:rPr/>
        <w:t>common routine to handle a variety of actions by allowing you to  query  the</w:t>
      </w:r>
    </w:p>
    <w:p>
      <w:pPr>
        <w:pStyle w:val="PreformattedText"/>
        <w:bidi w:val="0"/>
        <w:jc w:val="left"/>
        <w:rPr/>
      </w:pPr>
      <w:r>
        <w:rPr/>
        <w:t>item that has been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x = ACTION_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4 ACTION_TYPE Func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an indication of what caused the  ACTION  specified  for  a  window,</w:t>
      </w:r>
    </w:p>
    <w:p>
      <w:pPr>
        <w:pStyle w:val="PreformattedText"/>
        <w:bidi w:val="0"/>
        <w:jc w:val="left"/>
        <w:rPr/>
      </w:pPr>
      <w:r>
        <w:rPr/>
        <w:t>session monitor, or DD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TION_TYP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is used in routines that are triggered by ACTION  clauses.  It</w:t>
      </w:r>
    </w:p>
    <w:p>
      <w:pPr>
        <w:pStyle w:val="PreformattedText"/>
        <w:bidi w:val="0"/>
        <w:jc w:val="left"/>
        <w:rPr/>
      </w:pPr>
      <w:r>
        <w:rPr/>
        <w:t>indicates the reason why a window, session monitor, or  DDE  item  triggered</w:t>
      </w:r>
    </w:p>
    <w:p>
      <w:pPr>
        <w:pStyle w:val="PreformattedText"/>
        <w:bidi w:val="0"/>
        <w:jc w:val="left"/>
        <w:rPr/>
      </w:pPr>
      <w:r>
        <w:rPr/>
        <w:t>the current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Source             Cause</w:t>
      </w:r>
    </w:p>
    <w:p>
      <w:pPr>
        <w:pStyle w:val="PreformattedText"/>
        <w:bidi w:val="0"/>
        <w:jc w:val="left"/>
        <w:rPr/>
      </w:pPr>
      <w:r>
        <w:rPr/>
        <w:t>�������  �����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      Dialog             Action Bar menu item selected.</w:t>
      </w:r>
    </w:p>
    <w:p>
      <w:pPr>
        <w:pStyle w:val="PreformattedText"/>
        <w:bidi w:val="0"/>
        <w:jc w:val="left"/>
        <w:rPr/>
      </w:pPr>
      <w:r>
        <w:rPr/>
        <w:t>2        Dialog             Close requested from the System Menu.</w:t>
      </w:r>
    </w:p>
    <w:p>
      <w:pPr>
        <w:pStyle w:val="PreformattedText"/>
        <w:bidi w:val="0"/>
        <w:jc w:val="left"/>
        <w:rPr/>
      </w:pPr>
      <w:r>
        <w:rPr/>
        <w:t>5        Dialog             A Radio Button,,  Check  Box,,  or  Push 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was pressed.</w:t>
      </w:r>
    </w:p>
    <w:p>
      <w:pPr>
        <w:pStyle w:val="PreformattedText"/>
        <w:bidi w:val="0"/>
        <w:jc w:val="left"/>
        <w:rPr/>
      </w:pPr>
      <w:r>
        <w:rPr/>
        <w:t>6        Dialog             An Entry Field or Multiline Entry Field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d value.</w:t>
      </w:r>
    </w:p>
    <w:p>
      <w:pPr>
        <w:pStyle w:val="PreformattedText"/>
        <w:bidi w:val="0"/>
        <w:jc w:val="left"/>
        <w:rPr/>
      </w:pPr>
      <w:r>
        <w:rPr/>
        <w:t>7        Dialog             A List Box or Combination  Box  control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>8        Dialog             A mouse double click has been sensed on  a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 or Combination Box control.</w:t>
      </w:r>
    </w:p>
    <w:p>
      <w:pPr>
        <w:pStyle w:val="PreformattedText"/>
        <w:bidi w:val="0"/>
        <w:jc w:val="left"/>
        <w:rPr/>
      </w:pPr>
      <w:r>
        <w:rPr/>
        <w:t>9        Session Monitor    The text specified in a  TEXT_WATCH  claus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>10       Session Monitor    The key specified in a HOT_KEY_WATCH claus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>11       DDE (Server only)  A DDE conversation was  initiated  by  a 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>12       DDE                A DDE conversation was terminated by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>13       DDE (Client only)  A HOT_LINK data item was received.</w:t>
      </w:r>
    </w:p>
    <w:p>
      <w:pPr>
        <w:pStyle w:val="PreformattedText"/>
        <w:bidi w:val="0"/>
        <w:jc w:val="left"/>
        <w:rPr/>
      </w:pPr>
      <w:r>
        <w:rPr/>
        <w:t>14       DDE (Client only)  A WARM_LINK notification was received.</w:t>
      </w:r>
    </w:p>
    <w:p>
      <w:pPr>
        <w:pStyle w:val="PreformattedText"/>
        <w:bidi w:val="0"/>
        <w:jc w:val="left"/>
        <w:rPr/>
      </w:pPr>
      <w:r>
        <w:rPr/>
        <w:t>15       DDE (Server only)  A Client started a HOT_LINK or WARM_LINK.</w:t>
      </w:r>
    </w:p>
    <w:p>
      <w:pPr>
        <w:pStyle w:val="PreformattedText"/>
        <w:bidi w:val="0"/>
        <w:jc w:val="left"/>
        <w:rPr/>
      </w:pPr>
      <w:r>
        <w:rPr/>
        <w:t>16       DDE (Server only)  A Client terminated a HOT_LINK or WARM_LINK.</w:t>
      </w:r>
    </w:p>
    <w:p>
      <w:pPr>
        <w:pStyle w:val="PreformattedText"/>
        <w:bidi w:val="0"/>
        <w:jc w:val="left"/>
        <w:rPr/>
      </w:pPr>
      <w:r>
        <w:rPr/>
        <w:t>17       DDE (Server only)  A Poke data item was received.</w:t>
      </w:r>
    </w:p>
    <w:p>
      <w:pPr>
        <w:pStyle w:val="PreformattedText"/>
        <w:bidi w:val="0"/>
        <w:jc w:val="left"/>
        <w:rPr/>
      </w:pPr>
      <w:r>
        <w:rPr/>
        <w:t>18       DDE (Server only)  A Request item was received.</w:t>
      </w:r>
    </w:p>
    <w:p>
      <w:pPr>
        <w:pStyle w:val="PreformattedText"/>
        <w:bidi w:val="0"/>
        <w:jc w:val="left"/>
        <w:rPr/>
      </w:pPr>
      <w:r>
        <w:rPr/>
        <w:t>19       DDE (Server only)  An Execute command was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CTION_TYPE = 1 GOTO do_action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CTION_TYPE = 2 GOTO do_sys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.5 ACTION_WINDOW Func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window number of the window that triggered an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TION_WINDOW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function  is  used  with  Action  Bar  Menus  created  with  the</w:t>
      </w:r>
    </w:p>
    <w:p>
      <w:pPr>
        <w:pStyle w:val="PreformattedText"/>
        <w:bidi w:val="0"/>
        <w:jc w:val="left"/>
        <w:rPr/>
      </w:pPr>
      <w:r>
        <w:rPr/>
        <w:t>ACTION_BAR_MENU clause in the CREATE TEXT_WINDOW Statement.  It is  used  in</w:t>
      </w:r>
    </w:p>
    <w:p>
      <w:pPr>
        <w:pStyle w:val="PreformattedText"/>
        <w:bidi w:val="0"/>
        <w:jc w:val="left"/>
        <w:rPr/>
      </w:pPr>
      <w:r>
        <w:rPr/>
        <w:t>routines that are triggered by  ACTIONs  indicated  for  PULLDOWN  menus  to</w:t>
      </w:r>
    </w:p>
    <w:p>
      <w:pPr>
        <w:pStyle w:val="PreformattedText"/>
        <w:bidi w:val="0"/>
        <w:jc w:val="left"/>
        <w:rPr/>
      </w:pPr>
      <w:r>
        <w:rPr/>
        <w:t>return the &lt;window-number&gt; specified on the CREATE DIALOG_WINDOW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conjunction with  ACTION_TYPE  and  ACTION_ID,  this  function  allows  a</w:t>
      </w:r>
    </w:p>
    <w:p>
      <w:pPr>
        <w:pStyle w:val="PreformattedText"/>
        <w:bidi w:val="0"/>
        <w:jc w:val="left"/>
        <w:rPr/>
      </w:pPr>
      <w:r>
        <w:rPr/>
        <w:t>common routine to handle a variety of Action Bars and Action  Bar  Items  by</w:t>
      </w:r>
    </w:p>
    <w:p>
      <w:pPr>
        <w:pStyle w:val="PreformattedText"/>
        <w:bidi w:val="0"/>
        <w:jc w:val="left"/>
        <w:rPr/>
      </w:pPr>
      <w:r>
        <w:rPr/>
        <w:t>allowing you to query the item that has been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ACTION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6 ADD TO Statement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add  various  items  to  window  objects,  session</w:t>
      </w:r>
    </w:p>
    <w:p>
      <w:pPr>
        <w:pStyle w:val="PreformattedText"/>
        <w:bidi w:val="0"/>
        <w:jc w:val="left"/>
        <w:rPr/>
      </w:pPr>
      <w:r>
        <w:rPr/>
        <w:t>monitors and DDE LINK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og Windows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TO DIALOG_WINDOW (winid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TITLE_BAR &lt;title-string&gt; 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SYSTEM_MENU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MINIMIZE_BUTTON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MAXIMIZE_BUTTON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TASK_LIST 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CTION_BAR_MENU clause 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TEXT_FIELD clause 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 xml:space="preserve">[ ENTRY_FIELD clause ]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MULTILINE_ENTRY_FIE LD clause 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PUSH_BUTTON clause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RADIO_BUTTON clause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CHECK_BOX clause 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LIST_BOX clause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COMBINATION_BOX  clause 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GROUP_BOX clause 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ICON_FIELD clause ] ..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TO { LIST_BOX(id)   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 COMBINATION_B OX(id)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[ IN DIALOG_WINDOW (winid) 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LINES  {&lt;string-expression&gt; } [SELECTED] [AT &lt;pos&gt; ]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{&lt;array range&gt;    } 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TO MULTILINE_ENTRY_FIELD (id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IN DIALOG_WINDOW (winid) 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INES  {&lt;string-expression&gt; } [AT &lt;pos&gt; ] 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{&lt;array range&gt; 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TO ACTION_BAR_MENU [ {IN DIALOG_WINDOW (winid)} ]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[ {IN TEXT_WINDOW(winid)  } ]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PULLDOWN clause [ BEFORE PULLDOWN (id) 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[ AFTER PULLDOWN(id)  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[ CHOICE  clause [ SEPARATOR clause  ...] ...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TO PULLDOWN(id) [ {IN DIALOG_WINDOW (winid)}    ]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[ {IN TEXT_WINDOW(winid)  }   ]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{CHOICE  claus    } [BEFORE {CHOICE(id)   } ] ...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{SEPARATOR clause } [AFTER  {SEPARATOR(id)}  ]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 Windows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TO TEXT_WINDOW (winid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TITLE_BAR &lt;title-string&gt; 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SYSTEM_MENU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MINIMIZE_BUT TON 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MAXIMIZE_BUTTON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HORIZONTAL_SCROLL_BAR 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VERTICAL_SCRO LL_BAR 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TASK_LIST 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CTION_BAR_MENU clause ] ..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ssion Monitors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TO SESSION_MONITOR (monitorid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TEXT_WATCH tex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[ ENABLED|DISABLED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[ AT | FROM | TO clause(s) 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[ ACTION label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[ AS id ]           ]  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HOST_KEY_WATCH ke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[ ENABLED|DISABLED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[ ACTION label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[ AS id 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DE Links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1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 TO DDE_LINK(linkid 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TOPIC  clause-n ] ..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pic clause for ADD TO DDE_LINK (Client)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PIC topicname [ ACTION label ] [ ENABLED|DISABLED ]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[ AS id ] [ HOT_LINK|WARM_LINK clause-n ] 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Topic clause for ADD TO  DDE_LINK(Server)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PIC topicname [ ACTION label  ] [ ENABLED|DISABLED ]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[ AS id ] [ EXPORT_ITEM|EXPORT_COMMAND clause ] ...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2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 TO TOPIC(id ) [ IN DDE_LINK(linkid ) 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HOT_LINK|WARM_LINK clause-n ]..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3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 TO TOPIC(id) [ IN DDE_LINK(linkid )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[ EXPORT_ITEM|EXPORT_COMMAND clause ] 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Dialog And Text Window Ite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ems added after a window has been OPENed will appear immediately with  the</w:t>
      </w:r>
    </w:p>
    <w:p>
      <w:pPr>
        <w:pStyle w:val="PreformattedText"/>
        <w:bidi w:val="0"/>
        <w:jc w:val="left"/>
        <w:rPr/>
      </w:pPr>
      <w:r>
        <w:rPr/>
        <w:t>following  exception:  dialog  controls  that  are  added  to  an  OPENed</w:t>
      </w:r>
    </w:p>
    <w:p>
      <w:pPr>
        <w:pStyle w:val="PreformattedText"/>
        <w:bidi w:val="0"/>
        <w:jc w:val="left"/>
        <w:rPr/>
      </w:pPr>
      <w:r>
        <w:rPr/>
        <w:t>DIALOG_WINDOW will not appear unless the window is CLOSEd and re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fer to the CREATE DIALOG_WINDOW for the formats of the individual  clauses</w:t>
      </w:r>
    </w:p>
    <w:p>
      <w:pPr>
        <w:pStyle w:val="PreformattedText"/>
        <w:bidi w:val="0"/>
        <w:jc w:val="left"/>
        <w:rPr/>
      </w:pPr>
      <w:r>
        <w:rPr/>
        <w:t>used in this Statement.  For more information on CREATE  TEXT_WINDOW,  refer</w:t>
      </w:r>
    </w:p>
    <w:p>
      <w:pPr>
        <w:pStyle w:val="PreformattedText"/>
        <w:bidi w:val="0"/>
        <w:jc w:val="left"/>
        <w:rPr/>
      </w:pPr>
      <w:r>
        <w:rPr/>
        <w:t>to the Appendix, Migration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Session Monitor Ite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nito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the  id  of  a  session  monitor  object  created  by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_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EXT_WATCH clause is specified in the  same  format  as  in  the  CREATE</w:t>
      </w:r>
    </w:p>
    <w:p>
      <w:pPr>
        <w:pStyle w:val="PreformattedText"/>
        <w:bidi w:val="0"/>
        <w:jc w:val="left"/>
        <w:rPr/>
      </w:pPr>
      <w:r>
        <w:rPr/>
        <w:t>SESSION_MONITOR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XT_WATCH can be added to a session monitor that is opened or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OST_KEY_WATCH clause is specified in the same format as in  the  CREATE</w:t>
      </w:r>
    </w:p>
    <w:p>
      <w:pPr>
        <w:pStyle w:val="PreformattedText"/>
        <w:bidi w:val="0"/>
        <w:jc w:val="left"/>
        <w:rPr/>
      </w:pPr>
      <w:r>
        <w:rPr/>
        <w:t>SESSION_MONITOR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ST_KEY_WATCH can be added to a session monitor that is opened or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DDE_LINK Objec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1 adds a TOPIC definition (with associated  entries)  to  a  DDE_LINK</w:t>
      </w:r>
    </w:p>
    <w:p>
      <w:pPr>
        <w:pStyle w:val="PreformattedText"/>
        <w:bidi w:val="0"/>
        <w:jc w:val="left"/>
        <w:rPr/>
      </w:pPr>
      <w:r>
        <w:rPr/>
        <w:t>object. The TOPIC is not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 adds HOT_LINK and/or WARM_LINK items to a TOPIC definition. If  the</w:t>
      </w:r>
    </w:p>
    <w:p>
      <w:pPr>
        <w:pStyle w:val="PreformattedText"/>
        <w:bidi w:val="0"/>
        <w:jc w:val="left"/>
        <w:rPr/>
      </w:pPr>
      <w:r>
        <w:rPr/>
        <w:t>TOPIC is opened and enabled, an advise transaction  will  be  generated  for</w:t>
      </w:r>
    </w:p>
    <w:p>
      <w:pPr>
        <w:pStyle w:val="PreformattedText"/>
        <w:bidi w:val="0"/>
        <w:jc w:val="left"/>
        <w:rPr/>
      </w:pPr>
      <w:r>
        <w:rPr/>
        <w:t>all enabled HOT_LINK and WARM_LINK items that are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 3  adds  EXPORT_ITEM  and/or  EXPORT_COMMAND  entries  to  a  TOPIC</w:t>
      </w:r>
    </w:p>
    <w:p>
      <w:pPr>
        <w:pStyle w:val="PreformattedText"/>
        <w:bidi w:val="0"/>
        <w:jc w:val="left"/>
        <w:rPr/>
      </w:pPr>
      <w:r>
        <w:rPr/>
        <w:t>definition. If the TOPIC is enabled, the server  script  will  accept  poke,</w:t>
      </w:r>
    </w:p>
    <w:p>
      <w:pPr>
        <w:pStyle w:val="PreformattedText"/>
        <w:bidi w:val="0"/>
        <w:jc w:val="left"/>
        <w:rPr/>
      </w:pPr>
      <w:r>
        <w:rPr/>
        <w:t>request, and advise transactions  for  the  EXPORT_ITEM  entry  and  execute</w:t>
      </w:r>
    </w:p>
    <w:p>
      <w:pPr>
        <w:pStyle w:val="PreformattedText"/>
        <w:bidi w:val="0"/>
        <w:jc w:val="left"/>
        <w:rPr/>
      </w:pPr>
      <w:r>
        <w:rPr/>
        <w:t>transactions for the EXPORT_COMMAND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DE_LINK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DDE_LINK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"sheet1" AS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TOPIC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_LINK "R1C1" INTO myvar ACTION myrtn A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ATE DIALOG_WINDOW</w:t>
      </w:r>
    </w:p>
    <w:p>
      <w:pPr>
        <w:pStyle w:val="PreformattedText"/>
        <w:bidi w:val="0"/>
        <w:jc w:val="left"/>
        <w:rPr/>
      </w:pPr>
      <w:r>
        <w:rPr/>
        <w:t>CREATE SESSION_MONITOR</w:t>
      </w:r>
    </w:p>
    <w:p>
      <w:pPr>
        <w:pStyle w:val="PreformattedText"/>
        <w:bidi w:val="0"/>
        <w:jc w:val="left"/>
        <w:rPr/>
      </w:pPr>
      <w:r>
        <w:rPr/>
        <w:t>REMO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2.7 ASC Func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ASCII code of a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SC(&lt;string&gt;)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the ASCII  code  for  the  first  character  in  a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 = ASC("AB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xample, "x" would be equal to 6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8 ATTRIBUTE Fun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st host screen attrib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TRIBUTE AT &lt;row&gt; , &lt;col&gt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function  returns  the  attribute  associated  with  the  host  screen</w:t>
      </w:r>
    </w:p>
    <w:p>
      <w:pPr>
        <w:pStyle w:val="PreformattedText"/>
        <w:bidi w:val="0"/>
        <w:jc w:val="left"/>
        <w:rPr/>
      </w:pPr>
      <w:r>
        <w:rPr/>
        <w:t>position indicated by the AT cla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ctual value returned by this function  is  dependent  on  the  type  of</w:t>
      </w:r>
    </w:p>
    <w:p>
      <w:pPr>
        <w:pStyle w:val="PreformattedText"/>
        <w:bidi w:val="0"/>
        <w:jc w:val="left"/>
        <w:rPr/>
      </w:pPr>
      <w:r>
        <w:rPr/>
        <w:t>emulation being done. This value may be  easily  tested  using  the  IS  and</w:t>
      </w:r>
    </w:p>
    <w:p>
      <w:pPr>
        <w:pStyle w:val="PreformattedText"/>
        <w:bidi w:val="0"/>
        <w:jc w:val="left"/>
        <w:rPr/>
      </w:pPr>
      <w:r>
        <w:rPr/>
        <w:t>ISNOT operators which are defined in this manual. ATTRIBUTE test values  for</w:t>
      </w:r>
    </w:p>
    <w:p>
      <w:pPr>
        <w:pStyle w:val="PreformattedText"/>
        <w:bidi w:val="0"/>
        <w:jc w:val="left"/>
        <w:rPr/>
      </w:pPr>
      <w:r>
        <w:rPr/>
        <w:t>AUTOPILOT supported emulation types are defined in the file TT3278.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ppropriate file may be INCLUDEd in the program  prior  to  testing  the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TT3278.IN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tement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tement-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tement-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TTRIBUTE AT 10 , 5 IS _BRIGHT GOTO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xample, _BRIGHT is defined in TT3278.INC and if  the  ATTRIBUTE  at</w:t>
      </w:r>
    </w:p>
    <w:p>
      <w:pPr>
        <w:pStyle w:val="PreformattedText"/>
        <w:bidi w:val="0"/>
        <w:jc w:val="left"/>
        <w:rPr/>
      </w:pPr>
      <w:r>
        <w:rPr/>
        <w:t>row 10, column 5 is what corresponds to the defined _BRIGHT  then  the  GOTO</w:t>
      </w:r>
    </w:p>
    <w:p>
      <w:pPr>
        <w:pStyle w:val="PreformattedText"/>
        <w:bidi w:val="0"/>
        <w:jc w:val="left"/>
        <w:rPr/>
      </w:pP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9 BEEP State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eps the spea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EP [frequency,time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BEEP Statement sounds the PC speaker at the indicated frequency for  the</w:t>
      </w:r>
    </w:p>
    <w:p>
      <w:pPr>
        <w:pStyle w:val="PreformattedText"/>
        <w:bidi w:val="0"/>
        <w:jc w:val="left"/>
        <w:rPr/>
      </w:pPr>
      <w:r>
        <w:rPr/>
        <w:t>specified period of time.  If frequency and time are not specified, 1024  Hz</w:t>
      </w:r>
    </w:p>
    <w:p>
      <w:pPr>
        <w:pStyle w:val="PreformattedText"/>
        <w:bidi w:val="0"/>
        <w:jc w:val="left"/>
        <w:rPr/>
      </w:pPr>
      <w:r>
        <w:rPr/>
        <w:t>for 1/10 second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  3 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xample, the program checks to see if ERR is greater than 3.  If  it</w:t>
      </w:r>
    </w:p>
    <w:p>
      <w:pPr>
        <w:pStyle w:val="PreformattedText"/>
        <w:bidi w:val="0"/>
        <w:jc w:val="left"/>
        <w:rPr/>
      </w:pPr>
      <w:r>
        <w:rPr/>
        <w:t>is, the computer bee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10 CARRIER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sts the presence of the Carrier Detect sig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RRIE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function  tests  the  presence  of  the  carrier  detect  signal  in</w:t>
      </w:r>
    </w:p>
    <w:p>
      <w:pPr>
        <w:pStyle w:val="PreformattedText"/>
        <w:bidi w:val="0"/>
        <w:jc w:val="left"/>
        <w:rPr/>
      </w:pPr>
      <w:r>
        <w:rPr/>
        <w:t>asynchronous communications. It  returns  a  1  (true)  if  the  carrier  is</w:t>
      </w:r>
    </w:p>
    <w:p>
      <w:pPr>
        <w:pStyle w:val="PreformattedText"/>
        <w:bidi w:val="0"/>
        <w:jc w:val="left"/>
        <w:rPr/>
      </w:pPr>
      <w:r>
        <w:rPr/>
        <w:t>present (i.e. a call is in progress) and a 0 (false) if the carrier  is  not</w:t>
      </w:r>
    </w:p>
    <w:p>
      <w:pPr>
        <w:pStyle w:val="PreformattedText"/>
        <w:bidi w:val="0"/>
        <w:jc w:val="left"/>
        <w:rPr/>
      </w:pPr>
      <w:r>
        <w:rPr/>
        <w:t>present (i.e. the call is disconnec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ARRIER function always returns a 1 (true) if the emulation type is  not</w:t>
      </w:r>
    </w:p>
    <w:p>
      <w:pPr>
        <w:pStyle w:val="PreformattedText"/>
        <w:bidi w:val="0"/>
        <w:jc w:val="left"/>
        <w:rPr/>
      </w:pPr>
      <w:r>
        <w:rPr/>
        <w:t>asynchrono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T CARRI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"The telephone connection has been disconnect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_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11 CHECK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HECK Statement allows the script to place a check mark in  front  of  a</w:t>
      </w:r>
    </w:p>
    <w:p>
      <w:pPr>
        <w:pStyle w:val="PreformattedText"/>
        <w:bidi w:val="0"/>
        <w:jc w:val="left"/>
        <w:rPr/>
      </w:pPr>
      <w:r>
        <w:rPr/>
        <w:t>menu CHOICE or to "check" a RADIO_BUTTON or CHECK_BOX dialog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{RADIO_BUTTON (id)  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{CHECK_BOX(id)    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IN DIALOG_WINDOW (winid) 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{CHOICE (id)    } [ {IN DIALOG_WINDOW (winid)} ]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[ {IN TEXT_WINDOW     } ]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 RADIO_BUTTON or CHECK_BOX is CHECKed,  the  result  of  the  IS_CHECKED</w:t>
      </w:r>
    </w:p>
    <w:p>
      <w:pPr>
        <w:pStyle w:val="PreformattedText"/>
        <w:bidi w:val="0"/>
        <w:jc w:val="left"/>
        <w:rPr/>
      </w:pPr>
      <w:r>
        <w:rPr/>
        <w:t>Function will be 1 (TRU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_CHE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12 CLOSE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cludes I/O to a file or device, closes dialog and  text  windows  created</w:t>
      </w:r>
    </w:p>
    <w:p>
      <w:pPr>
        <w:pStyle w:val="PreformattedText"/>
        <w:bidi w:val="0"/>
        <w:jc w:val="left"/>
        <w:rPr/>
      </w:pPr>
      <w:r>
        <w:rPr/>
        <w:t>with the CREATE Statement and  Session  Monitors  created  with  the  CREATE</w:t>
      </w:r>
    </w:p>
    <w:p>
      <w:pPr>
        <w:pStyle w:val="PreformattedText"/>
        <w:bidi w:val="0"/>
        <w:jc w:val="left"/>
        <w:rPr/>
      </w:pPr>
      <w:r>
        <w:rPr/>
        <w:t>SESSION_MONITOR Statement.  It also ends  a  conversations  created  with  a</w:t>
      </w:r>
    </w:p>
    <w:p>
      <w:pPr>
        <w:pStyle w:val="PreformattedText"/>
        <w:bidi w:val="0"/>
        <w:jc w:val="left"/>
        <w:rPr/>
      </w:pPr>
      <w:r>
        <w:rPr/>
        <w:t>CREATE DDE_LINK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Processing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LOSE &lt;filenum&gt;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og Windows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LOSE DIALOG_WINDOW &lt;window_number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 Windows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LOSE TEXT_WINDOW &lt;window_number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ssion Monitors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LOSE SESSION_MONITOR (monitorid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DE Links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mat 1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LOSE TOPIC(id ) [ IN DDE_LINK(linkid) 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mat 2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LOSE DDE_LINK(linkid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ilenu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umber used on the OPEN Statement.  The  association  betwe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le and its file number stops when the CLOSE  Stateme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When a file opened for OUTPUT or APPEND is CLOSEd, an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rk IS NOT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window_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real number or identifier used  in  the  CREATE  TEXT_WINDOW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ALOG_WINDOW Statement.  For more information on text 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Appendix, Migration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nito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the  id  of  a  session  monitor  object  created  by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_MONITOR.  A session monitor is not active  after  i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 TOPIC(id ) ends a  conversation  with  a  DDE  server  for  the  TOPIC</w:t>
      </w:r>
    </w:p>
    <w:p>
      <w:pPr>
        <w:pStyle w:val="PreformattedText"/>
        <w:bidi w:val="0"/>
        <w:jc w:val="left"/>
        <w:rPr/>
      </w:pPr>
      <w:r>
        <w:rPr/>
        <w:t>specified.  This format is only valid for DDE cl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 DDE_LINK(linkid ) ends a conversation with ALL TOPICs  in  a  DDE_LINK</w:t>
      </w:r>
    </w:p>
    <w:p>
      <w:pPr>
        <w:pStyle w:val="PreformattedText"/>
        <w:bidi w:val="0"/>
        <w:jc w:val="left"/>
        <w:rPr/>
      </w:pPr>
      <w:r>
        <w:rPr/>
        <w:t>definition.  This format is valid for DDE clients and servers.    If  issued</w:t>
      </w:r>
    </w:p>
    <w:p>
      <w:pPr>
        <w:pStyle w:val="PreformattedText"/>
        <w:bidi w:val="0"/>
        <w:jc w:val="left"/>
        <w:rPr/>
      </w:pPr>
      <w:r>
        <w:rPr/>
        <w:t>on a DDE server, the server will no longer respond  to  client  requests  to</w:t>
      </w:r>
    </w:p>
    <w:p>
      <w:pPr>
        <w:pStyle w:val="PreformattedText"/>
        <w:bidi w:val="0"/>
        <w:jc w:val="left"/>
        <w:rPr/>
      </w:pPr>
      <w:r>
        <w:rPr/>
        <w:t>start convers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(File Clos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inpfile.ext" FOR INPUT AS in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outfile.ext" FOR OUTPUT AS out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LINE infile 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OF(infile) 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LINE outfile 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in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out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example  would  copy  the  text  file  "inpfile.ext"  to  the  file</w:t>
      </w:r>
    </w:p>
    <w:p>
      <w:pPr>
        <w:pStyle w:val="PreformattedText"/>
        <w:bidi w:val="0"/>
        <w:jc w:val="left"/>
        <w:rPr/>
      </w:pPr>
      <w:r>
        <w:rPr/>
        <w:t>"outfile.ext". Note that if outfile was not  CLOSED  an  end  of  file  mark</w:t>
      </w:r>
    </w:p>
    <w:p>
      <w:pPr>
        <w:pStyle w:val="PreformattedText"/>
        <w:bidi w:val="0"/>
        <w:jc w:val="left"/>
        <w:rPr/>
      </w:pPr>
      <w:r>
        <w:rPr/>
        <w:t>would not have been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(Dialog Clos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dialog_window my_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DIALOG_WINDOW my_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DIALOG_WINDOW my_di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(DDE_LINK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TOPIC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TOPIC(1) IN DDE_LINK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DDE_LINK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DIALOG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EXT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DDE_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13 CLS HOST Statemen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ears the buffer associated with the current asynchronous ho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S HOS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LS HOST Statement is for asynchronous communications only.   It  clears</w:t>
      </w:r>
    </w:p>
    <w:p>
      <w:pPr>
        <w:pStyle w:val="PreformattedText"/>
        <w:bidi w:val="0"/>
        <w:jc w:val="left"/>
        <w:rPr/>
      </w:pPr>
      <w:r>
        <w:rPr/>
        <w:t>the Host Screen buffer and positions the cursor at row 1, column  1.    Data</w:t>
      </w:r>
    </w:p>
    <w:p>
      <w:pPr>
        <w:pStyle w:val="PreformattedText"/>
        <w:bidi w:val="0"/>
        <w:jc w:val="left"/>
        <w:rPr/>
      </w:pPr>
      <w:r>
        <w:rPr/>
        <w:t>is then displayed from that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S HOST may be used with any type of asynchronous communications.  However,</w:t>
      </w:r>
    </w:p>
    <w:p>
      <w:pPr>
        <w:pStyle w:val="PreformattedText"/>
        <w:bidi w:val="0"/>
        <w:jc w:val="left"/>
        <w:rPr/>
      </w:pPr>
      <w:r>
        <w:rPr/>
        <w:t>if the data is  not  being  displayed  in  a  TTY-like  fashion  (no  screen</w:t>
      </w:r>
    </w:p>
    <w:p>
      <w:pPr>
        <w:pStyle w:val="PreformattedText"/>
        <w:bidi w:val="0"/>
        <w:jc w:val="left"/>
        <w:rPr/>
      </w:pPr>
      <w:r>
        <w:rPr/>
        <w:t>positioning sequences other than CR and LF), care must be taken since  hosts</w:t>
      </w:r>
    </w:p>
    <w:p>
      <w:pPr>
        <w:pStyle w:val="PreformattedText"/>
        <w:bidi w:val="0"/>
        <w:jc w:val="left"/>
        <w:rPr/>
      </w:pPr>
      <w:r>
        <w:rPr/>
        <w:t>tend to build the next screen based on  what  it  thinks  is  already  being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S HOST is generally used to simplify WAIT and LOOK FORs  during  TTY  like</w:t>
      </w:r>
    </w:p>
    <w:p>
      <w:pPr>
        <w:pStyle w:val="PreformattedText"/>
        <w:bidi w:val="0"/>
        <w:jc w:val="left"/>
        <w:rPr/>
      </w:pPr>
      <w:r>
        <w:rPr/>
        <w:t>prompting sequences where the  changes  in  the  screen  after  each  prompt</w:t>
      </w:r>
    </w:p>
    <w:p>
      <w:pPr>
        <w:pStyle w:val="PreformattedText"/>
        <w:bidi w:val="0"/>
        <w:jc w:val="left"/>
        <w:rPr/>
      </w:pPr>
      <w:r>
        <w:rPr/>
        <w:t>already appear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.14 CONNECT and JUMP Statement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 subsequent program statements to interact with a specified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NECT TO SESSION &lt;session&gt;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UMP TO SESSION   &lt;session&gt;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ess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ingle letter EHLLAPI session-id or the 2 to 8 character  EHLLA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name of the session to receiv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NECT and JUMP direct subsequent program statements  to  interact  with  a</w:t>
      </w:r>
    </w:p>
    <w:p>
      <w:pPr>
        <w:pStyle w:val="PreformattedText"/>
        <w:bidi w:val="0"/>
        <w:jc w:val="left"/>
        <w:rPr/>
      </w:pPr>
      <w:r>
        <w:rPr/>
        <w:t>specified session.  ALL subsequent communications commands (SEND, WAIT  FOR,</w:t>
      </w:r>
    </w:p>
    <w:p>
      <w:pPr>
        <w:pStyle w:val="PreformattedText"/>
        <w:bidi w:val="0"/>
        <w:jc w:val="left"/>
        <w:rPr/>
      </w:pPr>
      <w:r>
        <w:rPr/>
        <w:t>SCREEN, etc.) will be directed to this session.  Only  one  EHLLAPI  session</w:t>
      </w:r>
    </w:p>
    <w:p>
      <w:pPr>
        <w:pStyle w:val="PreformattedText"/>
        <w:bidi w:val="0"/>
        <w:jc w:val="left"/>
        <w:rPr/>
      </w:pPr>
      <w:r>
        <w:rPr/>
        <w:t>may be CONNECT'ed at any on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CONNECT is  used,  the  connection  to  the  requested  SESSION  occurs</w:t>
      </w:r>
    </w:p>
    <w:p>
      <w:pPr>
        <w:pStyle w:val="PreformattedText"/>
        <w:bidi w:val="0"/>
        <w:jc w:val="left"/>
        <w:rPr/>
      </w:pPr>
      <w:r>
        <w:rPr/>
        <w:t>internally and the AUTOPILOT application continues as the activ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JUMP is used, the connection to the requested SESSION  occurs  physically</w:t>
      </w:r>
    </w:p>
    <w:p>
      <w:pPr>
        <w:pStyle w:val="PreformattedText"/>
        <w:bidi w:val="0"/>
        <w:jc w:val="left"/>
        <w:rPr/>
      </w:pPr>
      <w:r>
        <w:rPr/>
        <w:t>and the specified session becomes the active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CONNECT or JUMP Statement is successful, the RETURN_CODE  is  set  to</w:t>
      </w:r>
    </w:p>
    <w:p>
      <w:pPr>
        <w:pStyle w:val="PreformattedText"/>
        <w:bidi w:val="0"/>
        <w:jc w:val="left"/>
        <w:rPr/>
      </w:pPr>
      <w:r>
        <w:rPr/>
        <w:t>0. If the CONNECT  is  unsuccessful,  the  RETURN_CODE  is  set  to  1.  For</w:t>
      </w:r>
    </w:p>
    <w:p>
      <w:pPr>
        <w:pStyle w:val="PreformattedText"/>
        <w:bidi w:val="0"/>
        <w:jc w:val="left"/>
        <w:rPr/>
      </w:pPr>
      <w:r>
        <w:rPr/>
        <w:t>example, the RETURN_CODE would be set to 1  if  an  attempt  to  CONNECT  TO</w:t>
      </w:r>
    </w:p>
    <w:p>
      <w:pPr>
        <w:pStyle w:val="PreformattedText"/>
        <w:bidi w:val="0"/>
        <w:jc w:val="left"/>
        <w:rPr/>
      </w:pPr>
      <w:r>
        <w:rPr/>
        <w:t>SESSION "C" were issued and a session "C" did not exist.  It is  recommended</w:t>
      </w:r>
    </w:p>
    <w:p>
      <w:pPr>
        <w:pStyle w:val="PreformattedText"/>
        <w:bidi w:val="0"/>
        <w:jc w:val="left"/>
        <w:rPr/>
      </w:pPr>
      <w:r>
        <w:rPr/>
        <w:t>that you ALWAYS test RETURN_CODE after returning  from  a  CONNECT  or  JUMP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 CONNECT  or  JUMP  to  function  properly  by 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-id for a TalkThru session, the TalkThru session must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for EHLLAPI Support.  For more information on  what  this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it is accomplished, refer to the Chapter, EHLLAPI Support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longer session-name, this restriction is not val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segment of code will CONNECT to  host  session-id  A,  send  a</w:t>
      </w:r>
    </w:p>
    <w:p>
      <w:pPr>
        <w:pStyle w:val="PreformattedText"/>
        <w:bidi w:val="0"/>
        <w:jc w:val="left"/>
        <w:rPr/>
      </w:pPr>
      <w:r>
        <w:rPr/>
        <w:t>LOGON sequence and then JUMP to the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to SESSION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"logon userid/password" 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"Ready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SESSION "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.15 COPY_FROM_HOST Statement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a portion of the HOST screen into an identifier. May also be used  to</w:t>
      </w:r>
    </w:p>
    <w:p>
      <w:pPr>
        <w:pStyle w:val="PreformattedText"/>
        <w:bidi w:val="0"/>
        <w:jc w:val="left"/>
        <w:rPr/>
      </w:pPr>
      <w:r>
        <w:rPr/>
        <w:t>copy a multiple line rectangular portion of the HOST screen into an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_FROM_HOST [ FROM row,col ] [ TO row,col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INTO identifier [ format options ] [, ...]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_FROM_HOST [ FROM row,col ] [TO row,col 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INTO array [ array range ]  [ format options ]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>[, ...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tional FROM row,col and TO row,col  clauses  specify  the  rectangular</w:t>
      </w:r>
    </w:p>
    <w:p>
      <w:pPr>
        <w:pStyle w:val="PreformattedText"/>
        <w:bidi w:val="0"/>
        <w:jc w:val="left"/>
        <w:rPr/>
      </w:pPr>
      <w:r>
        <w:rPr/>
        <w:t>portion of the HOST screen to copy. If FROM... is not  specified,  the  copy</w:t>
      </w:r>
    </w:p>
    <w:p>
      <w:pPr>
        <w:pStyle w:val="PreformattedText"/>
        <w:bidi w:val="0"/>
        <w:jc w:val="left"/>
        <w:rPr/>
      </w:pPr>
      <w:r>
        <w:rPr/>
        <w:t>will start from row 1 column 1. If TO... is not specified the COPY will  end</w:t>
      </w:r>
    </w:p>
    <w:p>
      <w:pPr>
        <w:pStyle w:val="PreformattedText"/>
        <w:bidi w:val="0"/>
        <w:jc w:val="left"/>
        <w:rPr/>
      </w:pPr>
      <w:r>
        <w:rPr/>
        <w:t>at the last character position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ame of the identifier that receives the copied por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a string. If the copy operation spans more than one row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concatenated toge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ame of an array that receives the copied portion  of  the 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eries of strings--one string per row copied. Each string is 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separate array e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ray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specifies a starting and/or ending point in the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hen copying one or more lines: The  range  specification 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[ FROM indices ] [ TO indices  ]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ROM is not included,  strings  are  copied  into  the  first 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If TO is not included strings are copied up to the last 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ptional  keywords  that  specify  automatic  formatt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They may include one or mor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N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 trailing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r Right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e than 1 copy operation can be specified within a  single  COPY_FROM_HOST</w:t>
      </w:r>
    </w:p>
    <w:p>
      <w:pPr>
        <w:pStyle w:val="PreformattedText"/>
        <w:bidi w:val="0"/>
        <w:jc w:val="left"/>
        <w:rPr/>
      </w:pPr>
      <w:r>
        <w:rPr/>
        <w:t>statement. Combining copies into one can significantly  increase  the  speed</w:t>
      </w:r>
    </w:p>
    <w:p>
      <w:pPr>
        <w:pStyle w:val="PreformattedText"/>
        <w:bidi w:val="0"/>
        <w:jc w:val="left"/>
        <w:rPr/>
      </w:pPr>
      <w:r>
        <w:rPr/>
        <w:t>of the cop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 Copy the entire screen into an identifi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FROM_HOST INTO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 Copy columns 10 through 20 from each row into an</w:t>
      </w:r>
    </w:p>
    <w:p>
      <w:pPr>
        <w:pStyle w:val="PreformattedText"/>
        <w:bidi w:val="0"/>
        <w:jc w:val="left"/>
        <w:rPr/>
      </w:pPr>
      <w:r>
        <w:rPr/>
        <w:t>; array and convert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array[2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FROM_HOST FROM 1,10 TO 24,20 INTO array UPPER</w:t>
      </w:r>
    </w:p>
    <w:p>
      <w:pPr>
        <w:pStyle w:val="PreformattedText"/>
        <w:bidi w:val="0"/>
        <w:jc w:val="left"/>
        <w:rPr/>
      </w:pPr>
      <w:r>
        <w:rPr/>
        <w:t>;Perform multiple copy operations within 1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FROM_HOST FROM 2,5 TO 2,20 INTO a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4,20 TO 4,50 INTO b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2,15 TO 12,80 INTO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.16 COPY_TO_HOST Statement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s a string of characters to the specified row and column of the  current</w:t>
      </w:r>
    </w:p>
    <w:p>
      <w:pPr>
        <w:pStyle w:val="PreformattedText"/>
        <w:bidi w:val="0"/>
        <w:jc w:val="left"/>
        <w:rPr/>
      </w:pPr>
      <w:r>
        <w:rPr/>
        <w:t>host screen. May also be used to copy multiple strings from an array to  the</w:t>
      </w:r>
    </w:p>
    <w:p>
      <w:pPr>
        <w:pStyle w:val="PreformattedText"/>
        <w:bidi w:val="0"/>
        <w:jc w:val="left"/>
        <w:rPr/>
      </w:pPr>
      <w:r>
        <w:rPr/>
        <w:t>host in a single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_TO_HOST string [ AT row, col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[ NORESTORE ] [ USING keylist 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_TO_HOST array [ array  range   ] [ AT row,col ]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[ NORESTORE ] [ USING keylist 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pression that consists of the characters to be  copi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host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ame of an array that contains one or more strings to be 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urrent host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ray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specifies a starting  and/or  ending  point  in  the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hen copying one or more lines: The  range  specification 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[ FROM indices ] [ TO indices ]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ROM is not included,  strings  are  copied  from  the  first 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If TO is not included strings are copied up to the last 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row,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specifies a row and column to begin copying  string  a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is specified as the source, the  AT  clause  can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row and column of the first string cop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inhibit the default action of restoring the  cursor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cursor position when  the  copy  is  finished.  Thi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improve performance.  It  is  ignored  for  non-TalkTh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key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ptionally be specified to list the key(s) to be sent  afte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cop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pying multiple fields from an array, the USING statement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list the key(s) necessary to navigate to  the  next 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specified, the cursor will be positioned to  the  next  row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olumn as the start of the previou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Copy a single field a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TO_HOST "useri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Copy a single field at a specific cursor position</w:t>
      </w:r>
    </w:p>
    <w:p>
      <w:pPr>
        <w:pStyle w:val="PreformattedText"/>
        <w:bidi w:val="0"/>
        <w:jc w:val="left"/>
        <w:rPr/>
      </w:pPr>
      <w:r>
        <w:rPr/>
        <w:t>;and don't restore the cursor to its origin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TO_HOST "userid" AT 2,1 NO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Copy several fields at one time using TAB to go from</w:t>
      </w:r>
    </w:p>
    <w:p>
      <w:pPr>
        <w:pStyle w:val="PreformattedText"/>
        <w:bidi w:val="0"/>
        <w:jc w:val="left"/>
        <w:rPr/>
      </w:pPr>
      <w:r>
        <w:rPr/>
        <w:t>;1 fiel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array(5) = "Fld 1" , "Fld 2" , "Fld 3" , "Fld 4" , "Fld 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TO_HOST array FROM 1 TO 3 AT 2 , 10 USIN G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.17 CREATE DDE_LINK Statement (Client)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es a link between a DDE client  (AUTOPILOT)  and  a  DDE  Server  (some</w:t>
      </w:r>
    </w:p>
    <w:p>
      <w:pPr>
        <w:pStyle w:val="PreformattedText"/>
        <w:bidi w:val="0"/>
        <w:jc w:val="left"/>
        <w:rPr/>
      </w:pPr>
      <w:r>
        <w:rPr/>
        <w:t>other application, possibly AUTOPILOT).   Used  in  conjunction  with  OPEN,</w:t>
      </w:r>
    </w:p>
    <w:p>
      <w:pPr>
        <w:pStyle w:val="PreformattedText"/>
        <w:bidi w:val="0"/>
        <w:jc w:val="left"/>
        <w:rPr/>
      </w:pPr>
      <w:r>
        <w:rPr/>
        <w:t>CLOSE, DESTROY to establish a DDE convers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ATE DDE_LINK linki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LIENT applic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ACTION label 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TOPIC clause-n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D_CREA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pic clause for CREATE DDE_LINK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PIC topicname [ ACTION label ] [ ENABLED|DISABLED ]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>[ AS id 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HOT_LINK itemname INTO variable [ ACTION label ]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ENABLED|DISABLED ] [ AS id ] ] ..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WARM_LINK itemname [ ACTION label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ENABLED|DISABLED ] [ AS id ] ]..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defines a DDE link between a client  (the  AUTOPILOT  script)</w:t>
      </w:r>
    </w:p>
    <w:p>
      <w:pPr>
        <w:pStyle w:val="PreformattedText"/>
        <w:bidi w:val="0"/>
        <w:jc w:val="left"/>
        <w:rPr/>
      </w:pPr>
      <w:r>
        <w:rPr/>
        <w:t>and a DDE server.  A definition merely defines the components of a  link  --</w:t>
      </w:r>
    </w:p>
    <w:p>
      <w:pPr>
        <w:pStyle w:val="PreformattedText"/>
        <w:bidi w:val="0"/>
        <w:jc w:val="left"/>
        <w:rPr/>
      </w:pPr>
      <w:r>
        <w:rPr/>
        <w:t>it does not actually initiate a conversation (see  OPEN DDE_LIN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inkid argument may be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n integer expression between 1 and 3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n identifier set to zero.  If this is the case, the identifier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an unused link 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LIENT clause indicates that this DDE_LINK is to act as  a  DDE  client.</w:t>
      </w:r>
    </w:p>
    <w:p>
      <w:pPr>
        <w:pStyle w:val="PreformattedText"/>
        <w:bidi w:val="0"/>
        <w:jc w:val="left"/>
        <w:rPr/>
      </w:pPr>
      <w:r>
        <w:rPr/>
        <w:t>The  Application  argument  specifies  the  name  of  the  desired  server</w:t>
      </w:r>
    </w:p>
    <w:p>
      <w:pPr>
        <w:pStyle w:val="PreformattedText"/>
        <w:bidi w:val="0"/>
        <w:jc w:val="left"/>
        <w:rPr/>
      </w:pPr>
      <w:r>
        <w:rPr/>
        <w:t>application you wish to converse with.  It is required and  may  occur  only</w:t>
      </w:r>
    </w:p>
    <w:p>
      <w:pPr>
        <w:pStyle w:val="PreformattedText"/>
        <w:bidi w:val="0"/>
        <w:jc w:val="left"/>
        <w:rPr/>
      </w:pPr>
      <w:r>
        <w:rPr/>
        <w:t>once in each DDE_LINK 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CTION label clause allows you to specify  a  label  in  your  AUTOPILOT</w:t>
      </w:r>
    </w:p>
    <w:p>
      <w:pPr>
        <w:pStyle w:val="PreformattedText"/>
        <w:bidi w:val="0"/>
        <w:jc w:val="left"/>
        <w:rPr/>
      </w:pPr>
      <w:r>
        <w:rPr/>
        <w:t>program to receive control if one of the following events occu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 DDE conversation is ended by th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 HOT_LINK or WARM_LINK  item  with  no  associated  ACTION  rout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IC clause defines a desired topic for  a  DDE  conversation  and  any</w:t>
      </w:r>
    </w:p>
    <w:p>
      <w:pPr>
        <w:pStyle w:val="PreformattedText"/>
        <w:bidi w:val="0"/>
        <w:jc w:val="left"/>
        <w:rPr/>
      </w:pPr>
      <w:r>
        <w:rPr/>
        <w:t>HOT_LINKS or WARM_LINKS associated with that topic.   A  DDE_LINK  may  have</w:t>
      </w:r>
    </w:p>
    <w:p>
      <w:pPr>
        <w:pStyle w:val="PreformattedText"/>
        <w:bidi w:val="0"/>
        <w:jc w:val="left"/>
        <w:rPr/>
      </w:pPr>
      <w:r>
        <w:rPr/>
        <w:t>more than TOPIC 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T_LINK  clause defines a 'hot' advise  link  for  the  item  named  by</w:t>
      </w:r>
    </w:p>
    <w:p>
      <w:pPr>
        <w:pStyle w:val="PreformattedText"/>
        <w:bidi w:val="0"/>
        <w:jc w:val="left"/>
        <w:rPr/>
      </w:pPr>
      <w:r>
        <w:rPr/>
        <w:t>itemname.  Whenever the data associated with the HOT_LINK  is  changed,  the</w:t>
      </w:r>
    </w:p>
    <w:p>
      <w:pPr>
        <w:pStyle w:val="PreformattedText"/>
        <w:bidi w:val="0"/>
        <w:jc w:val="left"/>
        <w:rPr/>
      </w:pPr>
      <w:r>
        <w:rPr/>
        <w:t>data is sent to the client by the server. When this data is received  it  is</w:t>
      </w:r>
    </w:p>
    <w:p>
      <w:pPr>
        <w:pStyle w:val="PreformattedText"/>
        <w:bidi w:val="0"/>
        <w:jc w:val="left"/>
        <w:rPr/>
      </w:pPr>
      <w:r>
        <w:rPr/>
        <w:t>placed in the variable specified by the INTO clause (if any).  An ACTION  is</w:t>
      </w:r>
    </w:p>
    <w:p>
      <w:pPr>
        <w:pStyle w:val="PreformattedText"/>
        <w:bidi w:val="0"/>
        <w:jc w:val="left"/>
        <w:rPr/>
      </w:pPr>
      <w:r>
        <w:rPr/>
        <w:t>triggered an control is passed to  the  highest  priority  specified  ACTION</w:t>
      </w:r>
    </w:p>
    <w:p>
      <w:pPr>
        <w:pStyle w:val="PreformattedText"/>
        <w:bidi w:val="0"/>
        <w:jc w:val="left"/>
        <w:rPr/>
      </w:pPr>
      <w:r>
        <w:rPr/>
        <w:t>routine (HOT_LINK,TOPIC,DDE_LIN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WARM_LINK  clause defines a 'warm' advise link for  the  item  named  by</w:t>
      </w:r>
    </w:p>
    <w:p>
      <w:pPr>
        <w:pStyle w:val="PreformattedText"/>
        <w:bidi w:val="0"/>
        <w:jc w:val="left"/>
        <w:rPr/>
      </w:pPr>
      <w:r>
        <w:rPr/>
        <w:t>itemname.  Whenever the data  associated  with  the  WARM_LINK  is  changed,</w:t>
      </w:r>
    </w:p>
    <w:p>
      <w:pPr>
        <w:pStyle w:val="PreformattedText"/>
        <w:bidi w:val="0"/>
        <w:jc w:val="left"/>
        <w:rPr/>
      </w:pPr>
      <w:r>
        <w:rPr/>
        <w:t>notification is sent to the client by the server, an  ACTION  is  triggered,</w:t>
      </w:r>
    </w:p>
    <w:p>
      <w:pPr>
        <w:pStyle w:val="PreformattedText"/>
        <w:bidi w:val="0"/>
        <w:jc w:val="left"/>
        <w:rPr/>
      </w:pPr>
      <w:r>
        <w:rPr/>
        <w:t>and control is passed to  the  highest  priority  specified  ACTION  routine</w:t>
      </w:r>
    </w:p>
    <w:p>
      <w:pPr>
        <w:pStyle w:val="PreformattedText"/>
        <w:bidi w:val="0"/>
        <w:jc w:val="left"/>
        <w:rPr/>
      </w:pPr>
      <w:r>
        <w:rPr/>
        <w:t>(WARM_LINK,TOPIC,DDE_LIN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.18 CREATE DDE_LINK Statement (Server)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es a link between a DDE Server  (AUTOPILOT)  and  a  DDE  Client  (some</w:t>
      </w:r>
    </w:p>
    <w:p>
      <w:pPr>
        <w:pStyle w:val="PreformattedText"/>
        <w:bidi w:val="0"/>
        <w:jc w:val="left"/>
        <w:rPr/>
      </w:pPr>
      <w:r>
        <w:rPr/>
        <w:t>other application, possibly AUTOPILOT).    Used  to  prepare  the  AUTOPILOT</w:t>
      </w:r>
    </w:p>
    <w:p>
      <w:pPr>
        <w:pStyle w:val="PreformattedText"/>
        <w:bidi w:val="0"/>
        <w:jc w:val="left"/>
        <w:rPr/>
      </w:pPr>
      <w:r>
        <w:rPr/>
        <w:t>script to act as a DDE server to one or more cl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ATE DDE_LINK linki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RVER applic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ACTION label 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TOPIC clause-n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D_CREA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pic clause for CREATE DDE_LINK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PIC topicname [ ACTION label ] [ ENABLED|DISABLED ]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>[ AS id 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EXPORT_ITEM itemname [ FROM|INTO ] variab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[ ACTION label ] [ ENABLED|DISABLED ] [ AS id ] ] ...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EXPORT_COMMAND command-str [ ACTION label ]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[ ENABLED|DISABLED ] [ AS id ] ] ..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defines a DDE link between a server  (the  AUTOPILOT  script)</w:t>
      </w:r>
    </w:p>
    <w:p>
      <w:pPr>
        <w:pStyle w:val="PreformattedText"/>
        <w:bidi w:val="0"/>
        <w:jc w:val="left"/>
        <w:rPr/>
      </w:pPr>
      <w:r>
        <w:rPr/>
        <w:t>and a DDE client.   A definition merely defines the components of a link  --</w:t>
      </w:r>
    </w:p>
    <w:p>
      <w:pPr>
        <w:pStyle w:val="PreformattedText"/>
        <w:bidi w:val="0"/>
        <w:jc w:val="left"/>
        <w:rPr/>
      </w:pPr>
      <w:r>
        <w:rPr/>
        <w:t>it does not actually ready the script to participate in a conversation  (see</w:t>
      </w:r>
    </w:p>
    <w:p>
      <w:pPr>
        <w:pStyle w:val="PreformattedText"/>
        <w:bidi w:val="0"/>
        <w:jc w:val="left"/>
        <w:rPr/>
      </w:pPr>
      <w:r>
        <w:rPr/>
        <w:t>OPEN DDE_LIN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inkid argument may be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n integer expression between 1 and 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n identifier set to zero.  If this is the case, the identifier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an unused link 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RVER clause indicates that this DDE_LINK is to act as  a  DDE  server.</w:t>
      </w:r>
    </w:p>
    <w:p>
      <w:pPr>
        <w:pStyle w:val="PreformattedText"/>
        <w:bidi w:val="0"/>
        <w:jc w:val="left"/>
        <w:rPr/>
      </w:pPr>
      <w:r>
        <w:rPr/>
        <w:t>The application argument specifies the name  of  the  application.    Client</w:t>
      </w:r>
    </w:p>
    <w:p>
      <w:pPr>
        <w:pStyle w:val="PreformattedText"/>
        <w:bidi w:val="0"/>
        <w:jc w:val="left"/>
        <w:rPr/>
      </w:pPr>
      <w:r>
        <w:rPr/>
        <w:t>programs will use this name when they try to establish a  conversation  with</w:t>
      </w:r>
    </w:p>
    <w:p>
      <w:pPr>
        <w:pStyle w:val="PreformattedText"/>
        <w:bidi w:val="0"/>
        <w:jc w:val="left"/>
        <w:rPr/>
      </w:pPr>
      <w:r>
        <w:rPr/>
        <w:t>the server.  It is required  and  may  occur  only  once  in  each  DDE_LINK</w:t>
      </w:r>
    </w:p>
    <w:p>
      <w:pPr>
        <w:pStyle w:val="PreformattedText"/>
        <w:bidi w:val="0"/>
        <w:jc w:val="left"/>
        <w:rPr/>
      </w:pPr>
      <w:r>
        <w:rPr/>
        <w:t>definition. The ACTION label clause allows you to specify a  label  in  your</w:t>
      </w:r>
    </w:p>
    <w:p>
      <w:pPr>
        <w:pStyle w:val="PreformattedText"/>
        <w:bidi w:val="0"/>
        <w:jc w:val="left"/>
        <w:rPr/>
      </w:pPr>
      <w:r>
        <w:rPr/>
        <w:t>AUTOPILOT program to receive control if one of the following events occu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 DDE conversation is started by the client for a  TOPIC  that 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 ACTION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 conversation is ended by the client for a TOPIC that does not  hav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 REQUEST, POKE, START ADVISE, or STOP  ADVISE  transaction  is 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item defined in an  EXPORT_ITEM  clause  that  does  not  hav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n  execute  transaction  is  received  for  a  command  defined  in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_COMMAND clause that does not have ACTION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OPIC clause defines a desired topic for  a  DDE  conversation  and  any</w:t>
      </w:r>
    </w:p>
    <w:p>
      <w:pPr>
        <w:pStyle w:val="PreformattedText"/>
        <w:bidi w:val="0"/>
        <w:jc w:val="left"/>
        <w:rPr/>
      </w:pPr>
      <w:r>
        <w:rPr/>
        <w:t>EXPORT_ITEM and/or EXPORT_COMMAND entries  associated  with  that  topic.  A</w:t>
      </w:r>
    </w:p>
    <w:p>
      <w:pPr>
        <w:pStyle w:val="PreformattedText"/>
        <w:bidi w:val="0"/>
        <w:jc w:val="left"/>
        <w:rPr/>
      </w:pPr>
      <w:r>
        <w:rPr/>
        <w:t>DDE_LINK may have more than one TOPIC cla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XPORT_ITEM clause defines an item that is available for poke,  request,</w:t>
      </w:r>
    </w:p>
    <w:p>
      <w:pPr>
        <w:pStyle w:val="PreformattedText"/>
        <w:bidi w:val="0"/>
        <w:jc w:val="left"/>
        <w:rPr/>
      </w:pPr>
      <w:r>
        <w:rPr/>
        <w:t>and  advise  transactions.    The  item  name  is  specified  as  a  string</w:t>
      </w:r>
    </w:p>
    <w:p>
      <w:pPr>
        <w:pStyle w:val="PreformattedText"/>
        <w:bidi w:val="0"/>
        <w:jc w:val="left"/>
        <w:rPr/>
      </w:pPr>
      <w:r>
        <w:rPr/>
        <w:t>expression.  It is required.  The item name is not case  sensitive  and  may</w:t>
      </w:r>
    </w:p>
    <w:p>
      <w:pPr>
        <w:pStyle w:val="PreformattedText"/>
        <w:bidi w:val="0"/>
        <w:jc w:val="left"/>
        <w:rPr/>
      </w:pPr>
      <w:r>
        <w:rPr/>
        <w:t>contain wildcard characters (see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n EXPORT_ITEM is disabled, no  poke,  request,  or  advise  transactions</w:t>
      </w:r>
    </w:p>
    <w:p>
      <w:pPr>
        <w:pStyle w:val="PreformattedText"/>
        <w:bidi w:val="0"/>
        <w:jc w:val="left"/>
        <w:rPr/>
      </w:pPr>
      <w:r>
        <w:rPr/>
        <w:t>will b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poke, request, or advise transaction is received for an  EXPORT_ITEM,</w:t>
      </w:r>
    </w:p>
    <w:p>
      <w:pPr>
        <w:pStyle w:val="PreformattedText"/>
        <w:bidi w:val="0"/>
        <w:jc w:val="left"/>
        <w:rPr/>
      </w:pPr>
      <w:r>
        <w:rPr/>
        <w:t>an ACTION is triggered and control is passed to  the  routine  specified  in</w:t>
      </w:r>
    </w:p>
    <w:p>
      <w:pPr>
        <w:pStyle w:val="PreformattedText"/>
        <w:bidi w:val="0"/>
        <w:jc w:val="left"/>
        <w:rPr/>
      </w:pPr>
      <w:r>
        <w:rPr/>
        <w:t>the ACTION cla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no ACTION clause is specified  the  TOPIC's  (or,  if  none,  DDE_LINK's)</w:t>
      </w:r>
    </w:p>
    <w:p>
      <w:pPr>
        <w:pStyle w:val="PreformattedText"/>
        <w:bidi w:val="0"/>
        <w:jc w:val="left"/>
        <w:rPr/>
      </w:pPr>
      <w:r>
        <w:rPr/>
        <w:t>ACTION routine will  receive  control.  ACTION_OBJECT  (and  ACTION_INFO(1))</w:t>
      </w:r>
    </w:p>
    <w:p>
      <w:pPr>
        <w:pStyle w:val="PreformattedText"/>
        <w:bidi w:val="0"/>
        <w:jc w:val="left"/>
        <w:rPr/>
      </w:pPr>
      <w:r>
        <w:rPr/>
        <w:t>will return the DDE_LINK number. ACTION_ID (and ACTION_INFO(2)) will  return</w:t>
      </w:r>
    </w:p>
    <w:p>
      <w:pPr>
        <w:pStyle w:val="PreformattedText"/>
        <w:bidi w:val="0"/>
        <w:jc w:val="left"/>
        <w:rPr/>
      </w:pPr>
      <w:r>
        <w:rPr/>
        <w:t>the EXPORT_ITEM id.  ACTION_INFO(4) may be  used  to  determine  the  actual</w:t>
      </w:r>
    </w:p>
    <w:p>
      <w:pPr>
        <w:pStyle w:val="PreformattedText"/>
        <w:bidi w:val="0"/>
        <w:jc w:val="left"/>
        <w:rPr/>
      </w:pPr>
      <w:r>
        <w:rPr/>
        <w:t>item name specified by the client (this is useful if wildcards were used  in</w:t>
      </w:r>
    </w:p>
    <w:p>
      <w:pPr>
        <w:pStyle w:val="PreformattedText"/>
        <w:bidi w:val="0"/>
        <w:jc w:val="left"/>
        <w:rPr/>
      </w:pPr>
      <w:r>
        <w:rPr/>
        <w:t>the EXPORT_ITEM name). The transaction can be rejected by using a   non-zero</w:t>
      </w:r>
    </w:p>
    <w:p>
      <w:pPr>
        <w:pStyle w:val="PreformattedText"/>
        <w:bidi w:val="0"/>
        <w:jc w:val="left"/>
        <w:rPr/>
      </w:pPr>
      <w:r>
        <w:rPr/>
        <w:t>return code in the RESUME ACTIO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poke transaction is received for an item that matches an  EXPORT_ITEM</w:t>
      </w:r>
    </w:p>
    <w:p>
      <w:pPr>
        <w:pStyle w:val="PreformattedText"/>
        <w:bidi w:val="0"/>
        <w:jc w:val="left"/>
        <w:rPr/>
      </w:pPr>
      <w:r>
        <w:rPr/>
        <w:t>entry a Poke ACTION is triggered (ACTION_TYPE=17). The optional INTO  clause</w:t>
      </w:r>
    </w:p>
    <w:p>
      <w:pPr>
        <w:pStyle w:val="PreformattedText"/>
        <w:bidi w:val="0"/>
        <w:jc w:val="left"/>
        <w:rPr/>
      </w:pPr>
      <w:r>
        <w:rPr/>
        <w:t>specifies a variable that will receive the data . In addition, the data  can</w:t>
      </w:r>
    </w:p>
    <w:p>
      <w:pPr>
        <w:pStyle w:val="PreformattedText"/>
        <w:bidi w:val="0"/>
        <w:jc w:val="left"/>
        <w:rPr/>
      </w:pPr>
      <w:r>
        <w:rPr/>
        <w:t>be retrieved in the  ACTION routine via ACTION_INFO(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Request transaction  is  received,  a  Request  ACTION  is  triggered</w:t>
      </w:r>
    </w:p>
    <w:p>
      <w:pPr>
        <w:pStyle w:val="PreformattedText"/>
        <w:bidi w:val="0"/>
        <w:jc w:val="left"/>
        <w:rPr/>
      </w:pPr>
      <w:r>
        <w:rPr/>
        <w:t>(ACTION_TYPE=18). The data returned to  client  is  specified  by  the  last</w:t>
      </w:r>
    </w:p>
    <w:p>
      <w:pPr>
        <w:pStyle w:val="PreformattedText"/>
        <w:bidi w:val="0"/>
        <w:jc w:val="left"/>
        <w:rPr/>
      </w:pPr>
      <w:r>
        <w:rPr/>
        <w:t>DDE_UPDATE statement issued  for  this  item  prior  to  the  RESUME  ACTION</w:t>
      </w:r>
    </w:p>
    <w:p>
      <w:pPr>
        <w:pStyle w:val="PreformattedText"/>
        <w:bidi w:val="0"/>
        <w:jc w:val="left"/>
        <w:rPr/>
      </w:pPr>
      <w:r>
        <w:rPr/>
        <w:t>statement.  If there is no ACTION routine, the value of the last  DDE_UPDATE</w:t>
      </w:r>
    </w:p>
    <w:p>
      <w:pPr>
        <w:pStyle w:val="PreformattedText"/>
        <w:bidi w:val="0"/>
        <w:jc w:val="left"/>
        <w:rPr/>
      </w:pPr>
      <w:r>
        <w:rPr/>
        <w:t>will be returned 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 Start  Advise  transaction  is  received,  an  ACTION  is  triggered</w:t>
      </w:r>
    </w:p>
    <w:p>
      <w:pPr>
        <w:pStyle w:val="PreformattedText"/>
        <w:bidi w:val="0"/>
        <w:jc w:val="left"/>
        <w:rPr/>
      </w:pPr>
      <w:r>
        <w:rPr/>
        <w:t>(ACTION_TYPE=15).  If  the  advise  link  is  accepted  (default,  unless  a</w:t>
      </w:r>
    </w:p>
    <w:p>
      <w:pPr>
        <w:pStyle w:val="PreformattedText"/>
        <w:bidi w:val="0"/>
        <w:jc w:val="left"/>
        <w:rPr/>
      </w:pPr>
      <w:r>
        <w:rPr/>
        <w:t>non-zero return code is specified in  the  RESUME  ACTION  statement),  data</w:t>
      </w:r>
    </w:p>
    <w:p>
      <w:pPr>
        <w:pStyle w:val="PreformattedText"/>
        <w:bidi w:val="0"/>
        <w:jc w:val="left"/>
        <w:rPr/>
      </w:pPr>
      <w:r>
        <w:rPr/>
        <w:t>will be sent to the client whenever the export  item  is  updated  with  the</w:t>
      </w:r>
    </w:p>
    <w:p>
      <w:pPr>
        <w:pStyle w:val="PreformattedText"/>
        <w:bidi w:val="0"/>
        <w:jc w:val="left"/>
        <w:rPr/>
      </w:pPr>
      <w:r>
        <w:rPr/>
        <w:t>DDE_UPDAT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 a  Stop  Advise  transaction  is  received,  an  ACTION  is  triggered</w:t>
      </w:r>
    </w:p>
    <w:p>
      <w:pPr>
        <w:pStyle w:val="PreformattedText"/>
        <w:bidi w:val="0"/>
        <w:jc w:val="left"/>
        <w:rPr/>
      </w:pPr>
      <w:r>
        <w:rPr/>
        <w:t>(ACTION_TYPE=16). Data will no longer be sent to the client when  the  value</w:t>
      </w:r>
    </w:p>
    <w:p>
      <w:pPr>
        <w:pStyle w:val="PreformattedText"/>
        <w:bidi w:val="0"/>
        <w:jc w:val="left"/>
        <w:rPr/>
      </w:pPr>
      <w:r>
        <w:rPr/>
        <w:t>of the EXPORT_ITEM is changed via the DDE_UPDAT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RT_COMMAND clause defines a command that  is  available  for  client</w:t>
      </w:r>
    </w:p>
    <w:p>
      <w:pPr>
        <w:pStyle w:val="PreformattedText"/>
        <w:bidi w:val="0"/>
        <w:jc w:val="left"/>
        <w:rPr/>
      </w:pPr>
      <w:r>
        <w:rPr/>
        <w:t>execute transactions.  The command is specified as a string expression.   It</w:t>
      </w:r>
    </w:p>
    <w:p>
      <w:pPr>
        <w:pStyle w:val="PreformattedText"/>
        <w:bidi w:val="0"/>
        <w:jc w:val="left"/>
        <w:rPr/>
      </w:pPr>
      <w:r>
        <w:rPr/>
        <w:t>is required.  The command is not case sensitive  and  may  contain  wildcard</w:t>
      </w:r>
    </w:p>
    <w:p>
      <w:pPr>
        <w:pStyle w:val="PreformattedText"/>
        <w:bidi w:val="0"/>
        <w:jc w:val="left"/>
        <w:rPr/>
      </w:pPr>
      <w:r>
        <w:rPr/>
        <w:t>character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PORT_COMMAND is disabled, execute ACTIONs will be trigg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n execute transaction is received for an EXPORT_COMMAND, an ACTION  is</w:t>
      </w:r>
    </w:p>
    <w:p>
      <w:pPr>
        <w:pStyle w:val="PreformattedText"/>
        <w:bidi w:val="0"/>
        <w:jc w:val="left"/>
        <w:rPr/>
      </w:pPr>
      <w:r>
        <w:rPr/>
        <w:t>triggered and control is passed to  the  routine  specified  in  the  ACTION</w:t>
      </w:r>
    </w:p>
    <w:p>
      <w:pPr>
        <w:pStyle w:val="PreformattedText"/>
        <w:bidi w:val="0"/>
        <w:jc w:val="left"/>
        <w:rPr/>
      </w:pPr>
      <w:r>
        <w:rPr/>
        <w:t>clause.  If no ACTION clause is specified, the TOPIC's  (or,  if  none,  the</w:t>
      </w:r>
    </w:p>
    <w:p>
      <w:pPr>
        <w:pStyle w:val="PreformattedText"/>
        <w:bidi w:val="0"/>
        <w:jc w:val="left"/>
        <w:rPr/>
      </w:pPr>
      <w:r>
        <w:rPr/>
        <w:t>DDE_LINK's)    ACTION  routine  will  receive  control.  ACTION_OBJECT  (and</w:t>
      </w:r>
    </w:p>
    <w:p>
      <w:pPr>
        <w:pStyle w:val="PreformattedText"/>
        <w:bidi w:val="0"/>
        <w:jc w:val="left"/>
        <w:rPr/>
      </w:pPr>
      <w:r>
        <w:rPr/>
        <w:t>ACTION_INFO(1))  will  return  the  DDE_LINK  number.  ACTION_ID  (and</w:t>
      </w:r>
    </w:p>
    <w:p>
      <w:pPr>
        <w:pStyle w:val="PreformattedText"/>
        <w:bidi w:val="0"/>
        <w:jc w:val="left"/>
        <w:rPr/>
      </w:pPr>
      <w:r>
        <w:rPr/>
        <w:t>ACTION_INFO(2)) will return the EXPORT_COMMAND  id.  ACTION_INFO(5)  may  be</w:t>
      </w:r>
    </w:p>
    <w:p>
      <w:pPr>
        <w:pStyle w:val="PreformattedText"/>
        <w:bidi w:val="0"/>
        <w:jc w:val="left"/>
        <w:rPr/>
      </w:pPr>
      <w:r>
        <w:rPr/>
        <w:t>used to determine the actual command issued by the client  (this  is  useful</w:t>
      </w:r>
    </w:p>
    <w:p>
      <w:pPr>
        <w:pStyle w:val="PreformattedText"/>
        <w:bidi w:val="0"/>
        <w:jc w:val="left"/>
        <w:rPr/>
      </w:pPr>
      <w:r>
        <w:rPr/>
        <w:t>if wildcards were used  in  the  EXPORT_COMMAND).  The  transaction  can  be</w:t>
      </w:r>
    </w:p>
    <w:p>
      <w:pPr>
        <w:pStyle w:val="PreformattedText"/>
        <w:bidi w:val="0"/>
        <w:jc w:val="left"/>
        <w:rPr/>
      </w:pPr>
      <w:r>
        <w:rPr/>
        <w:t>rejected by using a  non-zero return code in the RESUME ACTIO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previously stated,  a  wildcard  pattern  may  used  in  EXPORT_ITEM  and</w:t>
      </w:r>
    </w:p>
    <w:p>
      <w:pPr>
        <w:pStyle w:val="PreformattedText"/>
        <w:bidi w:val="0"/>
        <w:jc w:val="left"/>
        <w:rPr/>
      </w:pPr>
      <w:r>
        <w:rPr/>
        <w:t>EXPORT_COMMAND names. This is useful in instances where there  are  a  large</w:t>
      </w:r>
    </w:p>
    <w:p>
      <w:pPr>
        <w:pStyle w:val="PreformattedText"/>
        <w:bidi w:val="0"/>
        <w:jc w:val="left"/>
        <w:rPr/>
      </w:pPr>
      <w:r>
        <w:rPr/>
        <w:t>number of possible items and commands that the server would like  to  accept</w:t>
      </w:r>
    </w:p>
    <w:p>
      <w:pPr>
        <w:pStyle w:val="PreformattedText"/>
        <w:bidi w:val="0"/>
        <w:jc w:val="left"/>
        <w:rPr/>
      </w:pPr>
      <w:r>
        <w:rPr/>
        <w:t>but would rather not define an explicit entry for  each  one.  The  wildcard</w:t>
      </w:r>
    </w:p>
    <w:p>
      <w:pPr>
        <w:pStyle w:val="PreformattedText"/>
        <w:bidi w:val="0"/>
        <w:jc w:val="left"/>
        <w:rPr/>
      </w:pPr>
      <w:r>
        <w:rPr/>
        <w:t>pattern characters used are the same as can be specified in AUTOPILOTs  WAIT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- matches any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* - matches zero or more occurrences of character '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+ - matches one or more occurrences of character '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? - used to match a '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* - used to match a '*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+ - used to match a '+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if a script maintained a table of say, 100 rows and 20  columns</w:t>
      </w:r>
    </w:p>
    <w:p>
      <w:pPr>
        <w:pStyle w:val="PreformattedText"/>
        <w:bidi w:val="0"/>
        <w:jc w:val="left"/>
        <w:rPr/>
      </w:pPr>
      <w:r>
        <w:rPr/>
        <w:t>and wanted to allow DDE clients to establish links  with  various  cells  in</w:t>
      </w:r>
    </w:p>
    <w:p>
      <w:pPr>
        <w:pStyle w:val="PreformattedText"/>
        <w:bidi w:val="0"/>
        <w:jc w:val="left"/>
        <w:rPr/>
      </w:pPr>
      <w:r>
        <w:rPr/>
        <w:t>that table it could specify an EXPORT_ITEM entry for each of the 2000  items</w:t>
      </w:r>
    </w:p>
    <w:p>
      <w:pPr>
        <w:pStyle w:val="PreformattedText"/>
        <w:bidi w:val="0"/>
        <w:jc w:val="left"/>
        <w:rPr/>
      </w:pPr>
      <w:r>
        <w:rPr/>
        <w:t>in the table.  A better way would be to specify a  single  EXPORT_ITEM  with</w:t>
      </w:r>
    </w:p>
    <w:p>
      <w:pPr>
        <w:pStyle w:val="PreformattedText"/>
        <w:bidi w:val="0"/>
        <w:jc w:val="left"/>
        <w:rPr/>
      </w:pPr>
      <w:r>
        <w:rPr/>
        <w:t>an item name containing wildca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_ITEM "ROW?+ COL?+" ACTION myactrtn AS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 name "R?+C?+" would match any client request with a name  that  had</w:t>
      </w:r>
    </w:p>
    <w:p>
      <w:pPr>
        <w:pStyle w:val="PreformattedText"/>
        <w:bidi w:val="0"/>
        <w:jc w:val="left"/>
        <w:rPr/>
      </w:pPr>
      <w:r>
        <w:rPr/>
        <w:t>'ROW ', followed by 1 or more characters, followed by  'COL  '  followed  by</w:t>
      </w:r>
    </w:p>
    <w:p>
      <w:pPr>
        <w:pStyle w:val="PreformattedText"/>
        <w:bidi w:val="0"/>
        <w:jc w:val="left"/>
        <w:rPr/>
      </w:pPr>
      <w:r>
        <w:rPr/>
        <w:t>one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ROW 1 COL 2" and  "Row 25 Col 100"  are valid and "10  Col  5"</w:t>
      </w:r>
    </w:p>
    <w:p>
      <w:pPr>
        <w:pStyle w:val="PreformattedText"/>
        <w:bidi w:val="0"/>
        <w:jc w:val="left"/>
        <w:rPr/>
      </w:pPr>
      <w:r>
        <w:rPr/>
        <w:t>and "Row 5 Col" are not.  In our  example,  the  ACTION  routine  'myactrtn'</w:t>
      </w:r>
    </w:p>
    <w:p>
      <w:pPr>
        <w:pStyle w:val="PreformattedText"/>
        <w:bidi w:val="0"/>
        <w:jc w:val="left"/>
        <w:rPr/>
      </w:pPr>
      <w:r>
        <w:rPr/>
        <w:t>could use ACTION_INFO(4) to retrieve the item name issued by the  client  an</w:t>
      </w:r>
    </w:p>
    <w:p>
      <w:pPr>
        <w:pStyle w:val="PreformattedText"/>
        <w:bidi w:val="0"/>
        <w:jc w:val="left"/>
        <w:rPr/>
      </w:pPr>
      <w:r>
        <w:rPr/>
        <w:t>extract the row and column number (Since "Row xyz Col #$@" would also  match</w:t>
      </w:r>
    </w:p>
    <w:p>
      <w:pPr>
        <w:pStyle w:val="PreformattedText"/>
        <w:bidi w:val="0"/>
        <w:jc w:val="left"/>
        <w:rPr/>
      </w:pPr>
      <w:r>
        <w:rPr/>
        <w:t>the wildcard item name, the server script needs to  do  some  validation--it</w:t>
      </w:r>
    </w:p>
    <w:p>
      <w:pPr>
        <w:pStyle w:val="PreformattedText"/>
        <w:bidi w:val="0"/>
        <w:jc w:val="left"/>
        <w:rPr/>
      </w:pPr>
      <w:r>
        <w:rPr/>
        <w:t>can use a non-zero return code on the RESUME ACTION statement  to  reject  a</w:t>
      </w:r>
    </w:p>
    <w:p>
      <w:pPr>
        <w:pStyle w:val="PreformattedText"/>
        <w:bidi w:val="0"/>
        <w:jc w:val="left"/>
        <w:rPr/>
      </w:pPr>
      <w:r>
        <w:rPr/>
        <w:t>transa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using wildcard matches for items that need to respond  to  Request  and</w:t>
      </w:r>
    </w:p>
    <w:p>
      <w:pPr>
        <w:pStyle w:val="PreformattedText"/>
        <w:bidi w:val="0"/>
        <w:jc w:val="left"/>
        <w:rPr/>
      </w:pPr>
      <w:r>
        <w:rPr/>
        <w:t>Advise transactions, the script should add an explicit EXPORT_ITEM (via  the</w:t>
      </w:r>
    </w:p>
    <w:p>
      <w:pPr>
        <w:pStyle w:val="PreformattedText"/>
        <w:bidi w:val="0"/>
        <w:jc w:val="left"/>
        <w:rPr/>
      </w:pPr>
      <w:r>
        <w:rPr/>
        <w:t>ADD statement) for the actual item name specified by  the  client  (you  can</w:t>
      </w:r>
    </w:p>
    <w:p>
      <w:pPr>
        <w:pStyle w:val="PreformattedText"/>
        <w:bidi w:val="0"/>
        <w:jc w:val="left"/>
        <w:rPr/>
      </w:pPr>
      <w:r>
        <w:rPr/>
        <w:t>use ACTION_INFO(4) to get the actual item name.   Once  the  EXPORT_ITEM  is</w:t>
      </w:r>
    </w:p>
    <w:p>
      <w:pPr>
        <w:pStyle w:val="PreformattedText"/>
        <w:bidi w:val="0"/>
        <w:jc w:val="left"/>
        <w:rPr/>
      </w:pPr>
      <w:r>
        <w:rPr/>
        <w:t>added, you can use DDE_UPDATE to update the value of  the  EXPORT_ITEM.  The</w:t>
      </w:r>
    </w:p>
    <w:p>
      <w:pPr>
        <w:pStyle w:val="PreformattedText"/>
        <w:bidi w:val="0"/>
        <w:jc w:val="left"/>
        <w:rPr/>
      </w:pPr>
      <w:r>
        <w:rPr/>
        <w:t>following code fragment show how an ACTION routine might add an  EXPORT_ITEM</w:t>
      </w:r>
    </w:p>
    <w:p>
      <w:pPr>
        <w:pStyle w:val="PreformattedText"/>
        <w:bidi w:val="0"/>
        <w:jc w:val="left"/>
        <w:rPr/>
      </w:pPr>
      <w:r>
        <w:rPr/>
        <w:t>(if it wasn't already added) and then update the item'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CTION_TYPE =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XT_OF(EXPORT_ITEM(id))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O TOPIC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ORT_ITEM ACTION_INFO(4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link_wildcard AS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E_UPDATE EXPORT_ITEM(id) WITH item(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.19 CREATE DIALOG_WINDOW Statement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will define a Presentation  Manager  dialog  to  contain  any</w:t>
      </w:r>
    </w:p>
    <w:p>
      <w:pPr>
        <w:pStyle w:val="PreformattedText"/>
        <w:bidi w:val="0"/>
        <w:jc w:val="left"/>
        <w:rPr/>
      </w:pPr>
      <w:r>
        <w:rPr/>
        <w:t>number of a variety of dialog controls.    Used  in  conjunction  with  OPEN</w:t>
      </w:r>
    </w:p>
    <w:p>
      <w:pPr>
        <w:pStyle w:val="PreformattedText"/>
        <w:bidi w:val="0"/>
        <w:jc w:val="left"/>
        <w:rPr/>
      </w:pPr>
      <w:r>
        <w:rPr/>
        <w:t>DIALOG_WINDOW,  CLOSE  DIALOG_WINDOW  and  DESTROY  DIALOG_WINDOW  to  allow</w:t>
      </w:r>
    </w:p>
    <w:p>
      <w:pPr>
        <w:pStyle w:val="PreformattedText"/>
        <w:bidi w:val="0"/>
        <w:jc w:val="left"/>
        <w:rPr/>
      </w:pPr>
      <w:r>
        <w:rPr/>
        <w:t>AUTOPILOT programs to define and manipulate there own  Presentation  Manager</w:t>
      </w:r>
    </w:p>
    <w:p>
      <w:pPr>
        <w:pStyle w:val="PreformattedText"/>
        <w:bidi w:val="0"/>
        <w:jc w:val="left"/>
        <w:rPr/>
      </w:pPr>
      <w:r>
        <w:rPr/>
        <w:t>dialo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ATE DIALOG_WINDOW &lt;winid&gt;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VISIBLE | INVISIBLE 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ENABLED | DISABLED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MINIMIZED | MAXIMIZED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TITLE_BAR &lt;title-string&gt; 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BORDER TYPE &lt;border-type&gt; 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ICON &lt;iconfilespec&gt; 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TASK_LIST 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SYSTEM_MENU 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MAXIMIZE_BUTTON 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MINIMIZE_BUTTON 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WINDOW_SIZE &lt; rows&gt; [ { TEXT_ROWS  }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[ { DEVICE_ROWS } 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[ { DIALOG_ROWS } ] ] [,]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&lt;cols&gt; [ { TEXT_COLUMNS   }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[ { DEVICE_COLUMNS }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[ { DIALOG_COLUMNS } ] ]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WINDOW_POSITION [ DEVICE_ROWS ]   &lt;rows&gt;[,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[ DEVICE_COLUMNS ] &lt;cols&gt;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ACTION &lt;label&gt;  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ACTION_BAR_MENU  clause 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TEXT_FIELD clause 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ENTRY_FIELD clause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MULTILINE_ENTRY_FIELD clause 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PUSH_BUTTON clause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RADIO_BUTTON clause 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CHECK_BOX clause 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LIST_BOX clause 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COMBINATION_BOX clause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GROUP_BOX clause 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ICON_FIELD clause 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D_CREA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ATE DIALOG_WINDOW  is  used  to  create  standard  OS/2  dialog  windows.</w:t>
      </w:r>
    </w:p>
    <w:p>
      <w:pPr>
        <w:pStyle w:val="PreformattedText"/>
        <w:bidi w:val="0"/>
        <w:jc w:val="left"/>
        <w:rPr/>
      </w:pPr>
      <w:r>
        <w:rPr/>
        <w:t>Multiple CREATE DIALOG_WINDOW Statements can be used in a  single  AUTOPILOT</w:t>
      </w:r>
    </w:p>
    <w:p>
      <w:pPr>
        <w:pStyle w:val="PreformattedText"/>
        <w:bidi w:val="0"/>
        <w:jc w:val="left"/>
        <w:rPr/>
      </w:pPr>
      <w:r>
        <w:rPr/>
        <w:t>program.  To indicate which dialog is current, use  the  SET  CURRENT_WINDOW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wini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n integer expression such that 0 &lt; &lt;winid&gt; &lt; 1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n identifier set to zero. If this is the case, the identifier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window id assigned to this dialog. This is  the 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itial visibility state of a dialog  may  be  set  by  the  VISIBLE  or</w:t>
      </w:r>
    </w:p>
    <w:p>
      <w:pPr>
        <w:pStyle w:val="PreformattedText"/>
        <w:bidi w:val="0"/>
        <w:jc w:val="left"/>
        <w:rPr/>
      </w:pPr>
      <w:r>
        <w:rPr/>
        <w:t>INVISIBLE keyword. The default is  VISIBLE.  The  visibility  state  may  be</w:t>
      </w:r>
    </w:p>
    <w:p>
      <w:pPr>
        <w:pStyle w:val="PreformattedText"/>
        <w:bidi w:val="0"/>
        <w:jc w:val="left"/>
        <w:rPr/>
      </w:pPr>
      <w:r>
        <w:rPr/>
        <w:t>changed after dialog creation by using the SHOW DIALOG_WINDOW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itial selectability state of the  DIALOG_WINDOW  may  be  set  by  the</w:t>
      </w:r>
    </w:p>
    <w:p>
      <w:pPr>
        <w:pStyle w:val="PreformattedText"/>
        <w:bidi w:val="0"/>
        <w:jc w:val="left"/>
        <w:rPr/>
      </w:pPr>
      <w:r>
        <w:rPr/>
        <w:t>ENABLED or DISABLED keyword.  The  default  is  ENABLED.  The  selectability</w:t>
      </w:r>
    </w:p>
    <w:p>
      <w:pPr>
        <w:pStyle w:val="PreformattedText"/>
        <w:bidi w:val="0"/>
        <w:jc w:val="left"/>
        <w:rPr/>
      </w:pPr>
      <w:r>
        <w:rPr/>
        <w:t>state  may  be  changed  after  dialog  creation  by  using  the  ENABLE</w:t>
      </w:r>
    </w:p>
    <w:p>
      <w:pPr>
        <w:pStyle w:val="PreformattedText"/>
        <w:bidi w:val="0"/>
        <w:jc w:val="left"/>
        <w:rPr/>
      </w:pPr>
      <w:r>
        <w:rPr/>
        <w:t>DIALOG_WINDOW or DISABLE DIALOG_WINDOW Statements.  If  a  DIALOG_WINDOW  is</w:t>
      </w:r>
    </w:p>
    <w:p>
      <w:pPr>
        <w:pStyle w:val="PreformattedText"/>
        <w:bidi w:val="0"/>
        <w:jc w:val="left"/>
        <w:rPr/>
      </w:pPr>
      <w:r>
        <w:rPr/>
        <w:t>DISABLED, it will not receive foc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INIMIZED/MAXIM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itial size state of the  window  may  be  set  by  the  MINIMIZED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IZED clause.  The default is  neither  --  the  initial  siz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is set  by  the  WINDOW_SIZE  clause.    The  MINIMIZE  or  MAXI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can be used after dialog creation to change this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TLE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s a title bar to the dialog. &lt;title-string&gt; is required but may  be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"".  If this clause is not included, no title bar will b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s the type of border the dialog will have. &lt;bordertype&gt; may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- no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size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dialog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standard b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clause is not included, the window will have no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the dialog's  icon  to  the  icon  specified  by  &lt;iconfilespec&gt;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directory for the icon is set by the  ICON_DIRECTORY  Custom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(this variable can be viewed or changed by  selecting  the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dialog on the Utilities pull down menu on  any  Phone  Boo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clause is not specified, the  icon  will  be  set  to  on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OS/2 icons by the dialog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SK_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alog may put itself on the  OS/2  Task  List  by  using  the  TASK_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use.  By default, the window WILL NOT be put on the Task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_MENU</w:t>
      </w:r>
    </w:p>
    <w:p>
      <w:pPr>
        <w:pStyle w:val="PreformattedText"/>
        <w:bidi w:val="0"/>
        <w:jc w:val="left"/>
        <w:rPr/>
      </w:pPr>
      <w:r>
        <w:rPr/>
        <w:t>MINIMIZE_BUTTON</w:t>
      </w:r>
    </w:p>
    <w:p>
      <w:pPr>
        <w:pStyle w:val="PreformattedText"/>
        <w:bidi w:val="0"/>
        <w:jc w:val="left"/>
        <w:rPr/>
      </w:pPr>
      <w:r>
        <w:rPr/>
        <w:t>MAXIMIZE_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the specified component in the  dialog.  If  the  keyword  i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the component is not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NDOW_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s  the dialog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coordinate type  is  DIALOG_ROWS  and  DIALOG_COLUMNS.   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e types are TEXT_ROWS, TEXT_COLUMNS, DIALOG_ROWS,  DIALOG_COLUM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_ROWS, and DEVICE_COLUMNS (see Coordinate System discussed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NDOW_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s  the dialog position relative to its pa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fault  and  only  valid  coordinate  types  are  DEVICE_ROW[S]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_COLUMN[S] (see Coordinate System discussed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specify a label in your AUTOPILOT program to receive 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ne of the following condit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SYSTEM MENU Item Close is requ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PULLDOWN is requested (see ACTION_BAR_MENU below) with no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CHOICE is requested (see ACTION_BAR_MENU below)  with  no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and no associated PULLDOWN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 dialog control is activated and no ACTION claus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iscussion under the ACTION_BAR_MENU clause  for  more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PULLDOWN and CHOICE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discussion on the ACTION_BAR_MENU clause and all  dialog  control  clauses</w:t>
      </w:r>
    </w:p>
    <w:p>
      <w:pPr>
        <w:pStyle w:val="PreformattedText"/>
        <w:bidi w:val="0"/>
        <w:jc w:val="left"/>
        <w:rPr/>
      </w:pPr>
      <w:r>
        <w:rPr/>
        <w:t>are discussed after the Coordinat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ordinate Syst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system is used to  determine  coordinates  on  the  TEXT_SIZE,</w:t>
      </w:r>
    </w:p>
    <w:p>
      <w:pPr>
        <w:pStyle w:val="PreformattedText"/>
        <w:bidi w:val="0"/>
        <w:jc w:val="left"/>
        <w:rPr/>
      </w:pPr>
      <w:r>
        <w:rPr/>
        <w:t>WINDOW_SIZE and WINDOW_POSITION cla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ordinate System is based on a grid where Y  is the Vertical  Axis  and  X  is  the</w:t>
      </w:r>
    </w:p>
    <w:p>
      <w:pPr>
        <w:pStyle w:val="PreformattedText"/>
        <w:bidi w:val="0"/>
        <w:jc w:val="left"/>
        <w:rPr/>
      </w:pPr>
      <w:r>
        <w:rPr/>
        <w:t>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origin (0,0) is the top left cor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By default, Y is specified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values may be separated by a comm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20 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re are several different units that a coordinate  specification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ressed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 - essentially P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   - text characte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 - related to the size of the window or dialog's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words are used in size specific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_ROWS   DEVICE_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_ROWS     TEXT_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_ROWS   DIALOG_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words are used in position specific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_ROW    DEVICE_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_ROW      TEXT_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_ROW    DIALOG_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19.1 ACTION_BAR_MENU Clau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_BAR_MENU clause allows you to create action bar  menus  an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he ACTIONs to occur when they are selected.  It can  be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CREATE DIALOG_WINDOW, CREATE TEXT_WINDOW, ADD  TO  DIALOG_WINDOW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TEXT_WINDOW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TION_BAR_MENU [ [ ACTION ] &lt;label&gt; 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[ ENABED|DISABLED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ULLDOWN &lt;text&gt; [ [ ACTION ] &lt;label&gt; ]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[ ENABLED|DISABLED ] [AS &lt;refno&gt;]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CHOICE &lt;text&gt; [ [ ACTION ] &lt;label&gt; ]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[ ENABLED|DISABLED 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[ CHECKED|UNCHECKED ] [AS &lt;refno &gt; ]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SEPARATOR [ AS &lt;refno&gt;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ULLDOWN &lt;text&gt; [ [ ACTION ] &lt;label&gt; ]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[ ENABLED|DISABLED ] [AS &lt;refno&gt; ]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CHOICE &lt;text&gt; [ [ ACTION ] &lt;label&gt; ]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[ ENABLED|DISABLED 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[ CHECKED|UNCHECKED ] [AS &lt;refno&gt; ]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SEPARATOR [ AS &lt;refno&gt;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bar menus consist of 1 or more PULLDOWN menus.  Each PULLDOWN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of all the CHOICEs and SEPARATORs that follow it until  the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 Statement is encountered or the ACTION_BAR_MENU clause ends.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 without any subsequent CHOICEs or SEPARATORs will not  display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hen selected but will instead act as if it was a CHOIC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text&gt; of a PULLDOWN will appear  on the action bar menu.  If a  til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~) appears in the text, the character  following the tilde  will  form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 in association with the ALT Key  that can be used to displa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 directly from the keyboard (called an Accelera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"~File" AS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ceding example, pressing ALT/F will display the File pull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text&gt; on the CHOICE clause appears on the associated  PULL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ilde (~) appears in the text, it will establish an Accelerator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as with the PULLDOWN. Embedding a Tab (tilde followed by 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- ~I) in the &lt;text&gt; will cause the text to the right of the tab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right side of the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LLDOWN or CHOICE may be ENABLE'd or DISABLE'd.   If  DISABLE'd,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"grayed out" and may not be selected. By  default,  they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'd.  If a PULLDOWN is  DISABLE'd,  all  CHOICES  are,  by 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'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HOICE is CHECKED, a small check mark will appear  next  to  &lt;text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 is  UNCHECKED.    CHOICES  may  be  CHECKED  and  UN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ally by using the CHECK and UNCHECK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 &lt;refno&gt; clause is optional and allows you to  assign  a 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an  ACTION_BAR_ITEM,  PULLDOWN,  or  CHOICE.    This 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can be referred to in other Statements (i.e.  ENABLE/DISABLE,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_DOWN, SET CHOICE).  Valid reference numbers are in the  range  of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10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clause allows you to specify the  &lt;label&gt;  in  this  AUTOPI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receive control when this PULLDOWN or CHOICE is selected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specified on the PULLDOWN clause, it will only be triggered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associated CHO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associated with  the  ACTION_BAR_MENU  only  receives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OICE is selected that contains NO ACTION or when a  PULLDOW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which has no CHOICEs or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outines identified by an ACTION clause receive control,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bar menu is DISABLE'd  (grayed  out)  until  a  RESUME  ACTION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ACTION_BAR_MENU Statement is issued. Since you  probably  wis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a selected item prior to allowing more action bar menu item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lected, it is normally  recommended  that  you  do  not  ENABL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bar menu until you wish to RESUME  normal  processing.  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 and ENABLE Statements for more information on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ACTION clauses may indicate the same &lt;label&gt;  in  the  AUTOPI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If a common routine wishes to identify which  CHOICE  trigg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it may use the ACTION_WINDOW, ACTION_TYPE  and  ACTION_ID 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iscussion of these Functions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OR is simply a horizontal line  that  is  used  to  break  up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.  It cannot be selected, ENABLE'd, DISABLE'd,  CHECKED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E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19.2 CHECK_BOX Clau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ECK_BOX is a small square with associated text to  the  right.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elect zero or more items from a list. When the box or  string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ed, by clicking on it with the mouse or pressing  the  spacebar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ctive, the check box changes state from  CHECKed  to  UNCHECKed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UNCHECKed to CHE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_BOX &lt;text&gt;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VISIBLE | INVISIBLE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ENABLED | DISABLED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CHECKED | UNCHECKED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SIZE &lt;rowsize&gt; , &lt;colsize&gt;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T &lt;rowpos&gt; , &lt;colpos&gt; 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CTION  &lt;label&gt;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S &lt;refno&gt; 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xt&gt; sets the initial text of the  CHECK_BOX. It is required. It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fter dialog create by using the SET CHECK_BOX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isibility state of may be set by  the  VISIBLE  or  IN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. The default is VISIBLE.  The  visibility  state  may  be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ialog creation by  using  the  SHOW  CHECK_BOX  or  HIDE  CHECK_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selectability state  of  the  CHECK_BOX  may  be  set 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 or DISABLED keyword. The default  is  ENABLED.  The  selec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may be changed after dialog creation by using the  ENABLE  CHECK_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SABLE  CHECK_BOX  Statements.  If  a  CHECK_BOX  is  DISABLED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halftone and cannot be cli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checked state may be set by using  the  CHECKED  or  UNCHE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. The default is UNCHECKED.  The  checked  state  may  be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ialog creation by using the CHECK CHECK_BOX  or  UNCHECK  CHECK_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. The current check state may be determined  by  the  IS_CHE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CHECK_BOX is defined  in  the  SIZE  clause.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 If no SIZE clause  is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will default to the minimum size to display &lt;text&gt;. The 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for a CHECK_BOX is 10 DIALOG_ROWS. The width is  dependant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&lt;text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of the CHECK_BOX is defined in the  AT  clause.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 The position is relative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eft corner of the DIALOG_WINDOW and specifies the top left corn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ECK_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clause allows you  to  specify  a  &lt;label&gt;  that  will 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fter a CHECK_BOX has been pressed. If the  action  is  trigg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WINDOW will be set to the window number  specified  in  the 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_WINDOW  Statement,  ACTION_ID  will  be  set  to  the  CHECK  BOX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number (see AS clause) and ACTION_TYPE will be set to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allows a specific reference number to  be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_BOX. If not specified, the reference number 1  is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HECK_BOX on the screen that doesn't have an AS clause,  the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is assigned to the second, 3 to the third and so on. If the conten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is an  identifier  that  has  a  numeric  value  of  0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 will be set to the assigned referenc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text&gt; associated  with  a  CHECK_BOX  may  be  determined 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OF 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19.3 COMBINATION_BOX Clau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BINATION_BOX combines the capabilities of both an ENTRY_FIELD 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_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BINATION_BOX  [&lt;text&gt;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VISIBLE | INVISIBLE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ENABLED | DISABLED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DROP_DOWN | DROP_DOWN_LIST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LINES ... , ...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USING &lt;sortstr&gt;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SIZE &lt;rowsize&gt; , &lt;colsize&gt;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CTION &lt;label&gt; 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T &lt;rowpos&gt; , &lt;colpos&gt; 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S  &lt;refno&gt;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al &lt;text&gt; clause may be used to specify the initial text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field portion of the COMBINATION_BOX. If not specified  it 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ELECTED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isibility state of  a  COMBINATION_BOX  may  be  set 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or INVISIBLE keyword.  The  default  is  VISIBLE.  The  vi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may  be  changed  after  dialog  creation  by  using  the 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_BOX or HIDE COMBINATION_BOX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selectability state of the COMBINATION_BOX may be set 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 or DISABLED keyword. The default  is  ENABLED.  The  selec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may  be  changed  after  dialog  creation  by  using  the 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_BOX  or  DISABLE  COMBINATION_BOX  Statements.  I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_BOX is DISABLED the selection cannot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OMBINATION_BOX style shows a list box/entry field  pair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oth are always visible. The DROP_DOWN style works like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except that the list box portion is hidden until the user click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box to  display  it.  It  can  be  selected  by  includ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_DOWN  keyword.  The  DROP_DOWN_LIST  style  is  a  variation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_DOWN style where the entry field can only have  selections  that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the list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contents of the list box portion is set by the optional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LINE) clause. The LINES clause consists of 1 or more  comma  sepa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expressions and or array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NES  {string [ SELECTED ]         }  [, ...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array [ FROM dim1 [ ,dim2 ] ...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[ TO   dim1 [,dim2 ] ...] 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yword  SELECTED  may  be  associated  with  a  particular 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to select that line. The SELECT and DESELECT Statements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after dialog creation to change the selection.  The  SELECTED_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may be used to determine which lin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ING clause uses a subset of the SORT USING options. This allow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plicitly specify the order items will  be  placed  in  the  list 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 of  the  COMBINATION_BOX.  The  valid  options  are  'T1'  (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ting sequence),'T2' (dictionary order i.e.  case  insensitive),  'T3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umeric), 'A' (ascending), and 'D' (descending). See the  SORT 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 COMBINATION_BOX  is  defined  in  the  SIZE  cla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units are DIALOG_ROWS and DIALOG_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clause allows you  to  specify  a  &lt;label&gt;  that  will 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after  an  element  has  been  selected  or  deselect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 BOX    has  been  pressed.  If  the  action  is  trigg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WINDOW will be set to the window number  specified  in  the 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_WINDOW Statement, ACTION_ID will be set to  the  COMBINATION  BOX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number (see AS clause) and ACTION_TYPE will be set to  7. 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will also be triggered if the  MOUSE  is  Double  Clicked  over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  In this case, ACTION_TYPE will be set to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of the COMBINATION_BOX is  defined  in  the  AT  cla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units  are  DIALOG_ROWS  and  DIALOG_COLUMNS.  The  posi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to the top left corner of the DIALOG_WINDOW  and  refers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eft of the COMBINATION_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allows a specific reference number to  be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_BOX. If not specified, the reference number 1 is  assign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OMBINATION_BOX on the screen that doesn't have  an  AS  cla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2 is assigned to the second, 3 to the third and so on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AS clause is an identifier that has a numeric value of 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will be set to the assigned referenc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 the  COMBINATION_BOX  may  be  determined  by 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OF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19.4 ENTRY_FIELD Clau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RY_FIELD is a rectangular area of the dialog that displays a 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ext that the user can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RY_FIELD  &lt;text&gt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VISIBLE | INVISIBLE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ENABLED | DISABLED 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TEXT_SIZE  &lt; maxchars&gt; 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ALIGN_LEFT | ALIGN_CENTER | ALIGN_RIGHT ]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AUTOSKIP 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NOECHO 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READ_ONLY 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BORDER 0 | 1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SIZE &lt;rowsize&gt; , &lt;colsize&gt; 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AT &lt;rowpos&gt; , &lt;colpos&gt; 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ACTION &lt;label  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AS &lt;refno&gt; 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alue of a field is set by &lt;text&gt;. This field is required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set to "" or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characters that may be entered into  an  ENTRY_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termined by the TEXT_SIZE clause. By default, TEXT_SIZE is 3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ed text can be automatically aligned  and  justified  with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FIELD by specifying ALIGN_LEFT, ALIGN_CENTER, or ALIGN_RIGHT. 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ALIGN_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isibility state of the text may be  set  by  the  VISIBL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keyword. The default is VISIBLE. The  visibility  state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fter dialog creation  by  using  the  SHOW  ENTRY_FIELD  or  H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FIELD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selectability state of the  ENTRY_FIELD  may  be  set 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 or DISABLED keyword. The default  is  ENABLED.  The  selec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may  be  changed  after  dialog  creation  by  using  the 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FIELD or  DISABLE  ENTRY_FIELD  Statements.  If  an  ENTRY_FIEL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it cannot be modified by the user or accessed from  the 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TOSKIP is specified, keyboard focus  will  automatically  go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field in the dialog after TEXT_SIZE  characters  have  been 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NO AUTO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AD_ONLY keyword is specified, the ENTRY_FIELD cannot be 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ECHO is specified, characters will be displayed as asterisk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used for password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DER clause defines the type of border  that  is  drawn  arou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FIELD. 0 specifies no border and 1 specifies  a  thin  line  b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BORDE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ENTRY_FIELD is defined in the  SIZE  clause.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 If no SIZE clause  is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will default to the size needed to display &lt;text&gt; plus  room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4 more characters. The standard height  for  an  entry  field  is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_ROWS. If the field is not large enough to display the entered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TEXT_SIZE characters) the field will automatically  scroll.  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IZE specification does not include  the  border  i.e.  a 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rawn around the field whose height and width is defined by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of the ENTRY_FIELD is defined in the AT clause.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 The position is relative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eft corner of the DIALOG_WINDOW. The  position  refers  to  top 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field's text, not its border. For example,  an  entry 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border would be aligned with a text field on the same 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clause allows you  to  specify  a  &lt;label&gt;  that  will 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fter a field has been modified and the keyboard focus  has 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field. If the action is triggered, ACTION_WINDOW  will  be 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&lt;winid&gt; specified in the CREATE DIALOG_WINDOW Statement,  ACTION_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et to the ENTRY_FIELD's reference  number  (see  AS  clause)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TYPE will be set to 6 (field chang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allows a specific reference number to  be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FIELD. If not specified, the reference number 1 is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ENTRY_FIELD on the screen  that  doesn't  have  an  AS  claus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2 is assigned to the second, 3 to the  third  and  so  on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AS clause is an identifier that has a numeric value of 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will be set to the assigned referenc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 an  ENTRY_FIELD  may  be  determined  using  the  TEXT_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19.5 GROUP_BOX Clau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OUP_BOX is a box that has an identifying  text  string  in  its 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corner. GROUP_BOXES are used to collect a group of  RADIO_BUTTON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ialog controls visually into a single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OUP_BOX &lt;text&gt;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VISIBLE | INVISIBLE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SIZE &lt;rowsize&gt; , &lt;colsize&gt;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T &lt;rowpos&gt; , &lt;colpos&gt; 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S &lt;refno&gt; 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al &lt;text&gt; clause  may  be  used  to  specify  the  initial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top of the GROUP_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isibility state of a GROUP_BOX may be set by the  VISIBL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keyword. The default is VISIBLE. The  visibility  state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fter  dialog  creation  by  using  the  SHOW  GROUP_BOX  or  H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_BOX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GROUP_BOX is defined with the  SIZE  clause.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of the GROUP_BOX is defined with the AT clause.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 The position is relative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eft corner of the DIALOG_WINDOW and refers to the  top  lef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_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allows a specific reference number to  be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_BOX. If not specified, the reference number 1  is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GROUP_BOX on the screen that doesn't have an AS clause,  the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is assigned to the second, 3 to the third and so on. If the conten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is an  identifier  that  has  a  numeric  value  of  0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 will be set to the assigned referenc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19.6 ICON_FIELD Clau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CON_FIELD is used to include an ICON in the DIALOG_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CON_FIELD &lt;iconname&gt;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VISIBLE | INVISIBLE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T &lt;rowpos&gt; , &lt;colpos&gt; 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S &lt;refno&gt; 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conname&gt; is the name of the icon to be displayed on the  dialog.  If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the fully qualified name, the default directory  for  the  ic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y the ICON_DIRECTORY Customization Variable.  This  variabl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d or modified by requesting System Configuration from  the 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 Down Menu on any Phone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isibility state of an ICON_FIELD may be set  by  the 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VISIBLE keyword. The default is VISIBLE. The visibility state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fter dialog  creation  by  using  the  SHOW  ICON_FIELD  or  H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_FIELD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of the ICON_FIELD is defined in the AT  clause.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 The position is relative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eft corner of the DIALOG_WINDOW and refers to the  top  lef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_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allows a specific reference number to  be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_FIELD. If not specified, the reference number 1 is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CON_FIELD on the screen that doesn't have an AS clause, the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is assigned to the second, 3 to the third and so on. If the conten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is an  identifier  that  has  a  numeric  value  of  0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 will be set to the assigned referenc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19.7 LIST_BOX Clau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_BOX is a  rectangular  box  that  contains  a  scrollable  lis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from which users can select one or  multiple  (MULTIPLE_SELE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_BOX &lt;text&gt;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VISIBLE | INVISIBLE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ENABLED | DISABLED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USING  &lt; sortstr&gt; 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LINES ... , ...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HORIZONTAL_SCROLL_BAR 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MULTIPLE_SELECTION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SIZE &lt;rowsize&gt; , &lt;colsize&gt;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CTION &lt;label&gt; 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T &lt; rowpos&gt; , &lt;colpos&gt; 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S &lt;refno&gt; 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isibility state of the LIST_BOX may be set by the VISIBL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keyword. The default is VISIBLE. The  visibility  state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fter dialog creation by using the SHOW LIST_BOX or HIDE  LIST_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selectability state of the LIST_BOX may be set by the 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SABLED keyword. The default is ENABLED. The selectability  state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anged after dialog creation by using the ENABLE LIST_BOX  or 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_BOX Statements. If a LIST_BOX is DISABLED  the  selection  cannot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ING clause uses a subset of the SORT USING options. This allow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plicitly specify the order items will be placed in the LIST_BOX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options are 'T1' (ASCII collating sequence), 'T2' (dictionary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case  insensitive),  'T3'  (numeric),  'A'  (ascending),  and  'D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ending). See the SORT Statement for 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contents of a LIST_BOX is set by the optional LINES (or  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use. The LINES clause consists of 1  or  more  comma  separated 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 and or array ran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NES  {string [ SELECTED ]         }  [, ...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array [ FROM dim1 [ ,dim2 ] ...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[ TO   dim1 [,dim2 ] ...] 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yword  SELECTED  may  be  associated  with  a  particular 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to select that line. The SELECT and DESELECT Statements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after dialog creation to change the selection.  The  SELECTED_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may be used to determine which line or lines are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horizontal  scroll  bar  may  be  included  in  the  LIST_BOX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_SCROLL_BAR keyword i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only 1 item may be selected at a time. Multiple selections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de if the MULTIPLE_SELECTION keyword i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LIST_BOX is defined in the SIZE clause. The default 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ALOG_ROWS and DIALOG_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clause allows you  to  specify  a  &lt;label&gt;  that  will 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fter an element has been selected or deselected in the  LIST 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pressed. If the action is triggered, ACTION_WINDOW  will  be 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window number specified  in  the  CREATE  DIALOG_WINDOW 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ID will be set to the LIST BOX's reference number (see  AS  cla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TION_TYPE will be set to 7.  The ACTION will also  be  trigger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is Double Clicked over an element.  In  this  case,  ACTION_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et to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of the LIST_BOX is defined in  the  AT  clause.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 The position is relative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eft corner of the DIALOG_WINDOW and refers to the  top  lef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_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allows a specific reference number to  be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_BOX. If not specified, the reference number  1  is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IST_BOX on the screen that doesn't have an AS clause, the number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igned to the second, 3 to the third and so on. If  the  conten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is an  identifier  that  has  a  numeric  value  of  0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 will be set to the assigned referenc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19.8 MULTILINE_ENTRY_FIELD Clau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LTILINE_ENTRY_FIELD is a rectangular area of the dialog that 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ines of text that the user  can  edit.  Scroll  bars  appear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ULTILINE_ENTRY_FIEL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LINES &lt;list-of-lines&gt; 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VISIBLE | INVISIBLE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ENABLED | DISAB LED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TEXT_SIZE &lt;maxchars&gt;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WORD_WRAP 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READ_ONLY 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HORIZONTAL_SCROLL_BAR 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VERTICAL_SCROLL_BAR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BORDER 0 | 1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SIZE &lt;rowsize&gt; , &lt;colsize&gt; 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AT &lt; rowpos&gt; , &lt;colpos&gt; 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ACTION &lt;label 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AS &lt;refno&gt; 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contents is set by the optional LINES (or  LINE)  cla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clause consists of 1 or more comma separated string expression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rray ran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NES  {string                 }    [, ...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array [ FROM dim1 [ ,dim2 ] ...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[ TO   dim1 [,dim2 ] ...] 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aximum  number  of  characters  that  may  be  entered  in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LINE_ENTRY_FIELD is determined by the TEXT_SIZE clause.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SIZE is unlim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isibility state of the field may be set  by  the  VISIBL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keyword. The default is VISIBLE. The  visibility  state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fter dialog creation by using the SHOW  MULTILINE_ENTRY_FIELD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 MULTILINE_ENTRY_FIELD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selectability state of the MULTILINE_ENTRY_FIELD  may  be 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the  ENABLED  or  DISABLED  keyword.  The  default  is  ENABL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ability state may be changed after  dialog  creation  by 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MULTILINE_ENTRY_FIELD or DISABLE MULTILINE_ENTRY_FIELD 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ULTILINE_ENTRY_FIELD is DISABLED it cannot be modified by 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ccessed from the keyboard or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AD_ONLY keyword is specified, the ENTRY_FIELD cannot be 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er.  This feature can be used to create scrollable  text 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utorial or help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DER clause defines the type of border  that  is  drawn  arou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LINE_ENTRY_FIELD. 0 specifies no border and 1 specifies a  thin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. The default is BORDE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and or vertical scroll bars may be included by  specify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_SCROLL_BAR  and  VERTICAL_SCROLL_BAR  keywords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_SCROLL_BAR keyword is not specified, the  characters  tha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onto a line in the field is limited by the field width.  If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cluded, the number of characters that can  be  entered  on  a 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limited only by TEXT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ERTICAL_SCROLL_BAR keyword is not specified, the number  of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entered is limited by the field  height.    If  included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lines that can be entered is limited only by TEXT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MULTILINE_ENTRY_FIELD is defined in the SIZE  cla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units are DIALOG_ROWS and DIALOG_COLUMNS. The standard heigh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ltiline entry field is 8 DIALOG_ROWS per text row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of the MULTILINE_ENTRY_FIELD is defined  in  the  AT  cla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units are DIALOG_ROWS  and  DIALOG_COLUMNS.  The  posi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to the top left corner of the DIALOG_WINDOW. The position  re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p left of field's text, not its b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clause allows you  to  specify  a  &lt;label&gt;  that  will 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fter a field has been modified and the keyboard focus  has 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field. If the action is triggered, ACTION_WINDOW  will  be 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window number specified  in  the  CREATE  DIALOG_WINDOW 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ID will be set  to  the  MULTILINE_ENTRY_FIELD's  reference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S clause) and ACTION_TYPE will be set to 6 (field chang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allows a specific reference number to  be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LINE_ENTRY_FIELD.  If  not  specified,  the  reference  number  1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the first MULTILINE_ENTRY_FIELD on  the  screen  that 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AS clause, the number 2 is assigned to the second, 3 to the 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.  If the contents of the AS clause is an identifier that  ha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value of 0, the identifier will be set to the  assigned 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 a  MULTILINE_ENTRY_FIELD  may  be  determined 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OF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19.9 PUSH_BUTTON Clau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USH_BUTTON is a box that contains  a  string.  When  a  PUSH_BUTT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ed, by clicking the mouse on it or by pressing the  spacebar  when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e, an action is trigg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USH_BUTTON &lt;text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VISIBLE | INVISIBLE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ENABLED | DISABLED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BORDER 0 | 1 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ENTER 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ESCAPE 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SIZE &lt;rowsize&gt; , &lt;colsize&gt;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T &lt;rowpos&gt; , &lt;colpos&gt; 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CTION &lt;label&gt; 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S &lt;refno&gt; 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xt&gt; sets the initial text of the PUSH_BUTTON. It is  required.  It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anged after dialog creation by using the SET PUSH_BUTTO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isibility state of the button may be set by  the  VISIBL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keyword. The default is VISIBLE. The  visibility  state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fter dialog creation  by  using  the  SHOW  PUSH_BUTTON  or  H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_BUTTO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selectability state of the  PUSH_BUTTON  may  be  set 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 or DISABLED keyword. The default  is  ENABLED.  The  selec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may  be  changed  after  dialog  creation  by  using  the 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_BUTTON  or  DISABLE  PUSH_BUTTON  Statements.  If  a  PUSH_BUTT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it is displayed in halftone and cannot be pu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DER clause defines the type of border  that  is  drawn  arou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_BUTTON. 0 specifies no border.  The default is BORDE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word causes the PUSH_BUTTON's ACTION to be triggered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 is pressed and focus is on a non PUSH_BUTTON  control.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used to establish a default PUSH_BUTTON.  There  should  onl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USH_BUTTON with the ENTER keyword per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keyword causes the PUSH_BUTTON's ACTION to be triggered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key is pressed.  This  is  normally  used  in  association  with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cel" PUSH_BUTTON. There  should  only  by  one  PUSH_BUTTON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keyword per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PUSH_BUTTON is defined in the  SIZE  clause.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 If no SIZE clause  is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will  default  to  a  size  sufficient  to  display  &lt;text&gt;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height  for  a  PUSH_BUTTON  is  13  DIALOG_ROWS.  The  widt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ant on the contents of &lt;text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of the PUSH_BUTTON is defined in the AT clause.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 The position is relative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eft corner of the DIALOG_WINDOW and specifies the top left corn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SH_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clause allows you  to  specify  a  &lt;label&gt;  that  will 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fter a PUSH_BUTTON has been pressed. If the action is  trigg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WINDOW will be set to the window number  specified  in  the 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_WINDOW statement,  ACTION_ID  will  be  set  to  the  PUSH_BUTT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number (see AS clause) and ACTION_TYPE will be set to 5  (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). If no ACTION clause is specified in the PUSH_BUTTON  defin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associated with the dialog window will be  triggered,  if  an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USH_BUTTON ACTION is  triggered,  the  DIALOG_WINDOW  is  d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RESUME ACTION Statement is  executed  (You  can  issue  an 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_WINDOW Statement to enable the window prior to the RESU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allows a specific reference number to  be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_BUTTON. If not specified, the reference number 1 is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USH_BUTTON on the screen  that  doesn't  have  an  AS  claus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2 is assigned to the second, 3 to the  third  and  so  on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AS clause is an identifier that has a numeric value of 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will be set to the assigned referenc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 of  a  PUSH_BUTTON  may  be  determined  using  the  TEXT_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19.10 RADIO_BUTTON Clau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DIO_BUTTON is a small circle with associated text to the right.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elect a single item from a list. When clicked  it  checks 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utomatically unchecks all other radio buttons with the same group  (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is a set of contiguous RADIO_BUTT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ADIO_BUTTON &lt;text&gt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VISIBLE | INVISIBLE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ENABLED | DISABLED 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CHECKED | UNCHECKED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SIZE &lt;rowsize&gt; , &lt;colsize&gt; 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AT &lt;rowpos&gt; , &lt;colpos&gt; 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ACTION &lt;label&gt; 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[ AS &lt;refno&gt; 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xt&gt; sets the initial text of the RADIO_BUTTON. It is required.  It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anged after dialog create by using the SET RADIO_BUTTO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isibility state of the button may be set by  the  VISIBL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keyword. The default is VISIBLE. The  visibility  state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fter dialog creation by  using  the  SHOW  RADIO_BUTTON  or  H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_BUTTON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selectability state of the RADIO_BUTTON  may  be  set 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 or DISABLED keyword. The default  is  ENABLED.  The  selec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may  be  changed  after  dialog  creation  by  using  the 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_BUTTON or DISABLE RADIO_BUTTON  Statements.  If  a  RADIO_BUTT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it is displayed in halftone and cannot be cli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checked state may  be  set  by  using  the  CHECK  or  UN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. The default is UNCHECKed.  The  CHECKed  state  may  be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dialog  creation  by  using  the  CHECK  RADIO_BUTTON  or  UN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_BUTTON Statements. The current check state may be determined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_CHECK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RADIO_BUTTON is defined in the SIZE  clause.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 If no SIZE clause  is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will default to the minimum size to display &lt;text&gt;. The 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for a RADIO_BUTTON is 10 DIALOG_ROWS. The  width  is  dependant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&lt;text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of the RADIO_BUTTON is defined in the AT clause.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 The position is relative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eft corner of the DIALOG_WINDOW and specifies the top left corn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O_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clause allows you  to  specify  a  &lt;label&gt;  that  will 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after  a  RADIO_BUTTON  has  been  pressed.  If  the  ac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ed, ACTION_WINDOW will be set to the  window  number  specifi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REATE  DIALOG_WINDOW  statement,  ACTION_ID  will  be  set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_BUTTON's reference number (see AS clause)  and  ACTION_TYPE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5 (button pres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allows a specific reference number to  be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_BUTTON. If not specified, the reference number 1 is assigned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ADIO_BUTTON on the screen that  doesn't  have  an  AS  claus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2 is assigned to the second, 3 to the  third  and  so  on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AS clause is an identifier that has a numeric value of 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will be set to the assigned referenc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text&gt; associated with a RADIO_BUTTON  may  be  determined 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OF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19.11 TEXT_FIELD Clau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_FIELD clause describes text that appears within a  DIALOG_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be specified in the CREATE DIALOG_WINDOW or  ADD  TO  DIALOG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_FIELD &lt;text&gt;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VISIBLE | INVISIBLE 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ENABLED | DISABLED 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LIGN_TOP | ALIGN_VCENTER | ALIGN_BOTTOM ]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LIGN_LEFT | ALIGN_CENTER | ALIGN_RIGHT ]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WORD_WRAP 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SIZE &lt;rowsize&gt; , &lt;colsize&gt;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T &lt;rowpos&gt; , &lt;colpos&gt; 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S &lt;refno&gt; 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xt&gt; sets the initial text of the TEXT_FIELD. It is required. It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fter dialog create by using the SET TEXT_FIELD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isibility state of the text may be  set  by  the  VISIBL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keyword. The default is VISIBLE. The  visibility  state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fter dialog  creation  by  using  the  SHOW  TEXT_FIELD  or  H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FIEL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selectability state of  the  TEXT_FIELD  may  be  set 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 or DISABLED keyword. The default  is  ENABLED.  The  selec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may be changed after dialog creation by using the ENABLE  TEXT_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SABLE TEXT_FIELD Statements.  If  a  TEXT_FIELD  is  DISABLED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halft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TEXT_FIELD is defined in  the  SIZE  clause.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 If no SIZE clause  is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will default to the minimum size needed to  display  &lt;text&gt;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height for a single line of text is 8 DIALOG_ROWS. The  widt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ant on the contents of &lt;text&gt;. For most uses the  SIZE  clause 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to be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of the TEXT_FIELD is defined in the AT  clause.  The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are DIALOG_ROWS and DIALOG_COLUMNS. The position is relative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eft corner of the DIALOG_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can be automatically aligned and justified within the  TEXT_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pecifying ALIGN_TOP, ALIGN_VCENTER, ALIGN_BOTTOM  and/or ALIGN_LE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_CENTER, ALIGN_RIGHT. The defaults are ALIGN_TOP and ALIGN_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an be automatically word-wrapped within a  multiline  TEXT_FIEL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 WORD_WRAP  keyword  (only  valid  for  ALIGN_TOP/ALIGN_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allows a specific reference number to  be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FIELD. If not specified, the reference number 1 is  assign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EXT_FIELD on the screen that doesn't have an AS clause, the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is assigned to the second, 3 to the third and so on. If the conten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clause is an  identifier  that  has  a  numeric  value  of  0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 will be set to the assigned referenc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a TEXT_FIELD may be determined using the TEXT_OF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.20 CREATE SESSION_MONITOR Statement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ates a SESSION_MONITOR object definition.  A SESSION_MONITOR  object  can</w:t>
      </w:r>
    </w:p>
    <w:p>
      <w:pPr>
        <w:pStyle w:val="PreformattedText"/>
        <w:bidi w:val="0"/>
        <w:jc w:val="left"/>
        <w:rPr/>
      </w:pPr>
      <w:r>
        <w:rPr/>
        <w:t>be used to simultaneously monitor multiple host sessions for the  occurrence</w:t>
      </w:r>
    </w:p>
    <w:p>
      <w:pPr>
        <w:pStyle w:val="PreformattedText"/>
        <w:bidi w:val="0"/>
        <w:jc w:val="left"/>
        <w:rPr/>
      </w:pPr>
      <w:r>
        <w:rPr/>
        <w:t>of text strings, keystrokes, and other events.  These  events  will  trigger</w:t>
      </w:r>
    </w:p>
    <w:p>
      <w:pPr>
        <w:pStyle w:val="PreformattedText"/>
        <w:bidi w:val="0"/>
        <w:jc w:val="left"/>
        <w:rPr/>
      </w:pPr>
      <w:r>
        <w:rPr/>
        <w:t>ACTIONs that cause the AUTOPILOT script to  interrupt  the  statement  being</w:t>
      </w:r>
    </w:p>
    <w:p>
      <w:pPr>
        <w:pStyle w:val="PreformattedText"/>
        <w:bidi w:val="0"/>
        <w:jc w:val="left"/>
        <w:rPr/>
      </w:pPr>
      <w:r>
        <w:rPr/>
        <w:t>executed and begin execution at a defined routine.</w:t>
      </w:r>
    </w:p>
    <w:p>
      <w:pPr>
        <w:pStyle w:val="PreformattedText"/>
        <w:bidi w:val="0"/>
        <w:jc w:val="left"/>
        <w:rPr/>
      </w:pPr>
      <w:r>
        <w:rPr/>
        <w:t>CREATE SESSION_MONITOR is used to define an  object  that  monitors  a  host</w:t>
      </w:r>
    </w:p>
    <w:p>
      <w:pPr>
        <w:pStyle w:val="PreformattedText"/>
        <w:bidi w:val="0"/>
        <w:jc w:val="left"/>
        <w:rPr/>
      </w:pPr>
      <w:r>
        <w:rPr/>
        <w:t>session for the occurrence of one or more of the following ev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XT_W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for the occurrence of a text string on ho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ST_KEY_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the occurrence of a keystroke entered in the ho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fine an event, you can specify a routine to receive control  when</w:t>
      </w:r>
    </w:p>
    <w:p>
      <w:pPr>
        <w:pStyle w:val="PreformattedText"/>
        <w:bidi w:val="0"/>
        <w:jc w:val="left"/>
        <w:rPr/>
      </w:pPr>
      <w:r>
        <w:rPr/>
        <w:t>they occur. You can also define a  default  routine  that  receives  control</w:t>
      </w:r>
    </w:p>
    <w:p>
      <w:pPr>
        <w:pStyle w:val="PreformattedText"/>
        <w:bidi w:val="0"/>
        <w:jc w:val="left"/>
        <w:rPr/>
      </w:pPr>
      <w:r>
        <w:rPr/>
        <w:t>when an event occurs that does not have a specific routine defined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and CLOSE are used to start and stop session monitors defined with  the</w:t>
      </w:r>
    </w:p>
    <w:p>
      <w:pPr>
        <w:pStyle w:val="PreformattedText"/>
        <w:bidi w:val="0"/>
        <w:jc w:val="left"/>
        <w:rPr/>
      </w:pPr>
      <w:r>
        <w:rPr/>
        <w:t>CREATE SESSION_MONITOR statement. Multiple monitors can  be  OPEN'd  at  one</w:t>
      </w:r>
    </w:p>
    <w:p>
      <w:pPr>
        <w:pStyle w:val="PreformattedText"/>
        <w:bidi w:val="0"/>
        <w:jc w:val="left"/>
        <w:rPr/>
      </w:pPr>
      <w:r>
        <w:rPr/>
        <w:t>time (only one per session id). Monitors can be OPEN'd and CLOSE'd  as  many</w:t>
      </w:r>
    </w:p>
    <w:p>
      <w:pPr>
        <w:pStyle w:val="PreformattedText"/>
        <w:bidi w:val="0"/>
        <w:jc w:val="left"/>
        <w:rPr/>
      </w:pPr>
      <w:r>
        <w:rPr/>
        <w:t>times as desired. If you wish to eliminate a monitor  completely  (and  thus</w:t>
      </w:r>
    </w:p>
    <w:p>
      <w:pPr>
        <w:pStyle w:val="PreformattedText"/>
        <w:bidi w:val="0"/>
        <w:jc w:val="left"/>
        <w:rPr/>
      </w:pPr>
      <w:r>
        <w:rPr/>
        <w:t>free its id), use the DESTROY SESSION_MONITOR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monitored event occurs, an action is generated  and  the  appropriate</w:t>
      </w:r>
    </w:p>
    <w:p>
      <w:pPr>
        <w:pStyle w:val="PreformattedText"/>
        <w:bidi w:val="0"/>
        <w:jc w:val="left"/>
        <w:rPr/>
      </w:pPr>
      <w:r>
        <w:rPr/>
        <w:t>AUTOPILOT routine receives control. At this point  the  session  monitor  is</w:t>
      </w:r>
    </w:p>
    <w:p>
      <w:pPr>
        <w:pStyle w:val="PreformattedText"/>
        <w:bidi w:val="0"/>
        <w:jc w:val="left"/>
        <w:rPr/>
      </w:pPr>
      <w:r>
        <w:rPr/>
        <w:t>temporarily disabled (to avoid recursive events). When  the  routine  wishes</w:t>
      </w:r>
    </w:p>
    <w:p>
      <w:pPr>
        <w:pStyle w:val="PreformattedText"/>
        <w:bidi w:val="0"/>
        <w:jc w:val="left"/>
        <w:rPr/>
      </w:pPr>
      <w:r>
        <w:rPr/>
        <w:t>to return to the mainline logic of the AUTOPILOT  program  it  utilizes  the</w:t>
      </w:r>
    </w:p>
    <w:p>
      <w:pPr>
        <w:pStyle w:val="PreformattedText"/>
        <w:bidi w:val="0"/>
        <w:jc w:val="left"/>
        <w:rPr/>
      </w:pPr>
      <w:r>
        <w:rPr/>
        <w:t>RESUME  ACTION  statement.  The  RESUME  action  statement  automatically</w:t>
      </w:r>
    </w:p>
    <w:p>
      <w:pPr>
        <w:pStyle w:val="PreformattedText"/>
        <w:bidi w:val="0"/>
        <w:jc w:val="left"/>
        <w:rPr/>
      </w:pPr>
      <w:r>
        <w:rPr/>
        <w:t>reenables the session monitor. You may issue an ENABLE prior to  the  RESUME</w:t>
      </w:r>
    </w:p>
    <w:p>
      <w:pPr>
        <w:pStyle w:val="PreformattedText"/>
        <w:bidi w:val="0"/>
        <w:jc w:val="left"/>
        <w:rPr/>
      </w:pPr>
      <w:r>
        <w:rPr/>
        <w:t>to enable the session monitor. Also, if you issue a  DISABLE  prior  to  the</w:t>
      </w:r>
    </w:p>
    <w:p>
      <w:pPr>
        <w:pStyle w:val="PreformattedText"/>
        <w:bidi w:val="0"/>
        <w:jc w:val="left"/>
        <w:rPr/>
      </w:pPr>
      <w:r>
        <w:rPr/>
        <w:t>RESUME, the resume will not enable the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TEXT_WATCH event is generated, if the routine does not  do  something</w:t>
      </w:r>
    </w:p>
    <w:p>
      <w:pPr>
        <w:pStyle w:val="PreformattedText"/>
        <w:bidi w:val="0"/>
        <w:jc w:val="left"/>
        <w:rPr/>
      </w:pPr>
      <w:r>
        <w:rPr/>
        <w:t>to clear the condition (i.e. change the  screen  so  that  the  text  is  no</w:t>
      </w:r>
    </w:p>
    <w:p>
      <w:pPr>
        <w:pStyle w:val="PreformattedText"/>
        <w:bidi w:val="0"/>
        <w:jc w:val="left"/>
        <w:rPr/>
      </w:pPr>
      <w:r>
        <w:rPr/>
        <w:t>longer there), the routine should disable the text watch prior  to  doing  a</w:t>
      </w:r>
    </w:p>
    <w:p>
      <w:pPr>
        <w:pStyle w:val="PreformattedText"/>
        <w:bidi w:val="0"/>
        <w:jc w:val="left"/>
        <w:rPr/>
      </w:pPr>
      <w:r>
        <w:rPr/>
        <w:t>resume so that another action is not immediately gene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ATE SESSION_MONITOR id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SESSION sessid 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CTION label 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ENABLED|DISABLED 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TEXT_WATCH clause ]..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HOST_KEY_WATCH clause ] 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D_CREA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n integer expression such that 0 &lt; id &lt; 3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n identifier set to zero. If this is the case, the identifier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a monitor id automatically assigned to this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ss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ingle letter EHLLAPI session-id or the 2 to 8  character  EHLLA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-name of the session to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label in your AUTOPILOT program that receives control if  a 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(ex: TEXT_WATCH) with no ACTION clause of its own is trigg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ABLED  and  DISABLED  may  used  to  specify  the  initial  state  of  a</w:t>
      </w:r>
    </w:p>
    <w:p>
      <w:pPr>
        <w:pStyle w:val="PreformattedText"/>
        <w:bidi w:val="0"/>
        <w:jc w:val="left"/>
        <w:rPr/>
      </w:pPr>
      <w:r>
        <w:rPr/>
        <w:t>SESSION_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EXT_WATCH clause defines a  monitor  item  that  is  triggered  when  a</w:t>
      </w:r>
    </w:p>
    <w:p>
      <w:pPr>
        <w:pStyle w:val="PreformattedText"/>
        <w:bidi w:val="0"/>
        <w:jc w:val="left"/>
        <w:rPr/>
      </w:pPr>
      <w:r>
        <w:rPr/>
        <w:t>particular text string appears on the host. It is  documented  below.  There</w:t>
      </w:r>
    </w:p>
    <w:p>
      <w:pPr>
        <w:pStyle w:val="PreformattedText"/>
        <w:bidi w:val="0"/>
        <w:jc w:val="left"/>
        <w:rPr/>
      </w:pPr>
      <w:r>
        <w:rPr/>
        <w:t>may be more than one TEXT_WATCH in a single SESSION_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OST_KEY_WATCH clause defines a monitor item that is  triggered  when  a</w:t>
      </w:r>
    </w:p>
    <w:p>
      <w:pPr>
        <w:pStyle w:val="PreformattedText"/>
        <w:bidi w:val="0"/>
        <w:jc w:val="left"/>
        <w:rPr/>
      </w:pPr>
      <w:r>
        <w:rPr/>
        <w:t>key is pressed in the host session. It is documented  below.  There  may  be</w:t>
      </w:r>
    </w:p>
    <w:p>
      <w:pPr>
        <w:pStyle w:val="PreformattedText"/>
        <w:bidi w:val="0"/>
        <w:jc w:val="left"/>
        <w:rPr/>
      </w:pPr>
      <w:r>
        <w:rPr/>
        <w:t>more than one HOST_KEY_WATCH in a single SESSION_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 SESSION_MONITOR  is  not  active  until  it  is  opened.  See  OPEN</w:t>
      </w:r>
    </w:p>
    <w:p>
      <w:pPr>
        <w:pStyle w:val="PreformattedText"/>
        <w:bidi w:val="0"/>
        <w:jc w:val="left"/>
        <w:rPr/>
      </w:pPr>
      <w:r>
        <w:rPr/>
        <w:t>SESSION_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SESSION_MONITOR sess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_WATCH "HOLDING" AT 24,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do_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_WATCH "LOGOFF AT ??:??:?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did_log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_KEY_WATCH "PF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did_P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20.1 TEXT_WATCH Clau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a monitor item that is triggered when  a  particular  text 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_WATCH string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T row,col ] | [ [ FROM row,col ] [ TO row,col ] ]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ENABLED|DISABLED 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CTION label 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S id 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ccurrence of string on the host triggers an action. string can  d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search in the same manner as the WAIT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/FROM/TO can be used to limit the  area  on  the  host  screen  t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 and DISABLED may used to specify  the  initial  state  of  a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abel in your AUTOPILOT program that receives  control  if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 on the ho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n integer expression such that 0 &lt; id &lt; 10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n identifier set to zero. If this is the case, the  identifi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an id automatically assigned to this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20.2 HOST_KEY_WATCH Clau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a monitor item that is triggered when a particular key is 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host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ST_KEY_WATCH ke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ENABLED|DISABLED 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ACTION label 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AS id 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key is pressed in the host session an action is  triggered.  key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One of the AUTOPILOT defined key names such as PF1 or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string that is equal to one of the AUTOPILOT defined key  name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ames in the Associated Host Key  field  in 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or a  particular  keystroke.  For  example:  PF1,  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_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single character string such as "A" or "B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 HLLAPI mnemonic such as "@Aa" (ALT+A) or "@S1" for Shift+F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lkThru sessions, a  key  name  is  defined  via  its  entry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's keyboard definition (SETTINGS/KEYBOARD). This is the  name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to both send and trap th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is named first by the contents of the  Associated  Host  Key 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a host protocol style name  such  as  PF1,  ENTER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_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Associated Host Key field is empty, the key cannot be tra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to intercept a key that is defined a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C Key  Host Key  Assigned Action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,1   PF1       ESC,1,C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use PF1 (not "@A1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key was defined without a host key name a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C Key  Host Key  Assigned Action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,1             ESC,1,C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not be able to intercep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key is not defined at all, you cannot trap it unless it is  a 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n combination with shift/alt/ctrl, such  as  alt+a.  You 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tercept a key such AS &lt;F1&gt; or &lt;ENTER&gt; unless it was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cept this  type  of  undefined  keys,  use  its  ASCII  or  HLLA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 value in a string. For example use "@Aa" for &lt;alt+a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intercept a key, its generally best to define it and us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key name. You can also use the UNASSIGNED command if you  don't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to actually send anything when pressed. For example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finition could be used to allow an AUTOPILOT program to be  not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HIFT+F1 was pres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C Key    Host Key  Assigned Actio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IFT,F1  UK1       UNASSIGN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_KEY_WATCH clause used w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_KEY_WATCH UK1 ACTION sf1_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Key name UK1 was chosen rather arbitrarily--a host  key  nam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just a label that AUTOPILOT (and HLLAPI) use to refer to a  key--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other signific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key is intercepted, it is NOT sent to the  host.  If  you  wish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, you should do so in your ACTION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uses the Keystroke  Intercept  facility  of  HLLAPI  to 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.  When using AUTOPILOT to monitor keystrokes  in  a  3rd  pa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(such  as  Communications  Manager),  restrictions  on  un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may di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 and DISABLED may be used to specify the initial  state  of  a 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abel in your AUTOPILOT program that receives control the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n integer expression such that 0  id  10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n identifier set to zero. If this is the case, the  identifi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an id automatically 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/DEST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/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/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/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_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_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.21 DDE_EXECUTE Statement (Client)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s a command to a DD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DE_EXECUTE TOPIC(id) [ IN DDE_LINK(linkid )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comman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[ ,command...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instructs the DDE server to execute the command specified  by</w:t>
      </w:r>
    </w:p>
    <w:p>
      <w:pPr>
        <w:pStyle w:val="PreformattedText"/>
        <w:bidi w:val="0"/>
        <w:jc w:val="left"/>
        <w:rPr/>
      </w:pPr>
      <w:r>
        <w:rPr/>
        <w:t>command.  A server application will  document  the  commands  that  it  will</w:t>
      </w:r>
    </w:p>
    <w:p>
      <w:pPr>
        <w:pStyle w:val="PreformattedText"/>
        <w:bidi w:val="0"/>
        <w:jc w:val="left"/>
        <w:rPr/>
      </w:pPr>
      <w:r>
        <w:rPr/>
        <w:t>respond 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 DDE_LINK clause in required only if there is more than  one  DDE_LINK</w:t>
      </w:r>
    </w:p>
    <w:p>
      <w:pPr>
        <w:pStyle w:val="PreformattedText"/>
        <w:bidi w:val="0"/>
        <w:jc w:val="left"/>
        <w:rPr/>
      </w:pPr>
      <w:r>
        <w:rPr/>
        <w:t>defined and it is not the current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E_EXECUTE TOPIC(1) "[NEW(1)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.22 DDE_POKE Statement (Client)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s unsolicited data to a DD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DE_POKE TOPIC(id) [ IN DDE_LINK(linkid)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itemname WITH value [, itemname WITH value... ]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sends the data, specified by  value  ,  to  the  DDE  server.</w:t>
      </w:r>
    </w:p>
    <w:p>
      <w:pPr>
        <w:pStyle w:val="PreformattedText"/>
        <w:bidi w:val="0"/>
        <w:jc w:val="left"/>
        <w:rPr/>
      </w:pPr>
      <w:r>
        <w:rPr/>
        <w:t>itemname is the name of the item which will receive the data in  the  server</w:t>
      </w:r>
    </w:p>
    <w:p>
      <w:pPr>
        <w:pStyle w:val="PreformattedText"/>
        <w:bidi w:val="0"/>
        <w:jc w:val="left"/>
        <w:rPr/>
      </w:pPr>
      <w:r>
        <w:rPr/>
        <w:t>application.  A server application will document the format of the item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 DDE_LINK clause is required only if there is more than  one  DDE_LINK</w:t>
      </w:r>
    </w:p>
    <w:p>
      <w:pPr>
        <w:pStyle w:val="PreformattedText"/>
        <w:bidi w:val="0"/>
        <w:jc w:val="left"/>
        <w:rPr/>
      </w:pPr>
      <w:r>
        <w:rPr/>
        <w:t>defined and it is not the current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E_POKE TOPIC(1) "R1C1" WITH "123.5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.23 DDE_REQUEST Statement (Client)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ceives data from a DD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DE_REQUEST TOPIC(id) [ IN DDE_LINK(linkid) 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itemname INTO variable [ ,itemname INTO variable ... ]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receives data from the DDE server  item  itemname.  The  INTO</w:t>
      </w:r>
    </w:p>
    <w:p>
      <w:pPr>
        <w:pStyle w:val="PreformattedText"/>
        <w:bidi w:val="0"/>
        <w:jc w:val="left"/>
        <w:rPr/>
      </w:pPr>
      <w:r>
        <w:rPr/>
        <w:t>variable clause specifies the  AUTOPILOT  variable  that  will  receive  the</w:t>
      </w:r>
    </w:p>
    <w:p>
      <w:pPr>
        <w:pStyle w:val="PreformattedText"/>
        <w:bidi w:val="0"/>
        <w:jc w:val="left"/>
        <w:rPr/>
      </w:pPr>
      <w:r>
        <w:rPr/>
        <w:t>data.  A server application will document the format of the item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 DDE_LINK clause in required only if there is more than  one  DDE_LINK</w:t>
      </w:r>
    </w:p>
    <w:p>
      <w:pPr>
        <w:pStyle w:val="PreformattedText"/>
        <w:bidi w:val="0"/>
        <w:jc w:val="left"/>
        <w:rPr/>
      </w:pPr>
      <w:r>
        <w:rPr/>
        <w:t>defined and it is not the current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E_REQUEST TOPIC (1) "R1C1" INTO my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.24 DDE_UPDATE Statement (Server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date the value of a server's EXPORT_ITEM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DE_UPDATE EXPORT_ITEM(id) [ IN DDE_LINK(linkid) ]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WITH valu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updates the value of a server's EXPORT_ITEM entry.  The  data</w:t>
      </w:r>
    </w:p>
    <w:p>
      <w:pPr>
        <w:pStyle w:val="PreformattedText"/>
        <w:bidi w:val="0"/>
        <w:jc w:val="left"/>
        <w:rPr/>
      </w:pPr>
      <w:r>
        <w:rPr/>
        <w:t>will be sent to each client that has established a HOT_LINK with this  item.</w:t>
      </w:r>
    </w:p>
    <w:p>
      <w:pPr>
        <w:pStyle w:val="PreformattedText"/>
        <w:bidi w:val="0"/>
        <w:jc w:val="left"/>
        <w:rPr/>
      </w:pPr>
      <w:r>
        <w:rPr/>
        <w:t>Notification will be sent to each client that has  established  a  WARM_LINK</w:t>
      </w:r>
    </w:p>
    <w:p>
      <w:pPr>
        <w:pStyle w:val="PreformattedText"/>
        <w:bidi w:val="0"/>
        <w:jc w:val="left"/>
        <w:rPr/>
      </w:pPr>
      <w:r>
        <w:rPr/>
        <w:t>with this item.  The data  will  also  be  used  to  respond  to  subsequent</w:t>
      </w:r>
    </w:p>
    <w:p>
      <w:pPr>
        <w:pStyle w:val="PreformattedText"/>
        <w:bidi w:val="0"/>
        <w:jc w:val="left"/>
        <w:rPr/>
      </w:pPr>
      <w:r>
        <w:rPr/>
        <w:t>REQUEST transactions from cl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 DDE_LINK clause is required only if there is more than  one  DDE_LINK</w:t>
      </w:r>
    </w:p>
    <w:p>
      <w:pPr>
        <w:pStyle w:val="PreformattedText"/>
        <w:bidi w:val="0"/>
        <w:jc w:val="left"/>
        <w:rPr/>
      </w:pPr>
      <w:r>
        <w:rPr/>
        <w:t>and it is not the current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E_UPDATE EXPORT_ITEM(1) WITH "123.5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2.25 DECLARE FUNCTION Statement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support the ability to  call  functions  available</w:t>
      </w:r>
    </w:p>
    <w:p>
      <w:pPr>
        <w:pStyle w:val="PreformattedText"/>
        <w:bidi w:val="0"/>
        <w:jc w:val="left"/>
        <w:rPr/>
      </w:pPr>
      <w:r>
        <w:rPr/>
        <w:t>in Dynamic Link Libraries (DLLs).  Before using this function, refer to  the</w:t>
      </w:r>
    </w:p>
    <w:p>
      <w:pPr>
        <w:pStyle w:val="PreformattedText"/>
        <w:bidi w:val="0"/>
        <w:jc w:val="left"/>
        <w:rPr/>
      </w:pPr>
      <w:r>
        <w:rPr/>
        <w:t>section,  Calling  DLL  Functions  Directly  in  the  chapter,  AUTOPILOT</w:t>
      </w:r>
    </w:p>
    <w:p>
      <w:pPr>
        <w:pStyle w:val="PreformattedText"/>
        <w:bidi w:val="0"/>
        <w:jc w:val="left"/>
        <w:rPr/>
      </w:pPr>
      <w:r>
        <w:rPr/>
        <w:t>Statements By Category for more information on how this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a DLL function can be called from  AUTOPILOT  it  must  be  declared.</w:t>
      </w:r>
    </w:p>
    <w:p>
      <w:pPr>
        <w:pStyle w:val="PreformattedText"/>
        <w:bidi w:val="0"/>
        <w:jc w:val="left"/>
        <w:rPr/>
      </w:pPr>
      <w:r>
        <w:rPr/>
        <w:t>Declaring a function provides the necessary information to  allow  AUTOPILOT</w:t>
      </w:r>
    </w:p>
    <w:p>
      <w:pPr>
        <w:pStyle w:val="PreformattedText"/>
        <w:bidi w:val="0"/>
        <w:jc w:val="left"/>
        <w:rPr/>
      </w:pPr>
      <w:r>
        <w:rPr/>
        <w:t>to call the function.  Once declared, DLL  functions  can  be  used  exactly</w:t>
      </w:r>
    </w:p>
    <w:p>
      <w:pPr>
        <w:pStyle w:val="PreformattedText"/>
        <w:bidi w:val="0"/>
        <w:jc w:val="left"/>
        <w:rPr/>
      </w:pPr>
      <w:r>
        <w:rPr/>
        <w:t>like other functions in a 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LARE FUNCTION function-name[ (parameter-list) ]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LIBRARY_NAME libnam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[ FUNCTION_NAME procname 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[ RETURN_TYPE type    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-name is the name of the function as it will be  referenced  in  the</w:t>
      </w:r>
    </w:p>
    <w:p>
      <w:pPr>
        <w:pStyle w:val="PreformattedText"/>
        <w:bidi w:val="0"/>
        <w:jc w:val="left"/>
        <w:rPr/>
      </w:pPr>
      <w:r>
        <w:rPr/>
        <w:t>script.  The name follows the same  naming  rules  as  that  of  any  script</w:t>
      </w:r>
    </w:p>
    <w:p>
      <w:pPr>
        <w:pStyle w:val="PreformattedText"/>
        <w:bidi w:val="0"/>
        <w:jc w:val="left"/>
        <w:rPr/>
      </w:pPr>
      <w:r>
        <w:rPr/>
        <w:t>identifier (first letter alphabetic, first eight characters significa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-list specifies the number and data type  of  parameters  that  the</w:t>
      </w:r>
    </w:p>
    <w:p>
      <w:pPr>
        <w:pStyle w:val="PreformattedText"/>
        <w:bidi w:val="0"/>
        <w:jc w:val="left"/>
        <w:rPr/>
      </w:pPr>
      <w:r>
        <w:rPr/>
        <w:t>function uses. If the function does not  need  any  parameters,  the  clause</w:t>
      </w:r>
    </w:p>
    <w:p>
      <w:pPr>
        <w:pStyle w:val="PreformattedText"/>
        <w:bidi w:val="0"/>
        <w:jc w:val="left"/>
        <w:rPr/>
      </w:pPr>
      <w:r>
        <w:rPr/>
        <w:t>does not need to be specified.  The syntax for a parameter-lis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iden-1 [ AS type ] ,  iden-2 [ AS type ] , ... iden-n [ AS type ]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den-n is simply any identifier name.  It serves no purpose  other  than  to</w:t>
      </w:r>
    </w:p>
    <w:p>
      <w:pPr>
        <w:pStyle w:val="PreformattedText"/>
        <w:bidi w:val="0"/>
        <w:jc w:val="left"/>
        <w:rPr/>
      </w:pPr>
      <w:r>
        <w:rPr/>
        <w:t>indicate the presence of a required function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 is  a  string  expression  that  specifies  the  data  format  of  the</w:t>
      </w:r>
    </w:p>
    <w:p>
      <w:pPr>
        <w:pStyle w:val="PreformattedText"/>
        <w:bidi w:val="0"/>
        <w:jc w:val="left"/>
        <w:rPr/>
      </w:pPr>
      <w:r>
        <w:rPr/>
        <w:t>parameter. Unlike AUTOPILOT functions, DLL functions  require  parmaters  to</w:t>
      </w:r>
    </w:p>
    <w:p>
      <w:pPr>
        <w:pStyle w:val="PreformattedText"/>
        <w:bidi w:val="0"/>
        <w:jc w:val="left"/>
        <w:rPr/>
      </w:pPr>
      <w:r>
        <w:rPr/>
        <w:t>be in a specific format. Parameter data types will be discussed below  under</w:t>
      </w:r>
    </w:p>
    <w:p>
      <w:pPr>
        <w:pStyle w:val="PreformattedText"/>
        <w:bidi w:val="0"/>
        <w:jc w:val="left"/>
        <w:rPr/>
      </w:pPr>
      <w:r>
        <w:rPr/>
        <w:t>Parameter Data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BRARY_NAME libname specifies  the  name  of  the  DLL  library  where  the</w:t>
      </w:r>
    </w:p>
    <w:p>
      <w:pPr>
        <w:pStyle w:val="PreformattedText"/>
        <w:bidi w:val="0"/>
        <w:jc w:val="left"/>
        <w:rPr/>
      </w:pPr>
      <w:r>
        <w:rPr/>
        <w:t>function resides.  It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_NAME procname specifies the name of the function as it  appears  in</w:t>
      </w:r>
    </w:p>
    <w:p>
      <w:pPr>
        <w:pStyle w:val="PreformattedText"/>
        <w:bidi w:val="0"/>
        <w:jc w:val="left"/>
        <w:rPr/>
      </w:pPr>
      <w:r>
        <w:rPr/>
        <w:t>the DLL.  It  is  optional  and  defaults  to  the  first  8  characters  of</w:t>
      </w:r>
    </w:p>
    <w:p>
      <w:pPr>
        <w:pStyle w:val="PreformattedText"/>
        <w:bidi w:val="0"/>
        <w:jc w:val="left"/>
        <w:rPr/>
      </w:pPr>
      <w:r>
        <w:rPr/>
        <w:t>function-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_TYPE type  specifies  the  data  type  of  the  value  that  function</w:t>
      </w:r>
    </w:p>
    <w:p>
      <w:pPr>
        <w:pStyle w:val="PreformattedText"/>
        <w:bidi w:val="0"/>
        <w:jc w:val="left"/>
        <w:rPr/>
      </w:pPr>
      <w:r>
        <w:rPr/>
        <w:t>returns.  It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DECLARE FUNCTION Statement  is  successful,  return_code  is  set  to</w:t>
      </w:r>
    </w:p>
    <w:p>
      <w:pPr>
        <w:pStyle w:val="PreformattedText"/>
        <w:bidi w:val="0"/>
        <w:jc w:val="left"/>
        <w:rPr/>
      </w:pPr>
      <w:r>
        <w:rPr/>
        <w:t>zero.  If the function or DLL could not be loaded, return_code is set  to  a</w:t>
      </w:r>
    </w:p>
    <w:p>
      <w:pPr>
        <w:pStyle w:val="PreformattedText"/>
        <w:bidi w:val="0"/>
        <w:jc w:val="left"/>
        <w:rPr/>
      </w:pPr>
      <w:r>
        <w:rPr/>
        <w:t>non-zero value that corresponds to the OS/2 DOS error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 Data Typ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in AUTOPILOT, you  do  not  have  to  be  concerned  wi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data format of an  identifier  or  expression  --  AUTOPILO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the value to  the  correct  format  as  needed.    However,  a  D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written in a language such as C or  Pascal.    These  langu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that parameters match the data type expected by the function 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.  The AS type Clause  in  the  parameter  list  specification  t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PILOT what type of format is expected by the DLL function.  type 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expression that describes the data  format.    The  following 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s C data types with the corresponding AUTOPILO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C' type            AUTOPILOT type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  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(16 or 32 bit)  "int"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rt (16 bit)      "short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 (32 bit)       "long"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short      "ushort"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long       "ulong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oat               Unsupport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uble              Unsupport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 *              "string" or "pstring"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*               "pint"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rt *             "pshort"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 *              "plong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short *    "pushort"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long *     &lt;%4&gt;&lt;T&gt;"pulong&lt;%0&gt;"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type  is not  specified,  it  defaults  to  "int".    When  call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, the parameter may be an  expression  such  as  'x  +  5' 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type is not a 'pointer type'  ("int", "short"  "long",  "ushort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long",  "string").    If  the  parameter  type  is  a    'pointer  typ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pstring", "pint", "pshort", "plong", "pushort", "pulong")  the 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a single identifier.   AUTOPILOT  will  handle  all  the 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tring" and "pstring" both correspond to the C data type of char *.  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tring" if the parameter is not modified (or if you are not interest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aining the value of modified data).  By using "string" you  can  spec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ameter as an expression such as "Hello World"    or  (x+5)/7.  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string" if the function will modify the data and if you  want  to 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odified data.  When you use "pstring" the parameter in  the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ust be a single identif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"string" or "pstring" as a parameter type  you  MUST  make 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ata returned in  the  string  does  not  exceed  the  length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string.  You can use the STR_REPLICATE Function  to  'allocate'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of the desired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'int' is 32 bits  for  OS/2.    More  information  on  Rul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ing Functions are listed  in  the  section,  Calling  DLL 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in the chapter, AUTOPILOT Statements By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 Data Typ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unctions are assumed to return a value.   By  default  this  valu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d to be an 'int' (see Parameter Data Types above).  If  the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something other than  an  'int',  the  RETURN_TYPE  Clause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Statement should be specified with the  appropriate 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unction may return a value in any of the  formats  listed  in 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ypes except for 'string' and 'pstring'.   If  a  function  wish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ring data it must do so as a function parameter not  as  a 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26 DESELECT Statemen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SELECT Statement allows the script to deselect a line  from  within  a</w:t>
      </w:r>
    </w:p>
    <w:p>
      <w:pPr>
        <w:pStyle w:val="PreformattedText"/>
        <w:bidi w:val="0"/>
        <w:jc w:val="left"/>
        <w:rPr/>
      </w:pPr>
      <w:r>
        <w:rPr/>
        <w:t>LIST_BOX or COMBINATION_BOX dialog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SELECT  {LIST_BOX(id)     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{COMBINATION_BOX(id)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IN DIALOG_WINDOW (winid) 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LINE &lt;num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n  item  is  DESELECTed,  it's  number  WILL  NOT  be  returned  by  the</w:t>
      </w:r>
    </w:p>
    <w:p>
      <w:pPr>
        <w:pStyle w:val="PreformattedText"/>
        <w:bidi w:val="0"/>
        <w:jc w:val="left"/>
        <w:rPr/>
      </w:pPr>
      <w:r>
        <w:rPr/>
        <w:t>SELECTED_LIN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_CHE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27 DESTROY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stroys AUTOPILOT window objects, session monitors and DDE_LINK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STROY DIALOG_WINDOW &lt;window-number&gt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STROY TEXT_WINDOW &lt;window-number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STROY SESSION_MONITOR (monitorid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STROY DDE_LINK(linkid 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oves a dialog, text window, session monitor, or  DDE_LINK  created  using</w:t>
      </w:r>
    </w:p>
    <w:p>
      <w:pPr>
        <w:pStyle w:val="PreformattedText"/>
        <w:bidi w:val="0"/>
        <w:jc w:val="left"/>
        <w:rPr/>
      </w:pPr>
      <w:r>
        <w:rPr/>
        <w:t>the CREAT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DIALOG_WINDOW my_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DDE_LINK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28 DIAL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als a TalkThru asynchronous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DIAL  Statement  causes  TalkThru  to  perform  the  dial  sequence  as</w:t>
      </w:r>
    </w:p>
    <w:p>
      <w:pPr>
        <w:pStyle w:val="PreformattedText"/>
        <w:bidi w:val="0"/>
        <w:jc w:val="left"/>
        <w:rPr/>
      </w:pPr>
      <w:r>
        <w:rPr/>
        <w:t>specified in the Phone Book Entry  Definition  (these  can  be  modified  by</w:t>
      </w:r>
    </w:p>
    <w:p>
      <w:pPr>
        <w:pStyle w:val="PreformattedText"/>
        <w:bidi w:val="0"/>
        <w:jc w:val="left"/>
        <w:rPr/>
      </w:pPr>
      <w:r>
        <w:rPr/>
        <w:t>requesting Connection from any Settings pull down menu). If Connection  Type</w:t>
      </w:r>
    </w:p>
    <w:p>
      <w:pPr>
        <w:pStyle w:val="PreformattedText"/>
        <w:bidi w:val="0"/>
        <w:jc w:val="left"/>
        <w:rPr/>
      </w:pPr>
      <w:r>
        <w:rPr/>
        <w:t>is specified as Auto, DIAL dials the number  that  is  specified.    If  the</w:t>
      </w:r>
    </w:p>
    <w:p>
      <w:pPr>
        <w:pStyle w:val="PreformattedText"/>
        <w:bidi w:val="0"/>
        <w:jc w:val="left"/>
        <w:rPr/>
      </w:pPr>
      <w:r>
        <w:rPr/>
        <w:t>Connection Type is Direct, only a physical connection is made with  no  dial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is valid only during asynch communications and, as  with  all</w:t>
      </w:r>
    </w:p>
    <w:p>
      <w:pPr>
        <w:pStyle w:val="PreformattedText"/>
        <w:bidi w:val="0"/>
        <w:jc w:val="left"/>
        <w:rPr/>
      </w:pPr>
      <w:r>
        <w:rPr/>
        <w:t>communications activities, a valid CONNECT must have been previously issu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dial the telephone number specified  in  the  Phone  Book</w:t>
      </w:r>
    </w:p>
    <w:p>
      <w:pPr>
        <w:pStyle w:val="PreformattedText"/>
        <w:bidi w:val="0"/>
        <w:jc w:val="left"/>
        <w:rPr/>
      </w:pPr>
      <w:r>
        <w:rPr/>
        <w:t>Entry 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_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29 DIM State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es an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M identifier (n1 [,n2 [,n3]]) [= &lt;value&gt;,&lt;value&gt; ...]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M Statement is used to define an array variable. The n parameters  are</w:t>
      </w:r>
    </w:p>
    <w:p>
      <w:pPr>
        <w:pStyle w:val="PreformattedText"/>
        <w:bidi w:val="0"/>
        <w:jc w:val="left"/>
        <w:rPr/>
      </w:pPr>
      <w:r>
        <w:rPr/>
        <w:t>used to define the maximum  size  of  the  array,  with  as  many  as  three</w:t>
      </w:r>
    </w:p>
    <w:p>
      <w:pPr>
        <w:pStyle w:val="PreformattedText"/>
        <w:bidi w:val="0"/>
        <w:jc w:val="left"/>
        <w:rPr/>
      </w:pPr>
      <w:r>
        <w:rPr/>
        <w:t>dimensions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ray  elements,  by  default,  are  initialized  to  zero.  Arrays  may  be</w:t>
      </w:r>
    </w:p>
    <w:p>
      <w:pPr>
        <w:pStyle w:val="PreformattedText"/>
        <w:bidi w:val="0"/>
        <w:jc w:val="left"/>
        <w:rPr/>
      </w:pPr>
      <w:r>
        <w:rPr/>
        <w:t>redimensioned by executing another DIM Statement. This also  resets  all  of</w:t>
      </w:r>
    </w:p>
    <w:p>
      <w:pPr>
        <w:pStyle w:val="PreformattedText"/>
        <w:bidi w:val="0"/>
        <w:jc w:val="left"/>
        <w:rPr/>
      </w:pPr>
      <w:r>
        <w:rPr/>
        <w:t>the array element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rray may be initialized to values other  than  zero  by  specifying  an</w:t>
      </w:r>
    </w:p>
    <w:p>
      <w:pPr>
        <w:pStyle w:val="PreformattedText"/>
        <w:bidi w:val="0"/>
        <w:jc w:val="left"/>
        <w:rPr/>
      </w:pPr>
      <w:r>
        <w:rPr/>
        <w:t>equal sign followed by  a  group  of  comma  separated  values.  This  first</w:t>
      </w:r>
    </w:p>
    <w:p>
      <w:pPr>
        <w:pStyle w:val="PreformattedText"/>
        <w:bidi w:val="0"/>
        <w:jc w:val="left"/>
        <w:rPr/>
      </w:pPr>
      <w:r>
        <w:rPr/>
        <w:t>element in the array is set equal to the first value, the second element  is</w:t>
      </w:r>
    </w:p>
    <w:p>
      <w:pPr>
        <w:pStyle w:val="PreformattedText"/>
        <w:bidi w:val="0"/>
        <w:jc w:val="left"/>
        <w:rPr/>
      </w:pPr>
      <w:r>
        <w:rPr/>
        <w:t>set to the second value and so on. If the list of  values  ends  before  all</w:t>
      </w:r>
    </w:p>
    <w:p>
      <w:pPr>
        <w:pStyle w:val="PreformattedText"/>
        <w:bidi w:val="0"/>
        <w:jc w:val="left"/>
        <w:rPr/>
      </w:pPr>
      <w:r>
        <w:rPr/>
        <w:t>the array elements are initialized, the remaining elements are set to  zero.</w:t>
      </w:r>
    </w:p>
    <w:p>
      <w:pPr>
        <w:pStyle w:val="PreformattedText"/>
        <w:bidi w:val="0"/>
        <w:jc w:val="left"/>
        <w:rPr/>
      </w:pPr>
      <w:r>
        <w:rPr/>
        <w:t>When multi-dimensional arrays are initialized, the  rightmost  subscript  is</w:t>
      </w:r>
    </w:p>
    <w:p>
      <w:pPr>
        <w:pStyle w:val="PreformattedText"/>
        <w:bidi w:val="0"/>
        <w:jc w:val="left"/>
        <w:rPr/>
      </w:pPr>
      <w:r>
        <w:rPr/>
        <w:t>varied fas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A(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&lt;=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(i) = "Element "&amp;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 = i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array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ray(1) = "ELEMENT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ray(2) = "ELEMENT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ray(3) = "ELEMENT 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array(3) = "ELEMENT 1" , "ELEMENT 2" , "ELEMENT 3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30 DIR State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vides access to directory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R {&lt;fname&gt;} [INTO &lt;identifier&gt;] [USING&lt;attr&gt;]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{ NEXT  }            [AS &lt;format&gt;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R Statement searches a directory for entries that match the  specified</w:t>
      </w:r>
    </w:p>
    <w:p>
      <w:pPr>
        <w:pStyle w:val="PreformattedText"/>
        <w:bidi w:val="0"/>
        <w:jc w:val="left"/>
        <w:rPr/>
      </w:pPr>
      <w:r>
        <w:rPr/>
        <w:t>file name or file name pattern.  The  DIR  &lt;fname&gt;  format  is  the  minimum</w:t>
      </w:r>
    </w:p>
    <w:p>
      <w:pPr>
        <w:pStyle w:val="PreformattedText"/>
        <w:bidi w:val="0"/>
        <w:jc w:val="left"/>
        <w:rPr/>
      </w:pPr>
      <w:r>
        <w:rPr/>
        <w:t>required to execute DIR. By  specifying  a  fully  qualified  &lt;fname&gt;,  this</w:t>
      </w:r>
    </w:p>
    <w:p>
      <w:pPr>
        <w:pStyle w:val="PreformattedText"/>
        <w:bidi w:val="0"/>
        <w:jc w:val="left"/>
        <w:rPr/>
      </w:pPr>
      <w:r>
        <w:rPr/>
        <w:t>simple form  can  be  used  to  determine  a  files  existence  (by  testing</w:t>
      </w:r>
    </w:p>
    <w:p>
      <w:pPr>
        <w:pStyle w:val="PreformattedText"/>
        <w:bidi w:val="0"/>
        <w:jc w:val="left"/>
        <w:rPr/>
      </w:pPr>
      <w:r>
        <w:rPr/>
        <w:t>return_code - 0 = File Not Found 1  =  File  Found)  without  identifying  a</w:t>
      </w:r>
    </w:p>
    <w:p>
      <w:pPr>
        <w:pStyle w:val="PreformattedText"/>
        <w:bidi w:val="0"/>
        <w:jc w:val="left"/>
        <w:rPr/>
      </w:pPr>
      <w:r>
        <w:rPr/>
        <w:t>target identifier to contain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INTO &lt;identifier&gt; clause is used in the first execution of DIR,  then</w:t>
      </w:r>
    </w:p>
    <w:p>
      <w:pPr>
        <w:pStyle w:val="PreformattedText"/>
        <w:bidi w:val="0"/>
        <w:jc w:val="left"/>
        <w:rPr/>
      </w:pPr>
      <w:r>
        <w:rPr/>
        <w:t>successive executions of the DIR NEXT  format  locates  additional  matching</w:t>
      </w:r>
    </w:p>
    <w:p>
      <w:pPr>
        <w:pStyle w:val="PreformattedText"/>
        <w:bidi w:val="0"/>
        <w:jc w:val="left"/>
        <w:rPr/>
      </w:pPr>
      <w:r>
        <w:rPr/>
        <w:t>files. The number of matching files returned can be determined by  examining</w:t>
      </w:r>
    </w:p>
    <w:p>
      <w:pPr>
        <w:pStyle w:val="PreformattedText"/>
        <w:bidi w:val="0"/>
        <w:jc w:val="left"/>
        <w:rPr/>
      </w:pPr>
      <w:r>
        <w:rPr/>
        <w:t>RETURN_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name&gt;is a string specifying the drive,  path,  and  name  of  the  desired</w:t>
      </w:r>
    </w:p>
    <w:p>
      <w:pPr>
        <w:pStyle w:val="PreformattedText"/>
        <w:bidi w:val="0"/>
        <w:jc w:val="left"/>
        <w:rPr/>
      </w:pPr>
      <w:r>
        <w:rPr/>
        <w:t>file. The drive  and  path  can  be  omitted,  in  which  case  the  current</w:t>
      </w:r>
    </w:p>
    <w:p>
      <w:pPr>
        <w:pStyle w:val="PreformattedText"/>
        <w:bidi w:val="0"/>
        <w:jc w:val="left"/>
        <w:rPr/>
      </w:pPr>
      <w:r>
        <w:rPr/>
        <w:t>directory will be searched. The "*" and  "?"  characters  may  be  used  for</w:t>
      </w:r>
    </w:p>
    <w:p>
      <w:pPr>
        <w:pStyle w:val="PreformattedText"/>
        <w:bidi w:val="0"/>
        <w:jc w:val="left"/>
        <w:rPr/>
      </w:pPr>
      <w:r>
        <w:rPr/>
        <w:t>pattern matching in the name por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O &lt;identifier&gt; refers to the variable that will receive  the  results  of</w:t>
      </w:r>
    </w:p>
    <w:p>
      <w:pPr>
        <w:pStyle w:val="PreformattedText"/>
        <w:bidi w:val="0"/>
        <w:jc w:val="left"/>
        <w:rPr/>
      </w:pPr>
      <w:r>
        <w:rPr/>
        <w:t>the search. If it is not an array, it will be set to the file  name  of  the</w:t>
      </w:r>
    </w:p>
    <w:p>
      <w:pPr>
        <w:pStyle w:val="PreformattedText"/>
        <w:bidi w:val="0"/>
        <w:jc w:val="left"/>
        <w:rPr/>
      </w:pPr>
      <w:r>
        <w:rPr/>
        <w:t>matchin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"C:\*.*" INTO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dentifier table would be set to  the  first  matching  file  name,  say</w:t>
      </w:r>
    </w:p>
    <w:p>
      <w:pPr>
        <w:pStyle w:val="PreformattedText"/>
        <w:bidi w:val="0"/>
        <w:jc w:val="left"/>
        <w:rPr/>
      </w:pPr>
      <w:r>
        <w:rPr/>
        <w:t>"COMMAND.COM". If the next statement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NEXT INTO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dentifier table would be set to the next matching  file  which  may  be</w:t>
      </w:r>
    </w:p>
    <w:p>
      <w:pPr>
        <w:pStyle w:val="PreformattedText"/>
        <w:bidi w:val="0"/>
        <w:jc w:val="left"/>
        <w:rPr/>
      </w:pPr>
      <w:r>
        <w:rPr/>
        <w:t>"CONFIG.SY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identifier is a 1 dimensional array, each element in  the  array  (up</w:t>
      </w:r>
    </w:p>
    <w:p>
      <w:pPr>
        <w:pStyle w:val="PreformattedText"/>
        <w:bidi w:val="0"/>
        <w:jc w:val="left"/>
        <w:rPr/>
      </w:pPr>
      <w:r>
        <w:rPr/>
        <w:t>to the number of matches) will be set to the file name of a  matching  file.</w:t>
      </w:r>
    </w:p>
    <w:p>
      <w:pPr>
        <w:pStyle w:val="PreformattedText"/>
        <w:bidi w:val="0"/>
        <w:jc w:val="left"/>
        <w:rPr/>
      </w:pPr>
      <w:r>
        <w:rPr/>
        <w:t>In the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table(3) DIR "C:\*.*" INTO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rray table might be set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1) =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2) =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3) = AUTOEXEC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next statemen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NEXT INTO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rray table would be filled with the next 3 matchin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identifier is a 2 dimensional array, additional file  information  is</w:t>
      </w:r>
    </w:p>
    <w:p>
      <w:pPr>
        <w:pStyle w:val="PreformattedText"/>
        <w:bidi w:val="0"/>
        <w:jc w:val="left"/>
        <w:rPr/>
      </w:pPr>
      <w:r>
        <w:rPr/>
        <w:t>returned. For the purposes of this explanation, the second dimension of  the</w:t>
      </w:r>
    </w:p>
    <w:p>
      <w:pPr>
        <w:pStyle w:val="PreformattedText"/>
        <w:bidi w:val="0"/>
        <w:jc w:val="left"/>
        <w:rPr/>
      </w:pPr>
      <w:r>
        <w:rPr/>
        <w:t>array is referred to as the number of columns.  To  obtain  more  than  just</w:t>
      </w:r>
    </w:p>
    <w:p>
      <w:pPr>
        <w:pStyle w:val="PreformattedText"/>
        <w:bidi w:val="0"/>
        <w:jc w:val="left"/>
        <w:rPr/>
      </w:pPr>
      <w:r>
        <w:rPr/>
        <w:t>file name information, the array would be defin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table(x,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  &lt;x&gt; is the maximum number of file names to be obtained and  y  is  a</w:t>
      </w:r>
    </w:p>
    <w:p>
      <w:pPr>
        <w:pStyle w:val="PreformattedText"/>
        <w:bidi w:val="0"/>
        <w:jc w:val="left"/>
        <w:rPr/>
      </w:pPr>
      <w:r>
        <w:rPr/>
        <w:t>number from 1 to 4 indicating the number of columns of information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lumns returned by the DIR Statement are set  as  follows  (up  to  the</w:t>
      </w:r>
    </w:p>
    <w:p>
      <w:pPr>
        <w:pStyle w:val="PreformattedText"/>
        <w:bidi w:val="0"/>
        <w:jc w:val="left"/>
        <w:rPr/>
      </w:pPr>
      <w:r>
        <w:rPr/>
        <w:t>number of columns requested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--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2 -- File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3 --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4 -- Fil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Attribute refers to the type of file returned.  See  the  USING  option</w:t>
      </w:r>
    </w:p>
    <w:p>
      <w:pPr>
        <w:pStyle w:val="PreformattedText"/>
        <w:bidi w:val="0"/>
        <w:jc w:val="left"/>
        <w:rPr/>
      </w:pPr>
      <w:r>
        <w:rPr/>
        <w:t>specifi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Time is returned as a numeric value that represents the files DOS  date</w:t>
      </w:r>
    </w:p>
    <w:p>
      <w:pPr>
        <w:pStyle w:val="PreformattedText"/>
        <w:bidi w:val="0"/>
        <w:jc w:val="left"/>
        <w:rPr/>
      </w:pPr>
      <w:r>
        <w:rPr/>
        <w:t>and time stamp. It can  be  converted  to  a  string  by  the  STR_DATE  and</w:t>
      </w:r>
    </w:p>
    <w:p>
      <w:pPr>
        <w:pStyle w:val="PreformattedText"/>
        <w:bidi w:val="0"/>
        <w:jc w:val="left"/>
        <w:rPr/>
      </w:pPr>
      <w:r>
        <w:rPr/>
        <w:t>STR_TIM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ING attr argument specifies which file types are  to  be  included  in</w:t>
      </w:r>
    </w:p>
    <w:p>
      <w:pPr>
        <w:pStyle w:val="PreformattedText"/>
        <w:bidi w:val="0"/>
        <w:jc w:val="left"/>
        <w:rPr/>
      </w:pPr>
      <w:r>
        <w:rPr/>
        <w:t>the search. It is not valid in the DIR NEXT format. The attr is  an  integer</w:t>
      </w:r>
    </w:p>
    <w:p>
      <w:pPr>
        <w:pStyle w:val="PreformattedText"/>
        <w:bidi w:val="0"/>
        <w:jc w:val="left"/>
        <w:rPr/>
      </w:pPr>
      <w:r>
        <w:rPr/>
        <w:t>value with bits set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1 -- Include Hidde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2 -- Include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3 -- Find Only the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4 -- Include Director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default, the search will include only Normal Files (attr = 0).</w:t>
      </w:r>
    </w:p>
    <w:p>
      <w:pPr>
        <w:pStyle w:val="PreformattedText"/>
        <w:bidi w:val="0"/>
        <w:jc w:val="left"/>
        <w:rPr/>
      </w:pPr>
      <w:r>
        <w:rPr/>
        <w:t>The following example would return DIRECTORY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"C:\*.*" INTO dirname USING ^h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T_DIR.INC sets identifier names to the bit  settings 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IR  Statement.  INCLUDing  TT_DIR.INC  will  greatly  facili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 use  if  DIR.  TT_DIR.INC  can  be  found  in  the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d  by  the  SCRIPT_DIRECTORY  parameter  in  the  TALKTHRU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S &lt;format&gt; option may be used to specify alternate  directory  formats.</w:t>
      </w:r>
    </w:p>
    <w:p>
      <w:pPr>
        <w:pStyle w:val="PreformattedText"/>
        <w:bidi w:val="0"/>
        <w:jc w:val="left"/>
        <w:rPr/>
      </w:pPr>
      <w:r>
        <w:rPr/>
        <w:t>Normally,  the  DIR  Statement  returns  the  file  name  in  the  format</w:t>
      </w:r>
    </w:p>
    <w:p>
      <w:pPr>
        <w:pStyle w:val="PreformattedText"/>
        <w:bidi w:val="0"/>
        <w:jc w:val="left"/>
        <w:rPr/>
      </w:pPr>
      <w:r>
        <w:rPr/>
        <w:t>NNNNNNNN.EEE.  &lt;format&gt;  is  specified  as  an  integer  value,  each  value</w:t>
      </w:r>
    </w:p>
    <w:p>
      <w:pPr>
        <w:pStyle w:val="PreformattedText"/>
        <w:bidi w:val="0"/>
        <w:jc w:val="left"/>
        <w:rPr/>
      </w:pPr>
      <w:r>
        <w:rPr/>
        <w:t>representing a different format type. The  available  formats  can  best  be</w:t>
      </w:r>
    </w:p>
    <w:p>
      <w:pPr>
        <w:pStyle w:val="PreformattedText"/>
        <w:bidi w:val="0"/>
        <w:jc w:val="left"/>
        <w:rPr/>
      </w:pPr>
      <w:r>
        <w:rPr/>
        <w:t>presented  as  an  example.  Assume  the  DIR  Statement  found  the  files</w:t>
      </w:r>
    </w:p>
    <w:p>
      <w:pPr>
        <w:pStyle w:val="PreformattedText"/>
        <w:bidi w:val="0"/>
        <w:jc w:val="left"/>
        <w:rPr/>
      </w:pPr>
      <w:r>
        <w:rPr/>
        <w:t>TALKTHRU.BAT, 512 bytes created on 6-1-86 at 2:10 A.M.,  and  DOC.WP,  15800</w:t>
      </w:r>
    </w:p>
    <w:p>
      <w:pPr>
        <w:pStyle w:val="PreformattedText"/>
        <w:bidi w:val="0"/>
        <w:jc w:val="left"/>
        <w:rPr/>
      </w:pPr>
      <w:r>
        <w:rPr/>
        <w:t>bytes created on 12-15-86 at  12:25  P.M..  The  AS  &lt;format&gt;  option  would</w:t>
      </w:r>
    </w:p>
    <w:p>
      <w:pPr>
        <w:pStyle w:val="PreformattedText"/>
        <w:bidi w:val="0"/>
        <w:jc w:val="left"/>
        <w:rPr/>
      </w:pPr>
      <w:r>
        <w:rPr/>
        <w:t>operat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 =&gt;&gt;           1         2         3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         0         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orma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TALKTHRU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.W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TALKTHRU 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    W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TALKTHRU BAT    6-01-86     2:1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      WP    12-15-86    12:25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TALKTHRU BAT     512    6-01-86  2:1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      WP    15800   12-15-86  12:25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0 is the default format  and  is  used  if  the  AS  option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Format 2 is the same format  as  displayed  by  TalkThru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panels, and format 3 is the same format as display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DIR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31 DISABLE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SABLE statement allows the script to change  the  selectability  state</w:t>
      </w:r>
    </w:p>
    <w:p>
      <w:pPr>
        <w:pStyle w:val="PreformattedText"/>
        <w:bidi w:val="0"/>
        <w:jc w:val="left"/>
        <w:rPr/>
      </w:pPr>
      <w:r>
        <w:rPr/>
        <w:t>of a window, menu item, dialog item or session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ABLE  {TEXT_WINDOW(winid)  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{DIALOG_WINDOW(winid)  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ABLE ACTION_BAR_MENU [ IN DIALOG_WINDOW (winid) ]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[ IN TEXT_WINDOW(WINID)  ]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ABLE {PULLDOWN(id) } [ IN DIALOG_WINDOW(winid) ]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{CHOICE(id)   } [ IN TEXT_WINDOW(winid)   ]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ABLE {TEXT_FIELD(id)       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{ENTRY_FIELD(id)      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{PUSH_BUTTON(id)      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{RADIO_BUTTON(id)     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{CHECK_BOX(id)       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{LIST_BOX (id)        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{COMBINATION_BOX(id)    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{GROUP_BOX(id)       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{ICON_FIELD(id)       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{MULTILINE_ENTRY_FIELD(id) }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[ IN DIALOG_WINDOW(winid)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ABLE SESSION_MONITOR(monitorid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ABLE TEXT_WATCH(id) [ IN SESSION_MONITOR(monitorid) ]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ABLE HOST_KEY_WATCH(id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[ IN SESSION_MONITOR(monitorid) 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dialog or text window item is DISABLEd,  it  cannot  by  selected  or</w:t>
      </w:r>
    </w:p>
    <w:p>
      <w:pPr>
        <w:pStyle w:val="PreformattedText"/>
        <w:bidi w:val="0"/>
        <w:jc w:val="left"/>
        <w:rPr/>
      </w:pPr>
      <w:r>
        <w:rPr/>
        <w:t>modified by the user. menu  items  and  dialog  controls  are  also  usually</w:t>
      </w:r>
    </w:p>
    <w:p>
      <w:pPr>
        <w:pStyle w:val="PreformattedText"/>
        <w:bidi w:val="0"/>
        <w:jc w:val="left"/>
        <w:rPr/>
      </w:pPr>
      <w:r>
        <w:rPr/>
        <w:t>displayed in halftone when DISABLEd.  For more information on text  windows,</w:t>
      </w:r>
    </w:p>
    <w:p>
      <w:pPr>
        <w:pStyle w:val="PreformattedText"/>
        <w:bidi w:val="0"/>
        <w:jc w:val="left"/>
        <w:rPr/>
      </w:pPr>
      <w:r>
        <w:rPr/>
        <w:t>refer to the Appendix, Migration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session monitor is disabled, no  monitoring  occurs  and  no  actions</w:t>
      </w:r>
    </w:p>
    <w:p>
      <w:pPr>
        <w:pStyle w:val="PreformattedText"/>
        <w:bidi w:val="0"/>
        <w:jc w:val="left"/>
        <w:rPr/>
      </w:pPr>
      <w:r>
        <w:rPr/>
        <w:t>will be generated for any item within the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watch is disabled, no  monitoring  occurs  and  no  actions  will  be</w:t>
      </w:r>
    </w:p>
    <w:p>
      <w:pPr>
        <w:pStyle w:val="PreformattedText"/>
        <w:bidi w:val="0"/>
        <w:jc w:val="left"/>
        <w:rPr/>
      </w:pPr>
      <w:r>
        <w:rPr/>
        <w:t>generated for that specific item. Other monitoring (if any) still occ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IN SESSION_MONITOR clause  is  not  specified,  the  current  session</w:t>
      </w:r>
    </w:p>
    <w:p>
      <w:pPr>
        <w:pStyle w:val="PreformattedText"/>
        <w:bidi w:val="0"/>
        <w:jc w:val="left"/>
        <w:rPr/>
      </w:pPr>
      <w:r>
        <w:rPr/>
        <w:t>monitor will be used (the last  monitor  created  or  one  set  by  the  SET</w:t>
      </w:r>
    </w:p>
    <w:p>
      <w:pPr>
        <w:pStyle w:val="PreformattedText"/>
        <w:bidi w:val="0"/>
        <w:jc w:val="left"/>
        <w:rPr/>
      </w:pPr>
      <w:r>
        <w:rPr/>
        <w:t>CURRENT_MONITOR stat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_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.32 DISABLE Statement (DDE Client)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tate of a Client's DDE item from ENABLED to DIS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1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ABLE HOT_LINK(id ) [ IN DDE_LINK(linkid)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ABLE WARM_LINK(id ) [ IN DDE_LINK(linkid) ]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2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ABLE TOPIC(id ) [ IN DDE_LINK(linkid) 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3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ABLE DDE_LINK(linkid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1 changes the state of a HOT_LINK or WARM_LINK item to  DISABLED.  If</w:t>
      </w:r>
    </w:p>
    <w:p>
      <w:pPr>
        <w:pStyle w:val="PreformattedText"/>
        <w:bidi w:val="0"/>
        <w:jc w:val="left"/>
        <w:rPr/>
      </w:pPr>
      <w:r>
        <w:rPr/>
        <w:t>the TOPIC the link is associated with is  opened,  an  unadvise  transaction</w:t>
      </w:r>
    </w:p>
    <w:p>
      <w:pPr>
        <w:pStyle w:val="PreformattedText"/>
        <w:bidi w:val="0"/>
        <w:jc w:val="left"/>
        <w:rPr/>
      </w:pPr>
      <w:r>
        <w:rPr/>
        <w:t>will be generated for the link item.  When the value of the item changes  an</w:t>
      </w:r>
    </w:p>
    <w:p>
      <w:pPr>
        <w:pStyle w:val="PreformattedText"/>
        <w:bidi w:val="0"/>
        <w:jc w:val="left"/>
        <w:rPr/>
      </w:pPr>
      <w:r>
        <w:rPr/>
        <w:t>ACTION will NOT be triggered and the  associated  variable  (HOT_LINK  items</w:t>
      </w:r>
    </w:p>
    <w:p>
      <w:pPr>
        <w:pStyle w:val="PreformattedText"/>
        <w:bidi w:val="0"/>
        <w:jc w:val="left"/>
        <w:rPr/>
      </w:pPr>
      <w:r>
        <w:rPr/>
        <w:t>only) will NOT be upd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 changes the state of a TOPIC to DISABLED. If the TOPIC the link  is</w:t>
      </w:r>
    </w:p>
    <w:p>
      <w:pPr>
        <w:pStyle w:val="PreformattedText"/>
        <w:bidi w:val="0"/>
        <w:jc w:val="left"/>
        <w:rPr/>
      </w:pPr>
      <w:r>
        <w:rPr/>
        <w:t>associated with is opened, an unadvise transaction  will  be  generated  for</w:t>
      </w:r>
    </w:p>
    <w:p>
      <w:pPr>
        <w:pStyle w:val="PreformattedText"/>
        <w:bidi w:val="0"/>
        <w:jc w:val="left"/>
        <w:rPr/>
      </w:pPr>
      <w:r>
        <w:rPr/>
        <w:t>all active HOT_LINK and  WARM_LINK  link  items.  In  addition,  a  DISABLED</w:t>
      </w:r>
    </w:p>
    <w:p>
      <w:pPr>
        <w:pStyle w:val="PreformattedText"/>
        <w:bidi w:val="0"/>
        <w:jc w:val="left"/>
        <w:rPr/>
      </w:pPr>
      <w:r>
        <w:rPr/>
        <w:t>TOPIC's ACTION routine will not receive any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 3  changes  the  state  of  a  DDE_LINK  to  DISABLED.  An  unadvise</w:t>
      </w:r>
    </w:p>
    <w:p>
      <w:pPr>
        <w:pStyle w:val="PreformattedText"/>
        <w:bidi w:val="0"/>
        <w:jc w:val="left"/>
        <w:rPr/>
      </w:pPr>
      <w:r>
        <w:rPr/>
        <w:t>transaction will be generated for all active HOT_LINK  and  WARM_LINK  items</w:t>
      </w:r>
    </w:p>
    <w:p>
      <w:pPr>
        <w:pStyle w:val="PreformattedText"/>
        <w:bidi w:val="0"/>
        <w:jc w:val="left"/>
        <w:rPr/>
      </w:pPr>
      <w:r>
        <w:rPr/>
        <w:t>that  are  associated  with  an  opened  TOPIC.  In  addition,  a  DISABLED</w:t>
      </w:r>
    </w:p>
    <w:p>
      <w:pPr>
        <w:pStyle w:val="PreformattedText"/>
        <w:bidi w:val="0"/>
        <w:jc w:val="left"/>
        <w:rPr/>
      </w:pPr>
      <w:r>
        <w:rPr/>
        <w:t>DDE_LINK's ACTION routine will not receive any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HOT_LINK(2) IN DDE_LINK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OPIC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DDE_LINK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.33 DISABLE Statement (DDE Server)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tate of a Server's DDE item from ENABLED to DIS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1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ABLE EXPORT_ITEM(id) [ IN DDE_LINK(linkid) ]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2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ABLE EXPORT_COMMAND(id) [ IN DDE_LINK(linkid) ]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3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ABLE TOPIC(id) [ IN DDE_LINK(linkid)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4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SABLE DDE_LINK(linkid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1 changes the state of an EXPORT_ITEM entry to DISABLED.  The  server</w:t>
      </w:r>
    </w:p>
    <w:p>
      <w:pPr>
        <w:pStyle w:val="PreformattedText"/>
        <w:bidi w:val="0"/>
        <w:jc w:val="left"/>
        <w:rPr/>
      </w:pPr>
      <w:r>
        <w:rPr/>
        <w:t>script will NOT accept  poke,  request,  and  advise  transactions  for  the</w:t>
      </w:r>
    </w:p>
    <w:p>
      <w:pPr>
        <w:pStyle w:val="PreformattedText"/>
        <w:bidi w:val="0"/>
        <w:jc w:val="left"/>
        <w:rPr/>
      </w:pPr>
      <w:r>
        <w:rPr/>
        <w:t>EXPORT_ITEM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 changes the state of  an  EXPORT_COMMAND  entry  to  DISABLED.  The</w:t>
      </w:r>
    </w:p>
    <w:p>
      <w:pPr>
        <w:pStyle w:val="PreformattedText"/>
        <w:bidi w:val="0"/>
        <w:jc w:val="left"/>
        <w:rPr/>
      </w:pPr>
      <w:r>
        <w:rPr/>
        <w:t>server script will NOT accept execute transactions  for  the  EXPORT_COMMAND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3 changes the state of a TOPIC to DISABLED. The  server  script  will</w:t>
      </w:r>
    </w:p>
    <w:p>
      <w:pPr>
        <w:pStyle w:val="PreformattedText"/>
        <w:bidi w:val="0"/>
        <w:jc w:val="left"/>
        <w:rPr/>
      </w:pPr>
      <w:r>
        <w:rPr/>
        <w:t>NOT accept poke, request, and advise transactions for  any  of  the  TOPIC's</w:t>
      </w:r>
    </w:p>
    <w:p>
      <w:pPr>
        <w:pStyle w:val="PreformattedText"/>
        <w:bidi w:val="0"/>
        <w:jc w:val="left"/>
        <w:rPr/>
      </w:pPr>
      <w:r>
        <w:rPr/>
        <w:t>EXPORT_ITEM  entries  or  execute  transaction  for  any  of  the  TOPIC's</w:t>
      </w:r>
    </w:p>
    <w:p>
      <w:pPr>
        <w:pStyle w:val="PreformattedText"/>
        <w:bidi w:val="0"/>
        <w:jc w:val="left"/>
        <w:rPr/>
      </w:pPr>
      <w:r>
        <w:rPr/>
        <w:t>EXPORT_COMMAND  entries.  In  addition,  clients  will  be  NOT  allowed  to</w:t>
      </w:r>
    </w:p>
    <w:p>
      <w:pPr>
        <w:pStyle w:val="PreformattedText"/>
        <w:bidi w:val="0"/>
        <w:jc w:val="left"/>
        <w:rPr/>
      </w:pPr>
      <w:r>
        <w:rPr/>
        <w:t>initiate a conversation with the TOP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4 changes the state of a DDE_LINK  to  DISABLED.  The  server  script</w:t>
      </w:r>
    </w:p>
    <w:p>
      <w:pPr>
        <w:pStyle w:val="PreformattedText"/>
        <w:bidi w:val="0"/>
        <w:jc w:val="left"/>
        <w:rPr/>
      </w:pPr>
      <w:r>
        <w:rPr/>
        <w:t>will NOT accept poke, request,  and  advise  transactions  for  all  of  the</w:t>
      </w:r>
    </w:p>
    <w:p>
      <w:pPr>
        <w:pStyle w:val="PreformattedText"/>
        <w:bidi w:val="0"/>
        <w:jc w:val="left"/>
        <w:rPr/>
      </w:pPr>
      <w:r>
        <w:rPr/>
        <w:t>DDE_LINK's EXPORT_ITEM entries  or  execute  transactions  for  any  of  the</w:t>
      </w:r>
    </w:p>
    <w:p>
      <w:pPr>
        <w:pStyle w:val="PreformattedText"/>
        <w:bidi w:val="0"/>
        <w:jc w:val="left"/>
        <w:rPr/>
      </w:pPr>
      <w:r>
        <w:rPr/>
        <w:t>DDE_LINK's EXPORT_COMMAND entries. In addition, clients will NOT be  allowed</w:t>
      </w:r>
    </w:p>
    <w:p>
      <w:pPr>
        <w:pStyle w:val="PreformattedText"/>
        <w:bidi w:val="0"/>
        <w:jc w:val="left"/>
        <w:rPr/>
      </w:pPr>
      <w:r>
        <w:rPr/>
        <w:t>to initiate  conversations with all of the DDE_LINKs TOP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EXPORT_ITEM(2) IN DDE_LINK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OPIC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DDE_LINK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34 DISCONNECT Statement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rops the logical connection between  the  script  and  the  last  connected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CONNECT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SCONNECT Statement will disconnect the  currently  CONNECT'ed  session</w:t>
      </w:r>
    </w:p>
    <w:p>
      <w:pPr>
        <w:pStyle w:val="PreformattedText"/>
        <w:bidi w:val="0"/>
        <w:jc w:val="left"/>
        <w:rPr/>
      </w:pPr>
      <w:r>
        <w:rPr/>
        <w:t>from the script. AUTOPILOT will automatically DISCONNECT  upon  exiting.  It</w:t>
      </w:r>
    </w:p>
    <w:p>
      <w:pPr>
        <w:pStyle w:val="PreformattedText"/>
        <w:bidi w:val="0"/>
        <w:jc w:val="left"/>
        <w:rPr/>
      </w:pPr>
      <w:r>
        <w:rPr/>
        <w:t>is not necessary to DISCONNECT when switching from one  session  to  another</w:t>
      </w:r>
    </w:p>
    <w:p>
      <w:pPr>
        <w:pStyle w:val="PreformattedText"/>
        <w:bidi w:val="0"/>
        <w:jc w:val="left"/>
        <w:rPr/>
      </w:pPr>
      <w:r>
        <w:rPr/>
        <w:t>while within the 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CONNECT DOES NOT hang up the phone on a TalkThru  session,  nor  does  it</w:t>
      </w:r>
    </w:p>
    <w:p>
      <w:pPr>
        <w:pStyle w:val="PreformattedText"/>
        <w:bidi w:val="0"/>
        <w:jc w:val="left"/>
        <w:rPr/>
      </w:pPr>
      <w:r>
        <w:rPr/>
        <w:t>make the session GO A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35 DISK_INFO Func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turn various disk related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K_INFO(&lt;drive&gt;,&lt;request&gt;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driv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character indicating the letter of the drive  to  be  che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A, B, C, 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reque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1 or the number 2 indicating  the  request  type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&lt;drive&gt; is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1 - &lt;drive&gt; letter is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&lt;drive&gt; is not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the amount of free disk space on &lt;drive&gt; in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CURR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CURR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36 ENABLE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NABLE Statement allows the script to change the selectability state  of</w:t>
      </w:r>
    </w:p>
    <w:p>
      <w:pPr>
        <w:pStyle w:val="PreformattedText"/>
        <w:bidi w:val="0"/>
        <w:jc w:val="left"/>
        <w:rPr/>
      </w:pPr>
      <w:r>
        <w:rPr/>
        <w:t>a window, menu item, dialog item, or session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ABLE {TEXT_WINDOW}(winid) 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DIALOG_WINDOW(winid)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ABLE ACTION_BAR_MENU [ IN DIALOG_WINDOW(winid) ]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[ IN  TEXT_WINDOW (winid)  ]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ABLE {PULLDOWN (id) } [ IN DIALOG_WINDOW (winid) ]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CHOICE(id)   }  [ IN TEXT_WINDOW(winid)  ]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ABLE {TEXT_FIELD(id)       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ENTRY_FIELD(id)      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PUSH_BUTTON(id)      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RADIO_BUTTON(id)     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CHECK_BOX(id)        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LIST_BOX(id)         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COMBINATION_BOX(id)  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GROUP_BOX(id)        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ICON_FIELD(id)        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MULTILINE_ENTRY_FIELD(id)  }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IN DIALOG_WINDOW(winid) 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ABLE SESSION_MONITOR(monitorid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ABLE TEXT_WATCH(id) [ IN SESSION_MONITOR(monitorid) ]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ABLE  HOST_KEY_WATCH(id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[ IN SESSION_MONITOR(monitorid) 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dialog or text window  item  is  ENABLEd,  it  can  by  selected  and</w:t>
      </w:r>
    </w:p>
    <w:p>
      <w:pPr>
        <w:pStyle w:val="PreformattedText"/>
        <w:bidi w:val="0"/>
        <w:jc w:val="left"/>
        <w:rPr/>
      </w:pPr>
      <w:r>
        <w:rPr/>
        <w:t>modified by the user. For more information on text  windows,  refer  to  the</w:t>
      </w:r>
    </w:p>
    <w:p>
      <w:pPr>
        <w:pStyle w:val="PreformattedText"/>
        <w:bidi w:val="0"/>
        <w:jc w:val="left"/>
        <w:rPr/>
      </w:pPr>
      <w:r>
        <w:rPr/>
        <w:t>Appendix, Migration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IN SESSION_MONITOR clause  is  not  specified,  the  current  session</w:t>
      </w:r>
    </w:p>
    <w:p>
      <w:pPr>
        <w:pStyle w:val="PreformattedText"/>
        <w:bidi w:val="0"/>
        <w:jc w:val="left"/>
        <w:rPr/>
      </w:pPr>
      <w:r>
        <w:rPr/>
        <w:t>monitor will be used (the last  monitor  created  or  one  set  by  the  SET</w:t>
      </w:r>
    </w:p>
    <w:p>
      <w:pPr>
        <w:pStyle w:val="PreformattedText"/>
        <w:bidi w:val="0"/>
        <w:jc w:val="left"/>
        <w:rPr/>
      </w:pPr>
      <w:r>
        <w:rPr/>
        <w:t>CURRENT_MONITOR stat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_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.37 ENABLE Statement (DDE Client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tate of a Client's DDE item from DISABLED to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1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ABLE HOT_LINK(id)   [ IN DDE_LINK(linkid)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ABLE WARM_LINK(id ) [ IN DDE_LINK(linkid)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2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ABLE TOPIC(id) [ IN DDE_LINK(linkid) 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3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ABLE DDE_LINK(link id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1 changes the state of a HOT_LINK or WARM_LINK item  to  ENABLED.  If</w:t>
      </w:r>
    </w:p>
    <w:p>
      <w:pPr>
        <w:pStyle w:val="PreformattedText"/>
        <w:bidi w:val="0"/>
        <w:jc w:val="left"/>
        <w:rPr/>
      </w:pPr>
      <w:r>
        <w:rPr/>
        <w:t>the TOPIC the link is associated with  is  opened  and  enabled,  an  advise</w:t>
      </w:r>
    </w:p>
    <w:p>
      <w:pPr>
        <w:pStyle w:val="PreformattedText"/>
        <w:bidi w:val="0"/>
        <w:jc w:val="left"/>
        <w:rPr/>
      </w:pPr>
      <w:r>
        <w:rPr/>
        <w:t>transaction will be generated for the link item.   When  the  value  of  the</w:t>
      </w:r>
    </w:p>
    <w:p>
      <w:pPr>
        <w:pStyle w:val="PreformattedText"/>
        <w:bidi w:val="0"/>
        <w:jc w:val="left"/>
        <w:rPr/>
      </w:pPr>
      <w:r>
        <w:rPr/>
        <w:t>item changes, an ACTION  will  be  triggered  and  the  associated  variable</w:t>
      </w:r>
    </w:p>
    <w:p>
      <w:pPr>
        <w:pStyle w:val="PreformattedText"/>
        <w:bidi w:val="0"/>
        <w:jc w:val="left"/>
        <w:rPr/>
      </w:pPr>
      <w:r>
        <w:rPr/>
        <w:t>(HOT_LINK items only) will be upd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 changes the state of a TOPIC to ENABLED. If the TOPIC the  link  is</w:t>
      </w:r>
    </w:p>
    <w:p>
      <w:pPr>
        <w:pStyle w:val="PreformattedText"/>
        <w:bidi w:val="0"/>
        <w:jc w:val="left"/>
        <w:rPr/>
      </w:pPr>
      <w:r>
        <w:rPr/>
        <w:t>associated with is opened, an advise transaction will be generated  for  all</w:t>
      </w:r>
    </w:p>
    <w:p>
      <w:pPr>
        <w:pStyle w:val="PreformattedText"/>
        <w:bidi w:val="0"/>
        <w:jc w:val="left"/>
        <w:rPr/>
      </w:pPr>
      <w:r>
        <w:rPr/>
        <w:t>enabled HOT_LINK and WARM_LINK link items.  When the value of the link  item</w:t>
      </w:r>
    </w:p>
    <w:p>
      <w:pPr>
        <w:pStyle w:val="PreformattedText"/>
        <w:bidi w:val="0"/>
        <w:jc w:val="left"/>
        <w:rPr/>
      </w:pPr>
      <w:r>
        <w:rPr/>
        <w:t>changes, an ACTION will be triggered and the associated  variable  (HOT_LINK</w:t>
      </w:r>
    </w:p>
    <w:p>
      <w:pPr>
        <w:pStyle w:val="PreformattedText"/>
        <w:bidi w:val="0"/>
        <w:jc w:val="left"/>
        <w:rPr/>
      </w:pPr>
      <w:r>
        <w:rPr/>
        <w:t>items only) will be updated.  An  ENABLED  TOPIC  also  allows  the  TOPIC's</w:t>
      </w:r>
    </w:p>
    <w:p>
      <w:pPr>
        <w:pStyle w:val="PreformattedText"/>
        <w:bidi w:val="0"/>
        <w:jc w:val="left"/>
        <w:rPr/>
      </w:pPr>
      <w:r>
        <w:rPr/>
        <w:t>ACTION routine to receive appropriate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3 changes the state of a DDE_LINK to ENABLED. An  advise  transaction</w:t>
      </w:r>
    </w:p>
    <w:p>
      <w:pPr>
        <w:pStyle w:val="PreformattedText"/>
        <w:bidi w:val="0"/>
        <w:jc w:val="left"/>
        <w:rPr/>
      </w:pPr>
      <w:r>
        <w:rPr/>
        <w:t>will be generated for all enabled HOT_LINK  and  WARM_LINK  items  that  are</w:t>
      </w:r>
    </w:p>
    <w:p>
      <w:pPr>
        <w:pStyle w:val="PreformattedText"/>
        <w:bidi w:val="0"/>
        <w:jc w:val="left"/>
        <w:rPr/>
      </w:pPr>
      <w:r>
        <w:rPr/>
        <w:t>associated with an opened enabled TOPIC. An  ENABLED  DDE_LINK  also  allows</w:t>
      </w:r>
    </w:p>
    <w:p>
      <w:pPr>
        <w:pStyle w:val="PreformattedText"/>
        <w:bidi w:val="0"/>
        <w:jc w:val="left"/>
        <w:rPr/>
      </w:pPr>
      <w:r>
        <w:rPr/>
        <w:t>the DDE_LINK's ACTION routine to receive appropriate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HOT_LINK(2) IN DDE_LINK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TOPIC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DDE_LINK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.38 ENABLE Statement (DDE Server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tate of a Server's DDE item from DISABLED to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1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ABLE EXPORT_ITEM(id) [ IN DDE_LINK(linkid) ]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2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ABLE EXPORT_COMMAND(id) [ IN DDE_LINK(linkid) ]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3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ABLE TOPIC(id) [ IN DDE_LINK(linkid) 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4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ABLE DDE_LINK(linkid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1 changes the state of an EXPORT_ITEM entry to ENABLED. If the  TOPIC</w:t>
      </w:r>
    </w:p>
    <w:p>
      <w:pPr>
        <w:pStyle w:val="PreformattedText"/>
        <w:bidi w:val="0"/>
        <w:jc w:val="left"/>
        <w:rPr/>
      </w:pPr>
      <w:r>
        <w:rPr/>
        <w:t>the link is associated with is opened and enabled, the  server  script  will</w:t>
      </w:r>
    </w:p>
    <w:p>
      <w:pPr>
        <w:pStyle w:val="PreformattedText"/>
        <w:bidi w:val="0"/>
        <w:jc w:val="left"/>
        <w:rPr/>
      </w:pPr>
      <w:r>
        <w:rPr/>
        <w:t>accept poke, request, and advise transactions for the EXPORT_ITEM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 changes the state of an EXPORT_COMMAND entry  to  ENABLED.  If  the</w:t>
      </w:r>
    </w:p>
    <w:p>
      <w:pPr>
        <w:pStyle w:val="PreformattedText"/>
        <w:bidi w:val="0"/>
        <w:jc w:val="left"/>
        <w:rPr/>
      </w:pPr>
      <w:r>
        <w:rPr/>
        <w:t>TOPIC the link is associated with is opened and enabled, the  server  script</w:t>
      </w:r>
    </w:p>
    <w:p>
      <w:pPr>
        <w:pStyle w:val="PreformattedText"/>
        <w:bidi w:val="0"/>
        <w:jc w:val="left"/>
        <w:rPr/>
      </w:pPr>
      <w:r>
        <w:rPr/>
        <w:t>will accept execute transactions for the EXPORT_COMMAND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3 changes the state of a TOPIC to ENABLED.  The  server  script  will</w:t>
      </w:r>
    </w:p>
    <w:p>
      <w:pPr>
        <w:pStyle w:val="PreformattedText"/>
        <w:bidi w:val="0"/>
        <w:jc w:val="left"/>
        <w:rPr/>
      </w:pPr>
      <w:r>
        <w:rPr/>
        <w:t>accept poke, request,  and  advise  transactions  for  all  of  the  TOPIC's</w:t>
      </w:r>
    </w:p>
    <w:p>
      <w:pPr>
        <w:pStyle w:val="PreformattedText"/>
        <w:bidi w:val="0"/>
        <w:jc w:val="left"/>
        <w:rPr/>
      </w:pPr>
      <w:r>
        <w:rPr/>
        <w:t>enabled EXPORT_ITEM entries and execute transactions for all of the  TOPIC's</w:t>
      </w:r>
    </w:p>
    <w:p>
      <w:pPr>
        <w:pStyle w:val="PreformattedText"/>
        <w:bidi w:val="0"/>
        <w:jc w:val="left"/>
        <w:rPr/>
      </w:pPr>
      <w:r>
        <w:rPr/>
        <w:t>EXPORT_COMMAND entries. In addition, clients will be allowed to  initiate  a</w:t>
      </w:r>
    </w:p>
    <w:p>
      <w:pPr>
        <w:pStyle w:val="PreformattedText"/>
        <w:bidi w:val="0"/>
        <w:jc w:val="left"/>
        <w:rPr/>
      </w:pPr>
      <w:r>
        <w:rPr/>
        <w:t>conversation with the TOP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4 changes the state of a DDE_LINK to ENABLED. The server script  will</w:t>
      </w:r>
    </w:p>
    <w:p>
      <w:pPr>
        <w:pStyle w:val="PreformattedText"/>
        <w:bidi w:val="0"/>
        <w:jc w:val="left"/>
        <w:rPr/>
      </w:pPr>
      <w:r>
        <w:rPr/>
        <w:t>accept poke, request, and advise transactions  for  all  of  the  DDE_LINK's</w:t>
      </w:r>
    </w:p>
    <w:p>
      <w:pPr>
        <w:pStyle w:val="PreformattedText"/>
        <w:bidi w:val="0"/>
        <w:jc w:val="left"/>
        <w:rPr/>
      </w:pPr>
      <w:r>
        <w:rPr/>
        <w:t>enabled  EXPORT_ITEM  entries  and  execute  transactions  for  all  of  the</w:t>
      </w:r>
    </w:p>
    <w:p>
      <w:pPr>
        <w:pStyle w:val="PreformattedText"/>
        <w:bidi w:val="0"/>
        <w:jc w:val="left"/>
        <w:rPr/>
      </w:pPr>
      <w:r>
        <w:rPr/>
        <w:t>DDE_LINK's EXPORT_COMMAND entries. In addition, clients will be  allowed  to</w:t>
      </w:r>
    </w:p>
    <w:p>
      <w:pPr>
        <w:pStyle w:val="PreformattedText"/>
        <w:bidi w:val="0"/>
        <w:jc w:val="left"/>
        <w:rPr/>
      </w:pPr>
      <w:r>
        <w:rPr/>
        <w:t>initiate  conversations with all of the DDE_LINKs enabled TOP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EXPORT_ITEM(2) IN DDE_LINK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TOPIC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DDE_LINK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2.39 EOF Func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sts for an end of file cond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OF(&lt;filenum&gt;)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OF returns 1 (true) if end of  file  has  been  reached  on  the  specified</w:t>
      </w:r>
    </w:p>
    <w:p>
      <w:pPr>
        <w:pStyle w:val="PreformattedText"/>
        <w:bidi w:val="0"/>
        <w:jc w:val="left"/>
        <w:rPr/>
      </w:pPr>
      <w:r>
        <w:rPr/>
        <w:t>&lt;filenum&gt;. A 0 (false) is returned if end of file has not been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anyfile.ext" FOR INPUT AS file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LINE filenum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OF(filenum)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read and display data from  "anyfile.ext"  until  end  of</w:t>
      </w:r>
    </w:p>
    <w:p>
      <w:pPr>
        <w:pStyle w:val="PreformattedText"/>
        <w:bidi w:val="0"/>
        <w:jc w:val="left"/>
        <w:rPr/>
      </w:pPr>
      <w:r>
        <w:rPr/>
        <w:t>file is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40 EXIT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rminates the running AUTOPILOT 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[ABORT] [KEEP] [&lt;retcode&gt;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ABOR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ermination of all AUTOPILOT  processing  irrespectiv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level depth.</w:t>
      </w:r>
    </w:p>
    <w:p>
      <w:pPr>
        <w:pStyle w:val="PreformattedText"/>
        <w:bidi w:val="0"/>
        <w:jc w:val="left"/>
        <w:rPr/>
      </w:pPr>
      <w:r>
        <w:rPr/>
        <w:t>[KEE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if performance dictates that it is  desirable  to  keep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cript resident in memory so as to eliminate  the 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it when it is next invo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retcod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umber that represents the return code of the script. It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the next highest level script as a return code. This 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may be examined within the calling script  via  RETURN_CODE  [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F Statement] or by CMD  files.  If  the  return  code  i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d from within a BAT file it is recommended that  the  range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s ABORT and KEEP  may  appear  in  any  order.  If  &lt;retcode&gt;  is</w:t>
      </w:r>
    </w:p>
    <w:p>
      <w:pPr>
        <w:pStyle w:val="PreformattedText"/>
        <w:bidi w:val="0"/>
        <w:jc w:val="left"/>
        <w:rPr/>
      </w:pPr>
      <w:r>
        <w:rPr/>
        <w:t>specified it must be the last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ABORT r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example would exit the current script, returning  to  the  calling</w:t>
      </w:r>
    </w:p>
    <w:p>
      <w:pPr>
        <w:pStyle w:val="PreformattedText"/>
        <w:bidi w:val="0"/>
        <w:jc w:val="left"/>
        <w:rPr/>
      </w:pPr>
      <w:r>
        <w:rPr/>
        <w:t>script or program. A default return code of 0 would be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cond example would exit the script program and return to  the  calling</w:t>
      </w:r>
    </w:p>
    <w:p>
      <w:pPr>
        <w:pStyle w:val="PreformattedText"/>
        <w:bidi w:val="0"/>
        <w:jc w:val="left"/>
        <w:rPr/>
      </w:pPr>
      <w:r>
        <w:rPr/>
        <w:t>program regardless of the level of  the  current  script.  The  return  code</w:t>
      </w:r>
    </w:p>
    <w:p>
      <w:pPr>
        <w:pStyle w:val="PreformattedText"/>
        <w:bidi w:val="0"/>
        <w:jc w:val="left"/>
        <w:rPr/>
      </w:pPr>
      <w:r>
        <w:rPr/>
        <w:t>would be set to r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hird example would exit the script program and  the  terminal  emulator</w:t>
      </w:r>
    </w:p>
    <w:p>
      <w:pPr>
        <w:pStyle w:val="PreformattedText"/>
        <w:bidi w:val="0"/>
        <w:jc w:val="left"/>
        <w:rPr/>
      </w:pPr>
      <w:r>
        <w:rPr/>
        <w:t>that called it (if any). The return code would be set to 25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st example would exit the script subroutine but keep it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_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41 FILE_ACCESS Func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etermine whether the specified  file  can  be  accessed  in  a  specific</w:t>
      </w:r>
    </w:p>
    <w:p>
      <w:pPr>
        <w:pStyle w:val="PreformattedText"/>
        <w:bidi w:val="0"/>
        <w:jc w:val="left"/>
        <w:rPr/>
      </w:pPr>
      <w:r>
        <w:rPr/>
        <w:t>"mod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_ACCESS(&lt;filespec&gt;,&lt;mode&gt;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ilespe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y qualified file specification of the file  you  wish 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mo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in which you  wish  to  access  the  file.    &lt;mode&gt;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a number with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check for existenc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check for write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check for read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check for read and write per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value returned will be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file exists and is accessible in the given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file does no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file exists but is not accessible in the given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_status = FILE_ACCESS("C:\AUTOEXEC.BAT"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_status = 0 goto do_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test whether an AUTOEXEC.BAT file was  available  on  the</w:t>
      </w:r>
    </w:p>
    <w:p>
      <w:pPr>
        <w:pStyle w:val="PreformattedText"/>
        <w:bidi w:val="0"/>
        <w:jc w:val="left"/>
        <w:rPr/>
      </w:pPr>
      <w:r>
        <w:rPr/>
        <w:t>"C" drive and whether it can be written to.  If the response is 0, a  branch</w:t>
      </w:r>
    </w:p>
    <w:p>
      <w:pPr>
        <w:pStyle w:val="PreformattedText"/>
        <w:bidi w:val="0"/>
        <w:jc w:val="left"/>
        <w:rPr/>
      </w:pPr>
      <w:r>
        <w:rPr/>
        <w:t>will occur to process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_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.42 FILE_TRANSFER_STATUS Function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FILE_TRANSFER_STATUS  Function  is  used  with  the  SEND_FILE  and</w:t>
      </w:r>
    </w:p>
    <w:p>
      <w:pPr>
        <w:pStyle w:val="PreformattedText"/>
        <w:bidi w:val="0"/>
        <w:jc w:val="left"/>
        <w:rPr/>
      </w:pPr>
      <w:r>
        <w:rPr/>
        <w:t>RECEIVE_FILE Functions to determine the current status of the file  transfer</w:t>
      </w:r>
    </w:p>
    <w:p>
      <w:pPr>
        <w:pStyle w:val="PreformattedText"/>
        <w:bidi w:val="0"/>
        <w:jc w:val="left"/>
        <w:rPr/>
      </w:pPr>
      <w:r>
        <w:rPr/>
        <w:t>operation when NOWAIT wa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_TRANSFER_STATU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 the  NOWAIT  option  is  used  on  the  SEND_FILE  and  RECEIVE_FILE</w:t>
      </w:r>
    </w:p>
    <w:p>
      <w:pPr>
        <w:pStyle w:val="PreformattedText"/>
        <w:bidi w:val="0"/>
        <w:jc w:val="left"/>
        <w:rPr/>
      </w:pPr>
      <w:r>
        <w:rPr/>
        <w:t>Statements, the AUTOPILOT program is allowed to  continue  processing  while</w:t>
      </w:r>
    </w:p>
    <w:p>
      <w:pPr>
        <w:pStyle w:val="PreformattedText"/>
        <w:bidi w:val="0"/>
        <w:jc w:val="left"/>
        <w:rPr/>
      </w:pPr>
      <w:r>
        <w:rPr/>
        <w:t>the file transfer operation proceeds.    The  FILE_TRANSFER_STATUS  Function</w:t>
      </w:r>
    </w:p>
    <w:p>
      <w:pPr>
        <w:pStyle w:val="PreformattedText"/>
        <w:bidi w:val="0"/>
        <w:jc w:val="left"/>
        <w:rPr/>
      </w:pPr>
      <w:r>
        <w:rPr/>
        <w:t>allows the AUTOPILOT program to obtain the  ongoing  status  of  these  file</w:t>
      </w:r>
    </w:p>
    <w:p>
      <w:pPr>
        <w:pStyle w:val="PreformattedText"/>
        <w:bidi w:val="0"/>
        <w:jc w:val="left"/>
        <w:rPr/>
      </w:pPr>
      <w:r>
        <w:rPr/>
        <w:t>transfers. The following values are returned by FILE_TRANSFER_STATU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- Successful comple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- Not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- The file could not be ope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- Syntax error within &lt;file-transfer-command&gt; or &lt;file-transfer-typ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- File transfer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- File transfer was canc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- File transfer i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- File transfer waiting to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a file to another PC using XMODEM and continue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_FILE NOWAIT "data.prn" USING "XMODE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continue processing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UNTIL FILE_TRANSFER_STATUS &lt; 10   ; Wait until its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43 FOUND Func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result of the last LOOK or WAIT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D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sult of the last  LOOK  Statement  is  returned  as  a  number.  FOUND</w:t>
      </w:r>
    </w:p>
    <w:p>
      <w:pPr>
        <w:pStyle w:val="PreformattedText"/>
        <w:bidi w:val="0"/>
        <w:jc w:val="left"/>
        <w:rPr/>
      </w:pPr>
      <w:r>
        <w:rPr/>
        <w:t>returns TRUE (not zero) if  the  LOOK  Statement  was  successful.  A  FALSE</w:t>
      </w:r>
    </w:p>
    <w:p>
      <w:pPr>
        <w:pStyle w:val="PreformattedText"/>
        <w:bidi w:val="0"/>
        <w:jc w:val="left"/>
        <w:rPr/>
      </w:pPr>
      <w:r>
        <w:rPr/>
        <w:t>(zero) is returned if the LOOK Statement was un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ast LOOK Statement had multiple search strings, FOUND will return  a</w:t>
      </w:r>
    </w:p>
    <w:p>
      <w:pPr>
        <w:pStyle w:val="PreformattedText"/>
        <w:bidi w:val="0"/>
        <w:jc w:val="left"/>
        <w:rPr/>
      </w:pPr>
      <w:r>
        <w:rPr/>
        <w:t>value that indicates which search string wa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"VM REA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UND GOTO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above example if "VM READ" was  found  on  the  screen,  FOUND  would</w:t>
      </w:r>
    </w:p>
    <w:p>
      <w:pPr>
        <w:pStyle w:val="PreformattedText"/>
        <w:bidi w:val="0"/>
        <w:jc w:val="left"/>
        <w:rPr/>
      </w:pPr>
      <w:r>
        <w:rPr/>
        <w:t>return a 1 (true) and the GOTO ready statement would be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"CP READ", "VM REA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UND = 0 GOTO not_f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UND = 1 GOTO cp_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UND = 2 GOTO vm_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above example, if "VM READ" was on the screen, FOUND would  return  a</w:t>
      </w:r>
    </w:p>
    <w:p>
      <w:pPr>
        <w:pStyle w:val="PreformattedText"/>
        <w:bidi w:val="0"/>
        <w:jc w:val="left"/>
        <w:rPr/>
      </w:pPr>
      <w:r>
        <w:rPr/>
        <w:t>2 and if "CP READ" was on the screen FOUND would return a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DEPENDING_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.44 FOUND_COLUMN Func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the screen column position of the last  successful</w:t>
      </w:r>
    </w:p>
    <w:p>
      <w:pPr>
        <w:pStyle w:val="PreformattedText"/>
        <w:bidi w:val="0"/>
        <w:jc w:val="left"/>
        <w:rPr/>
      </w:pPr>
      <w:r>
        <w:rPr/>
        <w:t>WAIT FOR or LOOK FOR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D_COLUM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sult of using this function will give you the exact  column  of  where</w:t>
      </w:r>
    </w:p>
    <w:p>
      <w:pPr>
        <w:pStyle w:val="PreformattedText"/>
        <w:bidi w:val="0"/>
        <w:jc w:val="left"/>
        <w:rPr/>
      </w:pPr>
      <w:r>
        <w:rPr/>
        <w:t>the LOOK FOR or WAIT FOR Statement wa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"CP REA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 = FOUND_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xample if "CP READ" was found in its normal position  on  a  VM/CMS</w:t>
      </w:r>
    </w:p>
    <w:p>
      <w:pPr>
        <w:pStyle w:val="PreformattedText"/>
        <w:bidi w:val="0"/>
        <w:jc w:val="left"/>
        <w:rPr/>
      </w:pPr>
      <w:r>
        <w:rPr/>
        <w:t>screen, FOUND_COLUMN would set "c" to 6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_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45 FOUND_ROW Func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the screen row position  of  the  last  successful</w:t>
      </w:r>
    </w:p>
    <w:p>
      <w:pPr>
        <w:pStyle w:val="PreformattedText"/>
        <w:bidi w:val="0"/>
        <w:jc w:val="left"/>
        <w:rPr/>
      </w:pPr>
      <w:r>
        <w:rPr/>
        <w:t>WAIT FOR or LOOK FOR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D_ROW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sult of using this function will give you the row where the  LOOK  FOR</w:t>
      </w:r>
    </w:p>
    <w:p>
      <w:pPr>
        <w:pStyle w:val="PreformattedText"/>
        <w:bidi w:val="0"/>
        <w:jc w:val="left"/>
        <w:rPr/>
      </w:pPr>
      <w:r>
        <w:rPr/>
        <w:t>or WAIT FOR Statement wa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"CP REA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 = FOUND_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xample if "CP READ" was found on the screen,  FOUND_ROW  would  set</w:t>
      </w:r>
    </w:p>
    <w:p>
      <w:pPr>
        <w:pStyle w:val="PreformattedText"/>
        <w:bidi w:val="0"/>
        <w:jc w:val="left"/>
        <w:rPr/>
      </w:pPr>
      <w:r>
        <w:rPr/>
        <w:t>"r" to 2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_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46 GLOBAL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GLOBAL Statement allows variables in one script  to  be  accessed  by  a</w:t>
      </w:r>
    </w:p>
    <w:p>
      <w:pPr>
        <w:pStyle w:val="PreformattedText"/>
        <w:bidi w:val="0"/>
        <w:jc w:val="left"/>
        <w:rPr/>
      </w:pPr>
      <w:r>
        <w:rPr/>
        <w:t>subroutine 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LOBAL identifier-1 [= value] [, identifier-2 [= value] ...]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declaring an identifier  GLOBAL  in  a  script,  the  identifier  may  be</w:t>
      </w:r>
    </w:p>
    <w:p>
      <w:pPr>
        <w:pStyle w:val="PreformattedText"/>
        <w:bidi w:val="0"/>
        <w:jc w:val="left"/>
        <w:rPr/>
      </w:pPr>
      <w:r>
        <w:rPr/>
        <w:t>accessed and modified by any subroutine scri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statements are equival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X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 = "C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X = "DOG" , Y = "C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variables X and Y may be examined and modified  by</w:t>
      </w:r>
    </w:p>
    <w:p>
      <w:pPr>
        <w:pStyle w:val="PreformattedText"/>
        <w:bidi w:val="0"/>
        <w:jc w:val="left"/>
        <w:rPr/>
      </w:pPr>
      <w:r>
        <w:rPr/>
        <w:t>a subroutine 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47 GOTO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GOTO Statement causes execution control to skip to an  identified  point</w:t>
      </w:r>
    </w:p>
    <w:p>
      <w:pPr>
        <w:pStyle w:val="PreformattedText"/>
        <w:bidi w:val="0"/>
        <w:jc w:val="left"/>
        <w:rPr/>
      </w:pPr>
      <w:r>
        <w:rPr/>
        <w:t>in the AUTOPILOT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TO &lt;label&gt;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TO DEPENDING ON &lt;number&gt; &lt;label-1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[ , &lt;Label-2&gt;   .  .  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[ , &lt;label-n&gt; ]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GOTO Statement causes the script to continue  at  the  first  executable</w:t>
      </w:r>
    </w:p>
    <w:p>
      <w:pPr>
        <w:pStyle w:val="PreformattedText"/>
        <w:bidi w:val="0"/>
        <w:jc w:val="left"/>
        <w:rPr/>
      </w:pPr>
      <w:r>
        <w:rPr/>
        <w:t>statement encountered after &lt;label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the GOTO with a DEPENDING_ON clause, a branch  is  taken  to  the  label</w:t>
      </w:r>
    </w:p>
    <w:p>
      <w:pPr>
        <w:pStyle w:val="PreformattedText"/>
        <w:bidi w:val="0"/>
        <w:jc w:val="left"/>
        <w:rPr/>
      </w:pPr>
      <w:r>
        <w:rPr/>
        <w:t>based on the value of the number. If &lt;number&gt; equals "1" then  a  branch  to</w:t>
      </w:r>
    </w:p>
    <w:p>
      <w:pPr>
        <w:pStyle w:val="PreformattedText"/>
        <w:bidi w:val="0"/>
        <w:jc w:val="left"/>
        <w:rPr/>
      </w:pPr>
      <w:r>
        <w:rPr/>
        <w:t>&lt;label-1&gt; is taken. If &lt;number&gt; equals "2" then a  branch  to  &lt;label-2&gt;  is</w:t>
      </w:r>
    </w:p>
    <w:p>
      <w:pPr>
        <w:pStyle w:val="PreformattedText"/>
        <w:bidi w:val="0"/>
        <w:jc w:val="left"/>
        <w:rPr/>
      </w:pPr>
      <w:r>
        <w:rPr/>
        <w:t>taken, etc. If there is no corresponding &lt;label&gt; for the value  of  &lt;number&gt;</w:t>
      </w:r>
    </w:p>
    <w:p>
      <w:pPr>
        <w:pStyle w:val="PreformattedText"/>
        <w:bidi w:val="0"/>
        <w:jc w:val="left"/>
        <w:rPr/>
      </w:pPr>
      <w:r>
        <w:rPr/>
        <w:t>or if &lt;number&gt; is equal to "0", then the next statement after  the  GOTO  is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o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"Enter Option ==&gt;&gt;" opt(1) AT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DEPENDING_ON opt opt1_rtn, opt2_rtn, opt3_r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"Invalid Op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get_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48 HANG_UP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ANG_UP Statement causes the telephone connection to be disconn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ANG_U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ANG_UP Statement is valid only during asynchronous commun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HANG_UP Statement is executed, the  HANG_UP  string  definition  in</w:t>
      </w:r>
    </w:p>
    <w:p>
      <w:pPr>
        <w:pStyle w:val="PreformattedText"/>
        <w:bidi w:val="0"/>
        <w:jc w:val="left"/>
        <w:rPr/>
      </w:pPr>
      <w:r>
        <w:rPr/>
        <w:t>the Terminal definition file (if any) will be sent  and  the  call  will  be</w:t>
      </w:r>
    </w:p>
    <w:p>
      <w:pPr>
        <w:pStyle w:val="PreformattedText"/>
        <w:bidi w:val="0"/>
        <w:jc w:val="left"/>
        <w:rPr/>
      </w:pPr>
      <w:r>
        <w:rPr/>
        <w:t>disconnected. The current emulation definition is still in effect and  other</w:t>
      </w:r>
    </w:p>
    <w:p>
      <w:pPr>
        <w:pStyle w:val="PreformattedText"/>
        <w:bidi w:val="0"/>
        <w:jc w:val="left"/>
        <w:rPr/>
      </w:pPr>
      <w:r>
        <w:rPr/>
        <w:t>host connectivity statements (SEND, WAIT, etc.) may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49 HIDE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IDE Statement can be used to change the visibility state  of  a  window</w:t>
      </w:r>
    </w:p>
    <w:p>
      <w:pPr>
        <w:pStyle w:val="PreformattedText"/>
        <w:bidi w:val="0"/>
        <w:jc w:val="left"/>
        <w:rPr/>
      </w:pPr>
      <w:r>
        <w:rPr/>
        <w:t>or dialog control to invi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DE {TEXT_WINDOW(winid)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DIALOG_WINDOW(winid)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DE {TEXT_FIELD(id)     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ENTRY_FIELD(id)    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PUSH_BUTTON(id)    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RADIO_BUTTON(id)   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CHECK_BOX(id)      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LIST_BOX(id)       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COMBINATION_BOX(id)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GROUP_BOX(id)      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ICON_FIELD(id)     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MULTILINE_ENTRY_FIELD(id)  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IN DIALOG_WINDOW(winid) 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HIDE  Statement  is  the  reverse  of  the  SHOW  Statement.  For  more</w:t>
      </w:r>
    </w:p>
    <w:p>
      <w:pPr>
        <w:pStyle w:val="PreformattedText"/>
        <w:bidi w:val="0"/>
        <w:jc w:val="left"/>
        <w:rPr/>
      </w:pPr>
      <w:r>
        <w:rPr/>
        <w:t>information on text windows, refer to the Appendix, Migration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DIALOG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EXT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.50 HOST_CURSOR_COLUMN Function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host cursor column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ST_CURSOR_COLUMN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the current column position of the Host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_CURSOR_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.51 HOST_CURSOR_ROW Func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host cursor row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ST_CURSOR_ROW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the current row position of the Host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_CURSOR_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2.52 IF State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F Statement makes a decision regarding script execution  based  on  the</w:t>
      </w:r>
    </w:p>
    <w:p>
      <w:pPr>
        <w:pStyle w:val="PreformattedText"/>
        <w:bidi w:val="0"/>
        <w:jc w:val="left"/>
        <w:rPr/>
      </w:pPr>
      <w:r>
        <w:rPr/>
        <w:t>results of a comparis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&lt;condition&gt; &lt;statement-1&gt; [ELSE&lt;statement-2&gt;]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&lt;condition&gt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EGIN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&lt;statement-1&gt; ....&lt;statement-2&gt;..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&lt;statement-n&gt;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ELS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EGIN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&lt;statement-3&gt;  . . . &lt;statement-4&gt;  . . 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&lt;statement-m&gt;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D ]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ny AUTOPILOT Statement except another IF or WAIT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condi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ny valid AUTOPILOT condition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format 1, if the condition is true &lt;statement-1&gt; is  executed.  If  there</w:t>
      </w:r>
    </w:p>
    <w:p>
      <w:pPr>
        <w:pStyle w:val="PreformattedText"/>
        <w:bidi w:val="0"/>
        <w:jc w:val="left"/>
        <w:rPr/>
      </w:pPr>
      <w:r>
        <w:rPr/>
        <w:t>is an ELSE clause, &lt;statement-2&gt; is skipped.  If  the  condition  is  false,</w:t>
      </w:r>
    </w:p>
    <w:p>
      <w:pPr>
        <w:pStyle w:val="PreformattedText"/>
        <w:bidi w:val="0"/>
        <w:jc w:val="left"/>
        <w:rPr/>
      </w:pPr>
      <w:r>
        <w:rPr/>
        <w:t>&lt;statement-1&gt; is skipped. If there  is  an  ELSE  clause,  &lt;statement-2&gt;  is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using the ELSE clause and "compound" AUTOPILOT  statements, use  format</w:t>
      </w:r>
    </w:p>
    <w:p>
      <w:pPr>
        <w:pStyle w:val="PreformattedText"/>
        <w:bidi w:val="0"/>
        <w:jc w:val="left"/>
        <w:rPr/>
      </w:pPr>
      <w:r>
        <w:rPr/>
        <w:t>2 of ELSE described below. If the simple format of ELSE is used, the  second</w:t>
      </w:r>
    </w:p>
    <w:p>
      <w:pPr>
        <w:pStyle w:val="PreformattedText"/>
        <w:bidi w:val="0"/>
        <w:jc w:val="left"/>
        <w:rPr/>
      </w:pPr>
      <w:r>
        <w:rPr/>
        <w:t>part of the "compound" statement will be executed  whether  or  not  the  IF</w:t>
      </w:r>
    </w:p>
    <w:p>
      <w:pPr>
        <w:pStyle w:val="PreformattedText"/>
        <w:bidi w:val="0"/>
        <w:jc w:val="left"/>
        <w:rPr/>
      </w:pPr>
      <w:r>
        <w:rPr/>
        <w:t>condition is true. Examples of compound statements within AUTOPILOT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rt           Secon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&lt;condition&gt;       &lt;statemen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&lt;string&gt;  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tring on the right side of a comparison is character and the  string</w:t>
      </w:r>
    </w:p>
    <w:p>
      <w:pPr>
        <w:pStyle w:val="PreformattedText"/>
        <w:bidi w:val="0"/>
        <w:jc w:val="left"/>
        <w:rPr/>
      </w:pPr>
      <w:r>
        <w:rPr/>
        <w:t>on the left is numeric, the string will be converted to numeric  before  the</w:t>
      </w:r>
    </w:p>
    <w:p>
      <w:pPr>
        <w:pStyle w:val="PreformattedText"/>
        <w:bidi w:val="0"/>
        <w:jc w:val="left"/>
        <w:rPr/>
      </w:pPr>
      <w:r>
        <w:rPr/>
        <w:t>comparison. If the string  cannot  be  converted  to  numeric  (it  contains</w:t>
      </w:r>
    </w:p>
    <w:p>
      <w:pPr>
        <w:pStyle w:val="PreformattedText"/>
        <w:bidi w:val="0"/>
        <w:jc w:val="left"/>
        <w:rPr/>
      </w:pPr>
      <w:r>
        <w:rPr/>
        <w:t>non-numeric characters), if will be converted to  the  number  0.  This  can</w:t>
      </w:r>
    </w:p>
    <w:p>
      <w:pPr>
        <w:pStyle w:val="PreformattedText"/>
        <w:bidi w:val="0"/>
        <w:jc w:val="left"/>
        <w:rPr/>
      </w:pPr>
      <w:r>
        <w:rPr/>
        <w:t>cause unexpected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of  the  problem  indicated  above,  format  2  is  the  recommended</w:t>
      </w:r>
    </w:p>
    <w:p>
      <w:pPr>
        <w:pStyle w:val="PreformattedText"/>
        <w:bidi w:val="0"/>
        <w:jc w:val="left"/>
        <w:rPr/>
      </w:pPr>
      <w:r>
        <w:rPr/>
        <w:t>approach. In  format  2,  if  the  condition  is  true,  &lt;statement-1&gt;  thru</w:t>
      </w:r>
    </w:p>
    <w:p>
      <w:pPr>
        <w:pStyle w:val="PreformattedText"/>
        <w:bidi w:val="0"/>
        <w:jc w:val="left"/>
        <w:rPr/>
      </w:pPr>
      <w:r>
        <w:rPr/>
        <w:t>&lt;statement-n&gt; is executed. If there is an ELSE  clause,  &lt;statement-3&gt;  thru</w:t>
      </w:r>
    </w:p>
    <w:p>
      <w:pPr>
        <w:pStyle w:val="PreformattedText"/>
        <w:bidi w:val="0"/>
        <w:jc w:val="left"/>
        <w:rPr/>
      </w:pPr>
      <w:r>
        <w:rPr/>
        <w:t>&lt;statement-m&gt; is skipped. If the  condition  is  false,  &lt;statement-1&gt;  thru</w:t>
      </w:r>
    </w:p>
    <w:p>
      <w:pPr>
        <w:pStyle w:val="PreformattedText"/>
        <w:bidi w:val="0"/>
        <w:jc w:val="left"/>
        <w:rPr/>
      </w:pPr>
      <w:r>
        <w:rPr/>
        <w:t>&lt;statement-n&gt; is skipped. If there is an  ELSE  clause,  &lt;statement-2&gt;  thru</w:t>
      </w:r>
    </w:p>
    <w:p>
      <w:pPr>
        <w:pStyle w:val="PreformattedText"/>
        <w:bidi w:val="0"/>
        <w:jc w:val="left"/>
        <w:rPr/>
      </w:pPr>
      <w:r>
        <w:rPr/>
        <w:t>&lt;statement-m&gt; is executed.</w:t>
      </w:r>
    </w:p>
    <w:p>
      <w:pPr>
        <w:pStyle w:val="PreformattedText"/>
        <w:bidi w:val="0"/>
        <w:jc w:val="left"/>
        <w:rPr/>
      </w:pPr>
      <w:r>
        <w:rPr/>
        <w:t>In format 2, if statements may be n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unter = 10 EXIT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ply = "NO" GOTO dontdo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SCRIPT "any.sc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TURN_CODE = 17 SIGNAL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any_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 GOTO any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 GOTO label1 ELSE GOTO labe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= 1 AND Y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"Equal to 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GOTO label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53 INCLUDE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allows for the merging of script source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CLUDE "script_file_name"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merge source statements from one script file  into</w:t>
      </w:r>
    </w:p>
    <w:p>
      <w:pPr>
        <w:pStyle w:val="PreformattedText"/>
        <w:bidi w:val="0"/>
        <w:jc w:val="left"/>
        <w:rPr/>
      </w:pPr>
      <w:r>
        <w:rPr/>
        <w:t>another script at the time it is loaded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less a fully qualified file specification is provided,  the  INCLUDE  File</w:t>
      </w:r>
    </w:p>
    <w:p>
      <w:pPr>
        <w:pStyle w:val="PreformattedText"/>
        <w:bidi w:val="0"/>
        <w:jc w:val="left"/>
        <w:rPr/>
      </w:pPr>
      <w:r>
        <w:rPr/>
        <w:t>must be present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the same directory as the requesting 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the  directory  pointed  to  by  the  SCRIPT_DIRECTORY  Custo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54 INSTR Func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search for  an  occurrence  of  one  string  within</w:t>
      </w:r>
    </w:p>
    <w:p>
      <w:pPr>
        <w:pStyle w:val="PreformattedText"/>
        <w:bidi w:val="0"/>
        <w:jc w:val="left"/>
        <w:rPr/>
      </w:pPr>
      <w:r>
        <w:rPr/>
        <w:t>another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TR(n,string-1,string-2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will search for  the  first  occurrence  of  string-2  within</w:t>
      </w:r>
    </w:p>
    <w:p>
      <w:pPr>
        <w:pStyle w:val="PreformattedText"/>
        <w:bidi w:val="0"/>
        <w:jc w:val="left"/>
        <w:rPr/>
      </w:pPr>
      <w:r>
        <w:rPr/>
        <w:t>string-1 starting at offset n and returns the position at  which  the  match</w:t>
      </w:r>
    </w:p>
    <w:p>
      <w:pPr>
        <w:pStyle w:val="PreformattedText"/>
        <w:bidi w:val="0"/>
        <w:jc w:val="left"/>
        <w:rPr/>
      </w:pPr>
      <w:r>
        <w:rPr/>
        <w:t>is found. If no match is found, the function returns a 0.</w:t>
      </w:r>
    </w:p>
    <w:p>
      <w:pPr>
        <w:pStyle w:val="PreformattedText"/>
        <w:bidi w:val="0"/>
        <w:jc w:val="left"/>
        <w:rPr/>
      </w:pPr>
      <w:r>
        <w:rPr/>
        <w:t>A "wild card" search is performed in the same manner as  the  WAIT  FOR  and</w:t>
      </w:r>
    </w:p>
    <w:p>
      <w:pPr>
        <w:pStyle w:val="PreformattedText"/>
        <w:bidi w:val="0"/>
        <w:jc w:val="left"/>
        <w:rPr/>
      </w:pPr>
      <w:r>
        <w:rPr/>
        <w:t>LOOK FOR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 (1,"ABCDEFGHI", "DEF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 (2,"DEFDEFDEF", "DE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 (1,"DEFDEFDEF", "AB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irst example, the operation will return a code of 4. In  the  second</w:t>
      </w:r>
    </w:p>
    <w:p>
      <w:pPr>
        <w:pStyle w:val="PreformattedText"/>
        <w:bidi w:val="0"/>
        <w:jc w:val="left"/>
        <w:rPr/>
      </w:pPr>
      <w:r>
        <w:rPr/>
        <w:t>example, the operation will return a code of 4. In the  third  example,  the</w:t>
      </w:r>
    </w:p>
    <w:p>
      <w:pPr>
        <w:pStyle w:val="PreformattedText"/>
        <w:bidi w:val="0"/>
        <w:jc w:val="left"/>
        <w:rPr/>
      </w:pPr>
      <w:r>
        <w:rPr/>
        <w:t>operation will return a code of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M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55 IS_CHECKED Func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S_CHECKED Function is used to determine the CHECKed state of  a  dialog</w:t>
      </w:r>
    </w:p>
    <w:p>
      <w:pPr>
        <w:pStyle w:val="PreformattedText"/>
        <w:bidi w:val="0"/>
        <w:jc w:val="left"/>
        <w:rPr/>
      </w:pPr>
      <w:r>
        <w:rPr/>
        <w:t>control or menu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_CHECKED( {RADIO_BUTTON(id)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{CHECK_BOX(id)  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IN DIALOG_WINDOW(winid) ] 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_CHECKED( {CHOICE(id) } [ IN DIALOG_WINDOW(winid) ]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>[ IN TEXT_WINDOW(winid)  ] )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returns 1 (TRUE) if the item is  CHECKed  or  0  (FALSE)  if  it  is  not</w:t>
      </w:r>
    </w:p>
    <w:p>
      <w:pPr>
        <w:pStyle w:val="PreformattedText"/>
        <w:bidi w:val="0"/>
        <w:jc w:val="left"/>
        <w:rPr/>
      </w:pPr>
      <w:r>
        <w:rPr/>
        <w:t>CHECKed. For more information  on  text  windows,  refer  to  the  Appendix,</w:t>
      </w:r>
    </w:p>
    <w:p>
      <w:pPr>
        <w:pStyle w:val="PreformattedText"/>
        <w:bidi w:val="0"/>
        <w:jc w:val="left"/>
        <w:rPr/>
      </w:pPr>
      <w:r>
        <w:rPr/>
        <w:t>Migration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>UN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56 IS_DISABLED Func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S_DISABLED Function is used to determine the selectability state  of  a</w:t>
      </w:r>
    </w:p>
    <w:p>
      <w:pPr>
        <w:pStyle w:val="PreformattedText"/>
        <w:bidi w:val="0"/>
        <w:jc w:val="left"/>
        <w:rPr/>
      </w:pPr>
      <w:r>
        <w:rPr/>
        <w:t>dialog or menu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_DISABLED( {TEXT_FIELD(id)          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ENTRY_FIELD(id)         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PUSH_BUTTON(id)         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RADIO_BUTTON(id)        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CHECK_BOX(id)           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LIST_BOX(id)            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COMBINATION_BOX(id)     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GROUP_BOX(id)           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ICON_FIELD(id)          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MULTILINE_ENTRY_FIELD(id)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[ IN DIALOG_WINDOW(winid) ]  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_DISABLED( {CHOICE(id)  } [IN DIALOG_WINDOW(winid) ]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PULLDOWN(id)} [IN TEXT_WINDOW(winid)  ] )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returns 1 (TRUE) if the item is DISABLEd or 0 (FALSE) if it  is  ENABLEd.</w:t>
      </w:r>
    </w:p>
    <w:p>
      <w:pPr>
        <w:pStyle w:val="PreformattedText"/>
        <w:bidi w:val="0"/>
        <w:jc w:val="left"/>
        <w:rPr/>
      </w:pPr>
      <w:r>
        <w:rPr/>
        <w:t>For more information on text windows, refer to the Appendix, Migration  From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57 JUMP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s subsequent script statements to interact with the specified  EHLLAPI</w:t>
      </w:r>
    </w:p>
    <w:p>
      <w:pPr>
        <w:pStyle w:val="PreformattedText"/>
        <w:bidi w:val="0"/>
        <w:jc w:val="left"/>
        <w:rPr/>
      </w:pPr>
      <w:r>
        <w:rPr/>
        <w:t>Session and makes that session the activ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UMP TO SESSION &lt;session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ess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ingle letter EHLLAPI session-id or the 2 to 8 character  EHLLA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name of the session to receiv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JUMP to function properly by specifying session-id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Thru session, the  TalkThru  session  must  have  been  load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LLAPI Support.  For more information on what this means  and  how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omplished, refer  to  the  Chapter,  EHLLAPI  Support. 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longer session-name, this restriction is not val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description of CONNECT and JUMP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2.58 LEN Func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number of characters in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EN(&lt;string&gt;)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tring&gt; is any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umber of characters in &lt;string&gt;, including blanks,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= LEN("ANY STRI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set a equal to the number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.59 LOCATE HOST_CURSOR Statement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d to position the Host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CATE HOST_CURSOR AT &lt;row&gt; &lt;col&gt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will position the host cursor through a series of Up,  Down,  Left  and</w:t>
      </w:r>
    </w:p>
    <w:p>
      <w:pPr>
        <w:pStyle w:val="PreformattedText"/>
        <w:bidi w:val="0"/>
        <w:jc w:val="left"/>
        <w:rPr/>
      </w:pPr>
      <w:r>
        <w:rPr/>
        <w:t>Right cursor movement keys to the position on the Host Screen  indicated  by</w:t>
      </w:r>
    </w:p>
    <w:p>
      <w:pPr>
        <w:pStyle w:val="PreformattedText"/>
        <w:bidi w:val="0"/>
        <w:jc w:val="left"/>
        <w:rPr/>
      </w:pPr>
      <w:r>
        <w:rPr/>
        <w:t>the &lt;row&gt; and &lt;col&gt; coord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60 LOOK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the host screen for the specified string patt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OK FOR &lt;string&gt;  [AT &lt;row&gt; &lt;col&gt;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,&lt;string-n&gt; [AT &lt;row&gt; &lt;col&gt;] 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OK FOR &lt;string&gt;   [FROM &lt;row&gt; &lt;col&gt;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[TO &lt;row&gt; &lt;col&gt; 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,&lt;string-n&gt;  [FROM &lt;row&gt; &lt;col&gt;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[TO &lt;row&gt; &lt;col&gt; ]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tring&gt; is a search pattern specified in a character string form w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 matches any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* matches zero or more occurrences of character 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+ matches 1 or more occurrence of character 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leading backslash may be used to match one of the  special  characters  ?,</w:t>
      </w:r>
    </w:p>
    <w:p>
      <w:pPr>
        <w:pStyle w:val="PreformattedText"/>
        <w:bidi w:val="0"/>
        <w:jc w:val="left"/>
        <w:rPr/>
      </w:pPr>
      <w:r>
        <w:rPr/>
        <w:t>*, or 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T clause limits the  search  area  to  the  specified  row  and  column</w:t>
      </w:r>
    </w:p>
    <w:p>
      <w:pPr>
        <w:pStyle w:val="PreformattedText"/>
        <w:bidi w:val="0"/>
        <w:jc w:val="left"/>
        <w:rPr/>
      </w:pPr>
      <w:r>
        <w:rPr/>
        <w:t>values. The FROM and TO clauses allow you to specify a row/ column range  to</w:t>
      </w:r>
    </w:p>
    <w:p>
      <w:pPr>
        <w:pStyle w:val="PreformattedText"/>
        <w:bidi w:val="0"/>
        <w:jc w:val="left"/>
        <w:rPr/>
      </w:pPr>
      <w:r>
        <w:rPr/>
        <w:t>be searched. If neither the AT or FROM/TO clauses are specified, the  entire</w:t>
      </w:r>
    </w:p>
    <w:p>
      <w:pPr>
        <w:pStyle w:val="PreformattedText"/>
        <w:bidi w:val="0"/>
        <w:jc w:val="left"/>
        <w:rPr/>
      </w:pPr>
      <w:r>
        <w:rPr/>
        <w:t>screen will be sear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multiple strings are supplied, the screen will be searched  for  a  match</w:t>
      </w:r>
    </w:p>
    <w:p>
      <w:pPr>
        <w:pStyle w:val="PreformattedText"/>
        <w:bidi w:val="0"/>
        <w:jc w:val="left"/>
        <w:rPr/>
      </w:pPr>
      <w:r>
        <w:rPr/>
        <w:t>with each of the strings in  the  order  specified.  LOOK  will  return  the</w:t>
      </w:r>
    </w:p>
    <w:p>
      <w:pPr>
        <w:pStyle w:val="PreformattedText"/>
        <w:bidi w:val="0"/>
        <w:jc w:val="left"/>
        <w:rPr/>
      </w:pPr>
      <w:r>
        <w:rPr/>
        <w:t>number of the string found in the FOUND Function. If the  first  string  was</w:t>
      </w:r>
    </w:p>
    <w:p>
      <w:pPr>
        <w:pStyle w:val="PreformattedText"/>
        <w:bidi w:val="0"/>
        <w:jc w:val="left"/>
        <w:rPr/>
      </w:pPr>
      <w:r>
        <w:rPr/>
        <w:t>found, the FOUND function would return a 1; if the third  string  was  found</w:t>
      </w:r>
    </w:p>
    <w:p>
      <w:pPr>
        <w:pStyle w:val="PreformattedText"/>
        <w:bidi w:val="0"/>
        <w:jc w:val="left"/>
        <w:rPr/>
      </w:pPr>
      <w:r>
        <w:rPr/>
        <w:t>the FOUND function would return a 3. If none of the strings were found,  the</w:t>
      </w:r>
    </w:p>
    <w:p>
      <w:pPr>
        <w:pStyle w:val="PreformattedText"/>
        <w:bidi w:val="0"/>
        <w:jc w:val="left"/>
        <w:rPr/>
      </w:pPr>
      <w:r>
        <w:rPr/>
        <w:t>FOUND function would return a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acility can be used in conjunction with the DEPENDING ON form of  GOTO</w:t>
      </w:r>
    </w:p>
    <w:p>
      <w:pPr>
        <w:pStyle w:val="PreformattedText"/>
        <w:bidi w:val="0"/>
        <w:jc w:val="left"/>
        <w:rPr/>
      </w:pPr>
      <w:r>
        <w:rPr/>
        <w:t>Statement to branch to any one of several routines based on the text  string</w:t>
      </w:r>
    </w:p>
    <w:p>
      <w:pPr>
        <w:pStyle w:val="PreformattedText"/>
        <w:bidi w:val="0"/>
        <w:jc w:val="left"/>
        <w:rPr/>
      </w:pPr>
      <w:r>
        <w:rPr/>
        <w:t>located. Specifying multiple text  strings  is  significantly  quicker  than</w:t>
      </w:r>
    </w:p>
    <w:p>
      <w:pPr>
        <w:pStyle w:val="PreformattedText"/>
        <w:bidi w:val="0"/>
        <w:jc w:val="left"/>
        <w:rPr/>
      </w:pPr>
      <w:r>
        <w:rPr/>
        <w:t>utilizing multiple LOOK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"TalkThru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"LOGOFF AT ??:??:?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"VM READ" AT 24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UND goto any_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"VM/CMS ONLINE"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P REA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OFF 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UND = 0 GOTO fnd_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DEPENDING_ON FOUND fnd_log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nd_cp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nd_log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xample, the value of FOUND is set to the  corresponding  occurrence</w:t>
      </w:r>
    </w:p>
    <w:p>
      <w:pPr>
        <w:pStyle w:val="PreformattedText"/>
        <w:bidi w:val="0"/>
        <w:jc w:val="left"/>
        <w:rPr/>
      </w:pPr>
      <w:r>
        <w:rPr/>
        <w:t>of the string which wa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_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_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61 MESSAGE_BOX Func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ESSAGE_BOX Function displays a standard OS/2  message  box,  waits  for</w:t>
      </w:r>
    </w:p>
    <w:p>
      <w:pPr>
        <w:pStyle w:val="PreformattedText"/>
        <w:bidi w:val="0"/>
        <w:jc w:val="left"/>
        <w:rPr/>
      </w:pPr>
      <w:r>
        <w:rPr/>
        <w:t>user response and returns the selected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SSAGE_BOX( &lt;title&gt; ,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&lt;message ,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&lt;buttons-type&gt; ,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&lt;dflt-button&gt; ,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&lt;icon-type 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tit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-box window title. Title is automatically c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messag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of the message to be displayed in the message-box window. Tex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word-wrapped. A CR or LF may be imbedded in the text (use  ^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^J) to force line brea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buttons-typ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mber that indicates what type of buttons should  be  displayed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-box window. Values may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OK push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OK and CANCEL push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YES and NO push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YES, NO and CANCEL push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ENTER push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ENTER and CANCEL push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CANCEL push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RETRY and CANCEL push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ABORT, RETRY and IGNORE push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dflt-butt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mber which indicates which button should be the default.  May  be  1,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3 (for first, second, or third butt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icon-typ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mber that indicates which of the standard icons should be display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 box. Values may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No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Query icon (question mar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Warning icon (exclamation mar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Information icon (upside down exclamation mar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Error icon (Stop sig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unction returns a number that indicates which button was pressed.   The</w:t>
      </w:r>
    </w:p>
    <w:p>
      <w:pPr>
        <w:pStyle w:val="PreformattedText"/>
        <w:bidi w:val="0"/>
        <w:jc w:val="left"/>
        <w:rPr/>
      </w:pP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R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IGN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.62 MINIMIZE, MAXIMIZE, and RESTORE Statement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Statements execute the specified function against  a  text  window  or</w:t>
      </w:r>
    </w:p>
    <w:p>
      <w:pPr>
        <w:pStyle w:val="PreformattedText"/>
        <w:bidi w:val="0"/>
        <w:jc w:val="left"/>
        <w:rPr/>
      </w:pPr>
      <w:r>
        <w:rPr/>
        <w:t>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IMIZE  {TEXT_WINDOW(winid) 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{DIALOG_WINDOW(winid) 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IMIZE {TEXT_WINDOW(winid) 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{DIALOG_WINDOW(winid)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TORE {TEXT_WINDOW (winid) 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{DIALOG_WINDOW(winid)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ext windows, refer to the Appendix, Migration  From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EXT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DIALOG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.63 NUMBER_OF_LINES Func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UMBER_OF_LINES Function returns the  number  of  lines  in  LIST_BOXes,</w:t>
      </w:r>
    </w:p>
    <w:p>
      <w:pPr>
        <w:pStyle w:val="PreformattedText"/>
        <w:bidi w:val="0"/>
        <w:jc w:val="left"/>
        <w:rPr/>
      </w:pPr>
      <w:r>
        <w:rPr/>
        <w:t>COMBINATION_BOXes and MULTILINE_ENTRY_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UMBER_OF_LINES ( {LIST_BOX(id)              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{COMBINATION_BOX(id)       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{MULTILINE_ENTRY_FIELD(id) 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[ IN DIALOG_WINDOW (winid) ]  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_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2.64 ON State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N Statement provides event trapping for timeout conditions on the  WAIT</w:t>
      </w:r>
    </w:p>
    <w:p>
      <w:pPr>
        <w:pStyle w:val="PreformattedText"/>
        <w:bidi w:val="0"/>
        <w:jc w:val="left"/>
        <w:rPr/>
      </w:pPr>
      <w:r>
        <w:rPr/>
        <w:t>FOR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{ TIMEOUT } { &lt;label&gt; }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{ TIMEOUT  } { RESET 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 first format of the ON Statement is executed, &lt;label&gt; will  receive</w:t>
      </w:r>
    </w:p>
    <w:p>
      <w:pPr>
        <w:pStyle w:val="PreformattedText"/>
        <w:bidi w:val="0"/>
        <w:jc w:val="left"/>
        <w:rPr/>
      </w:pPr>
      <w:r>
        <w:rPr/>
        <w:t>control if a WAIT FOR Statement has been issued without the AFTER  &lt;timeval&gt;</w:t>
      </w:r>
    </w:p>
    <w:p>
      <w:pPr>
        <w:pStyle w:val="PreformattedText"/>
        <w:bidi w:val="0"/>
        <w:jc w:val="left"/>
        <w:rPr/>
      </w:pPr>
      <w:r>
        <w:rPr/>
        <w:t>clause  and  the  SET  MAXWAIT  &lt;timeval&gt;  has  been  exceeded.  The  RESUME</w:t>
      </w:r>
    </w:p>
    <w:p>
      <w:pPr>
        <w:pStyle w:val="PreformattedText"/>
        <w:bidi w:val="0"/>
        <w:jc w:val="left"/>
        <w:rPr/>
      </w:pPr>
      <w:r>
        <w:rPr/>
        <w:t>Statement may be used to return from the trapping routine.  See  the  RESUME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 may be used to RESET or  clear  the  TIMEOUT  trap.  If  a  TIMEOUT</w:t>
      </w:r>
    </w:p>
    <w:p>
      <w:pPr>
        <w:pStyle w:val="PreformattedText"/>
        <w:bidi w:val="0"/>
        <w:jc w:val="left"/>
        <w:rPr/>
      </w:pPr>
      <w:r>
        <w:rPr/>
        <w:t>occurs, the script will be canceled with an appropriat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axwait = 30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imeout timeout_r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"CP REA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out_rt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"A Timeout Condition Has Occurred - Terminating With Err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65 OPEN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I/O to a file or device, activates a dialog or  text  window  created</w:t>
      </w:r>
    </w:p>
    <w:p>
      <w:pPr>
        <w:pStyle w:val="PreformattedText"/>
        <w:bidi w:val="0"/>
        <w:jc w:val="left"/>
        <w:rPr/>
      </w:pPr>
      <w:r>
        <w:rPr/>
        <w:t>using the CREATE Statement or activates a session monitor created using  the</w:t>
      </w:r>
    </w:p>
    <w:p>
      <w:pPr>
        <w:pStyle w:val="PreformattedText"/>
        <w:bidi w:val="0"/>
        <w:jc w:val="left"/>
        <w:rPr/>
      </w:pPr>
      <w:r>
        <w:rPr/>
        <w:t>CREATE SESSION_MONITOR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EN &lt;filespec&gt; FOR {OUTPUT        } AS &lt;filenum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{INPUT         }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{APPEND        }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{INPUT OUTPUT  }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{INPUT APPEND  }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EN TEXT_WINDOW &lt;window_number&gt;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EN DIALOG_WINDOW &lt;window_number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EN SESSION_MONITOR &lt;monitorid&gt;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ilespe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tring value containing a valid OS/2 file 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sequential outpu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sequential inpu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sequential output mode where all subsequent  write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t the end o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s file for both reading and writing; creates the file first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s the file for both  reading  and  writing;  creates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f it does not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ilenu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umber whose value is between  1  and  8.  0  is  also  valid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num&gt; is an identifier. This number is associated  with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s long as it is open. It is used by other statements to re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 If &lt;filenum&gt; is an identifier and equal  to  zero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he next valid fil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directory for all files OPENed  is  the  one  specified  by  the</w:t>
      </w:r>
    </w:p>
    <w:p>
      <w:pPr>
        <w:pStyle w:val="PreformattedText"/>
        <w:bidi w:val="0"/>
        <w:jc w:val="left"/>
        <w:rPr/>
      </w:pPr>
      <w:r>
        <w:rPr/>
        <w:t>DATA_DIRECTORY parameter in the  TALKTHRU.DEF  Customization  File.  If  the</w:t>
      </w:r>
    </w:p>
    <w:p>
      <w:pPr>
        <w:pStyle w:val="PreformattedText"/>
        <w:bidi w:val="0"/>
        <w:jc w:val="left"/>
        <w:rPr/>
      </w:pPr>
      <w:r>
        <w:rPr/>
        <w:t>file cannot be opened, an error will occur and the script will be cance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window_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real number or identifier used in the CREATE  TEXT_WINDOW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ALOG_WINDOW  Statement.    For  more  information  on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refer to the Appendix, Migration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nito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the  id  of  a  session  monitor  object  created  by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_MONITOR.  A session monitor is not active until it is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(File Ope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inpfile.ext" FOR INPUT AS in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OPEN_FLAG(infile) GOTO not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outfile.ext" FOR OUTPUT as out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LINE infile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OF(infile)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LINE outfile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n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out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example  would  copy  the  text  file  "inpfile.ext"  to  the  file</w:t>
      </w:r>
    </w:p>
    <w:p>
      <w:pPr>
        <w:pStyle w:val="PreformattedText"/>
        <w:bidi w:val="0"/>
        <w:jc w:val="left"/>
        <w:rPr/>
      </w:pPr>
      <w:r>
        <w:rPr/>
        <w:t>"outfile.ext". Note that it  is  not  necessary  to  initialize  infile  and</w:t>
      </w:r>
    </w:p>
    <w:p>
      <w:pPr>
        <w:pStyle w:val="PreformattedText"/>
        <w:bidi w:val="0"/>
        <w:jc w:val="left"/>
        <w:rPr/>
      </w:pPr>
      <w:r>
        <w:rPr/>
        <w:t>outfile because all identifiers are automatically initialized  to  zero  and</w:t>
      </w:r>
    </w:p>
    <w:p>
      <w:pPr>
        <w:pStyle w:val="PreformattedText"/>
        <w:bidi w:val="0"/>
        <w:jc w:val="left"/>
        <w:rPr/>
      </w:pPr>
      <w:r>
        <w:rPr/>
        <w:t>the open statement would then assign the next valid fil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(window Ope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_window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EXT_WINDOW my_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EXT_WINDOW my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(dialog Ope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_dialog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DIALOG_WINDOW my_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DIALOG_WINDOW my_di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TEXT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DIALOG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.66 OPEN Statement (DDE Client)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itiates a conversation with a DD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1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PEN TOPIC(id) [ IN DDE_LINK(linkid)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2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PEN DDE_LINK(linkid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initiates a conversation with a DDE server for the  specified</w:t>
      </w:r>
    </w:p>
    <w:p>
      <w:pPr>
        <w:pStyle w:val="PreformattedText"/>
        <w:bidi w:val="0"/>
        <w:jc w:val="left"/>
        <w:rPr/>
      </w:pPr>
      <w:r>
        <w:rPr/>
        <w:t>TOPIC (format 1) or for all TOPICs in a DDE_LINK definition (format  2).  If</w:t>
      </w:r>
    </w:p>
    <w:p>
      <w:pPr>
        <w:pStyle w:val="PreformattedText"/>
        <w:bidi w:val="0"/>
        <w:jc w:val="left"/>
        <w:rPr/>
      </w:pPr>
      <w:r>
        <w:rPr/>
        <w:t>a  conversation  was  successfully  started  on  the  desired  topic(s),</w:t>
      </w:r>
    </w:p>
    <w:p>
      <w:pPr>
        <w:pStyle w:val="PreformattedText"/>
        <w:bidi w:val="0"/>
        <w:jc w:val="left"/>
        <w:rPr/>
      </w:pPr>
      <w:r>
        <w:rPr/>
        <w:t>RETURN_CODE is set to 0, otherwise it is set to 1. A  particular  topic  can</w:t>
      </w:r>
    </w:p>
    <w:p>
      <w:pPr>
        <w:pStyle w:val="PreformattedText"/>
        <w:bidi w:val="0"/>
        <w:jc w:val="left"/>
        <w:rPr/>
      </w:pPr>
      <w:r>
        <w:rPr/>
        <w:t>also be tested to see if it is open by using the IS_OPENED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 DDE_LINK clause in required only if there is more than  one  DDE_LINK</w:t>
      </w:r>
    </w:p>
    <w:p>
      <w:pPr>
        <w:pStyle w:val="PreformattedText"/>
        <w:bidi w:val="0"/>
        <w:jc w:val="left"/>
        <w:rPr/>
      </w:pPr>
      <w:r>
        <w:rPr/>
        <w:t>defined and it is not the current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TOPIC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TOPIC(1) IN DDE_LINK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DDE_LINK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.67 OPEN Statement (DDE Server)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pares an AUTOPILOT script to act a DD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EN DDE_LINK(linki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 prepares  the  script  to  act  as  a  DDE  server  for  the</w:t>
      </w:r>
    </w:p>
    <w:p>
      <w:pPr>
        <w:pStyle w:val="PreformattedText"/>
        <w:bidi w:val="0"/>
        <w:jc w:val="left"/>
        <w:rPr/>
      </w:pPr>
      <w:r>
        <w:rPr/>
        <w:t>'Application'  and  'Topics'  defined  in  the  specified  DDE_LINK.  No</w:t>
      </w:r>
    </w:p>
    <w:p>
      <w:pPr>
        <w:pStyle w:val="PreformattedText"/>
        <w:bidi w:val="0"/>
        <w:jc w:val="left"/>
        <w:rPr/>
      </w:pPr>
      <w:r>
        <w:rPr/>
        <w:t>conversations are started -- the server waits for a  client  to  initiate  a</w:t>
      </w:r>
    </w:p>
    <w:p>
      <w:pPr>
        <w:pStyle w:val="PreformattedText"/>
        <w:bidi w:val="0"/>
        <w:jc w:val="left"/>
        <w:rPr/>
      </w:pP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client initiates a conversation with the server, the  ACTION  routine</w:t>
      </w:r>
    </w:p>
    <w:p>
      <w:pPr>
        <w:pStyle w:val="PreformattedText"/>
        <w:bidi w:val="0"/>
        <w:jc w:val="left"/>
        <w:rPr/>
      </w:pPr>
      <w:r>
        <w:rPr/>
        <w:t>defined in the TOPIC clause  receives  control.    If  there  is  no  ACTION</w:t>
      </w:r>
    </w:p>
    <w:p>
      <w:pPr>
        <w:pStyle w:val="PreformattedText"/>
        <w:bidi w:val="0"/>
        <w:jc w:val="left"/>
        <w:rPr/>
      </w:pPr>
      <w:r>
        <w:rPr/>
        <w:t>routine in the TOPIC clause the DDE_LINK ACTION routine  (if  any)  receives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DDE_LINK(serveri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68 OPEN_FLAG Func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st to see if a specified file is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EN_FLAG (&lt;filenum&gt;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sts to see if a specified file is open. If it is, it returns a "1"  (TRUE)</w:t>
      </w:r>
    </w:p>
    <w:p>
      <w:pPr>
        <w:pStyle w:val="PreformattedText"/>
        <w:bidi w:val="0"/>
        <w:jc w:val="left"/>
        <w:rPr/>
      </w:pPr>
      <w:r>
        <w:rPr/>
        <w:t>or if it is closed, it returns a "0" (FAL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&lt;filename&gt; for input a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EN_FLAG(1)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"File cannot be open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69 PERFORM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ERFORM Statement transfers control to the specified subroutine  in  the</w:t>
      </w:r>
    </w:p>
    <w:p>
      <w:pPr>
        <w:pStyle w:val="PreformattedText"/>
        <w:bidi w:val="0"/>
        <w:jc w:val="left"/>
        <w:rPr/>
      </w:pPr>
      <w:r>
        <w:rPr/>
        <w:t>AUTOPILOT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ERFORM &lt;label&gt;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ERFORMDEPENDING_ON &lt;number&gt; &lt;label-1&gt;,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>&lt;label-2&gt;,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>&lt;label-n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ERFORM Statement causes the script to continue at the first  executable</w:t>
      </w:r>
    </w:p>
    <w:p>
      <w:pPr>
        <w:pStyle w:val="PreformattedText"/>
        <w:bidi w:val="0"/>
        <w:jc w:val="left"/>
        <w:rPr/>
      </w:pPr>
      <w:r>
        <w:rPr/>
        <w:t>statement encountered after &lt;label&gt;. When a RETURN Statement is  encountered</w:t>
      </w:r>
    </w:p>
    <w:p>
      <w:pPr>
        <w:pStyle w:val="PreformattedText"/>
        <w:bidi w:val="0"/>
        <w:jc w:val="left"/>
        <w:rPr/>
      </w:pPr>
      <w:r>
        <w:rPr/>
        <w:t>control will be returned  to  the  next  sequential  instruction  after  the</w:t>
      </w:r>
    </w:p>
    <w:p>
      <w:pPr>
        <w:pStyle w:val="PreformattedText"/>
        <w:bidi w:val="0"/>
        <w:jc w:val="left"/>
        <w:rPr/>
      </w:pPr>
      <w:r>
        <w:rPr/>
        <w:t>PERFORM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 allows a branch to be taken to the label based on the value of  the</w:t>
      </w:r>
    </w:p>
    <w:p>
      <w:pPr>
        <w:pStyle w:val="PreformattedText"/>
        <w:bidi w:val="0"/>
        <w:jc w:val="left"/>
        <w:rPr/>
      </w:pPr>
      <w:r>
        <w:rPr/>
        <w:t>number. If &lt;number&gt; equals "1" then a  branch  to  &lt;label-1&gt;  is  taken.  If</w:t>
      </w:r>
    </w:p>
    <w:p>
      <w:pPr>
        <w:pStyle w:val="PreformattedText"/>
        <w:bidi w:val="0"/>
        <w:jc w:val="left"/>
        <w:rPr/>
      </w:pPr>
      <w:r>
        <w:rPr/>
        <w:t>&lt;number&gt; equals "2" then a branch to &lt;label-2&gt; is taken, etc.  If  there  is</w:t>
      </w:r>
    </w:p>
    <w:p>
      <w:pPr>
        <w:pStyle w:val="PreformattedText"/>
        <w:bidi w:val="0"/>
        <w:jc w:val="left"/>
        <w:rPr/>
      </w:pPr>
      <w:r>
        <w:rPr/>
        <w:t>no corresponding &lt;label&gt; for the next value of &lt;number&gt; or  if  &lt;number&gt;  is</w:t>
      </w:r>
    </w:p>
    <w:p>
      <w:pPr>
        <w:pStyle w:val="PreformattedText"/>
        <w:bidi w:val="0"/>
        <w:jc w:val="left"/>
        <w:rPr/>
      </w:pPr>
      <w:r>
        <w:rPr/>
        <w:t>equal to "0", then the next statement after the PERFORM is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clean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o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"Enter Option ==&gt;&gt;" opt(1) AT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DEPENDING_ON opt opt1_rtn, opt2_rtn, opt3_r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"Invalid Op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get_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70 QUIET Func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QUIET function will determine if changes took place on the  host  during</w:t>
      </w:r>
    </w:p>
    <w:p>
      <w:pPr>
        <w:pStyle w:val="PreformattedText"/>
        <w:bidi w:val="0"/>
        <w:jc w:val="left"/>
        <w:rPr/>
      </w:pPr>
      <w:r>
        <w:rPr/>
        <w:t>the specified time fr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ET (&lt;timeval&gt;)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 SECONDS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lt;timeval&gt; = &lt;number&gt; [ MINUTES 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 HOURS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will determine if  changes  took  place  on  the  host  screen</w:t>
      </w:r>
    </w:p>
    <w:p>
      <w:pPr>
        <w:pStyle w:val="PreformattedText"/>
        <w:bidi w:val="0"/>
        <w:jc w:val="left"/>
        <w:rPr/>
      </w:pPr>
      <w:r>
        <w:rPr/>
        <w:t>during a specified time period. This statement will return a "1"  (TRUE)  if</w:t>
      </w:r>
    </w:p>
    <w:p>
      <w:pPr>
        <w:pStyle w:val="PreformattedText"/>
        <w:bidi w:val="0"/>
        <w:jc w:val="left"/>
        <w:rPr/>
      </w:pPr>
      <w:r>
        <w:rPr/>
        <w:t>no changes took place, and a "0" (FALSE) if a change took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change is defined in an asynchronous environment as any  characters  being</w:t>
      </w:r>
    </w:p>
    <w:p>
      <w:pPr>
        <w:pStyle w:val="PreformattedText"/>
        <w:bidi w:val="0"/>
        <w:jc w:val="left"/>
        <w:rPr/>
      </w:pPr>
      <w:r>
        <w:rPr/>
        <w:t>received from the host. In a 3270 environment a change  is  defined  as  any</w:t>
      </w:r>
    </w:p>
    <w:p>
      <w:pPr>
        <w:pStyle w:val="PreformattedText"/>
        <w:bidi w:val="0"/>
        <w:jc w:val="left"/>
        <w:rPr/>
      </w:pPr>
      <w:r>
        <w:rPr/>
        <w:t>change on the host screen or if the status is not ready (X SYSTE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hange occurs, the function returns immediately with a value  of  "0"</w:t>
      </w:r>
    </w:p>
    <w:p>
      <w:pPr>
        <w:pStyle w:val="PreformattedText"/>
        <w:bidi w:val="0"/>
        <w:jc w:val="left"/>
        <w:rPr/>
      </w:pPr>
      <w:r>
        <w:rPr/>
        <w:t>(false). Otherwise it will wait up to  the  specified  amount  of  time  and</w:t>
      </w:r>
    </w:p>
    <w:p>
      <w:pPr>
        <w:pStyle w:val="PreformattedText"/>
        <w:bidi w:val="0"/>
        <w:jc w:val="left"/>
        <w:rPr/>
      </w:pPr>
      <w:r>
        <w:rPr/>
        <w:t>return with a value of "1" (tru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UNTIL QUIET(10 SECO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60 SECONDS GOTO error_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UNTIL NOT QUIET(5 SECO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71 READ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s data from a file and assigns them to script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{CSV   } 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AD [ {LINE  } ] &lt;filenum&gt; &lt;identifier-1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{BUFFER} ]    [ FOR &lt;maxsize&gt; 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[ AT &lt;offset&gt; [,&lt;origin&gt; ] ]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[, &lt;identifier-2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[ FOR &lt;maxsize&gt; 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[ AT &lt;offset&gt; [,&lt;origin  ] ]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[,  . . . 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S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keyword indicating that the data contains Comma  Separated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ltiple values may occur per file record (this is the default)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word indicating that the individual  records  in  the  fil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carriage returns</w:t>
      </w:r>
    </w:p>
    <w:p>
      <w:pPr>
        <w:pStyle w:val="PreformattedText"/>
        <w:bidi w:val="0"/>
        <w:jc w:val="left"/>
        <w:rPr/>
      </w:pP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word indicating that the data is to be read random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ile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used when the file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-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a variable that will have a data item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&lt;maxsiz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the amount of data that can be read into an identifier. 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with READ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&lt;offset&gt; &lt;origi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a new position for the "read point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identifier is the name of an array and  the  file  has  been  opened  for</w:t>
      </w:r>
    </w:p>
    <w:p>
      <w:pPr>
        <w:pStyle w:val="PreformattedText"/>
        <w:bidi w:val="0"/>
        <w:jc w:val="left"/>
        <w:rPr/>
      </w:pPr>
      <w:r>
        <w:rPr/>
        <w:t>input, then the file is read into the array. For example, if the array  were</w:t>
      </w:r>
    </w:p>
    <w:p>
      <w:pPr>
        <w:pStyle w:val="PreformattedText"/>
        <w:bidi w:val="0"/>
        <w:jc w:val="left"/>
        <w:rPr/>
      </w:pP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records(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 following read command was issu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LINE in_file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20 records of in_file will be read into the array  records.  Also,</w:t>
      </w:r>
    </w:p>
    <w:p>
      <w:pPr>
        <w:pStyle w:val="PreformattedText"/>
        <w:bidi w:val="0"/>
        <w:jc w:val="left"/>
        <w:rPr/>
      </w:pPr>
      <w:r>
        <w:rPr/>
        <w:t>the keyword identifier return_code will be set  to  the  number  of  records</w:t>
      </w:r>
    </w:p>
    <w:p>
      <w:pPr>
        <w:pStyle w:val="PreformattedText"/>
        <w:bidi w:val="0"/>
        <w:jc w:val="left"/>
        <w:rPr/>
      </w:pPr>
      <w:r>
        <w:rPr/>
        <w:t>read. Subsequent reads of in_file will read the next  20  records  into  the</w:t>
      </w:r>
    </w:p>
    <w:p>
      <w:pPr>
        <w:pStyle w:val="PreformattedText"/>
        <w:bidi w:val="0"/>
        <w:jc w:val="left"/>
        <w:rPr/>
      </w:pPr>
      <w:r>
        <w:rPr/>
        <w:t>array records until EOF is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records into an array is significantly faster than reading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cord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nothing is specified or if the CSV keyword is specified, the  data  items</w:t>
      </w:r>
    </w:p>
    <w:p>
      <w:pPr>
        <w:pStyle w:val="PreformattedText"/>
        <w:bidi w:val="0"/>
        <w:jc w:val="left"/>
        <w:rPr/>
      </w:pPr>
      <w:r>
        <w:rPr/>
        <w:t>are assumed to be comma separated. In this  format,  leading  spaces,  tabs,</w:t>
      </w:r>
    </w:p>
    <w:p>
      <w:pPr>
        <w:pStyle w:val="PreformattedText"/>
        <w:bidi w:val="0"/>
        <w:jc w:val="left"/>
        <w:rPr/>
      </w:pPr>
      <w:r>
        <w:rPr/>
        <w:t>carriage returns, and line feeds are ignored. The first  character  that  is</w:t>
      </w:r>
    </w:p>
    <w:p>
      <w:pPr>
        <w:pStyle w:val="PreformattedText"/>
        <w:bidi w:val="0"/>
        <w:jc w:val="left"/>
        <w:rPr/>
      </w:pPr>
      <w:r>
        <w:rPr/>
        <w:t>not a space, tab, carriage return, or line feed is assumed to be  the  start</w:t>
      </w:r>
    </w:p>
    <w:p>
      <w:pPr>
        <w:pStyle w:val="PreformattedText"/>
        <w:bidi w:val="0"/>
        <w:jc w:val="left"/>
        <w:rPr/>
      </w:pPr>
      <w:r>
        <w:rPr/>
        <w:t>of the data item. If this first character is  a  quotation  mark,  the  data</w:t>
      </w:r>
    </w:p>
    <w:p>
      <w:pPr>
        <w:pStyle w:val="PreformattedText"/>
        <w:bidi w:val="0"/>
        <w:jc w:val="left"/>
        <w:rPr/>
      </w:pPr>
      <w:r>
        <w:rPr/>
        <w:t>item will consist of all characters between the  first  quotation  mark  and</w:t>
      </w:r>
    </w:p>
    <w:p>
      <w:pPr>
        <w:pStyle w:val="PreformattedText"/>
        <w:bidi w:val="0"/>
        <w:jc w:val="left"/>
        <w:rPr/>
      </w:pPr>
      <w:r>
        <w:rPr/>
        <w:t>the last. If the data item contains a quotation  mark  as  a  character,  it</w:t>
      </w:r>
    </w:p>
    <w:p>
      <w:pPr>
        <w:pStyle w:val="PreformattedText"/>
        <w:bidi w:val="0"/>
        <w:jc w:val="left"/>
        <w:rPr/>
      </w:pPr>
      <w:r>
        <w:rPr/>
        <w:t>must appear as  two  quotation  marks  (just  like  string  constants  in  a</w:t>
      </w:r>
    </w:p>
    <w:p>
      <w:pPr>
        <w:pStyle w:val="PreformattedText"/>
        <w:bidi w:val="0"/>
        <w:jc w:val="left"/>
        <w:rPr/>
      </w:pPr>
      <w:r>
        <w:rPr/>
        <w:t>script). If the first character of a string is not  a  quotation  mark,  the</w:t>
      </w:r>
    </w:p>
    <w:p>
      <w:pPr>
        <w:pStyle w:val="PreformattedText"/>
        <w:bidi w:val="0"/>
        <w:jc w:val="left"/>
        <w:rPr/>
      </w:pPr>
      <w:r>
        <w:rPr/>
        <w:t>data item is assumed to end when a comma, tab, space,  carriage  return,  or</w:t>
      </w:r>
    </w:p>
    <w:p>
      <w:pPr>
        <w:pStyle w:val="PreformattedText"/>
        <w:bidi w:val="0"/>
        <w:jc w:val="left"/>
        <w:rPr/>
      </w:pPr>
      <w:r>
        <w:rPr/>
        <w:t>line feed i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INE keyword is specified, all characters are read until  a  carriage</w:t>
      </w:r>
    </w:p>
    <w:p>
      <w:pPr>
        <w:pStyle w:val="PreformattedText"/>
        <w:bidi w:val="0"/>
        <w:jc w:val="left"/>
        <w:rPr/>
      </w:pPr>
      <w:r>
        <w:rPr/>
        <w:t>return is encountered. The characters are  assigned  to  &lt;identifier-1&gt;.  It</w:t>
      </w:r>
    </w:p>
    <w:p>
      <w:pPr>
        <w:pStyle w:val="PreformattedText"/>
        <w:bidi w:val="0"/>
        <w:jc w:val="left"/>
        <w:rPr/>
      </w:pPr>
      <w:r>
        <w:rPr/>
        <w:t>then skips over the carriage return/line feed sequence. The next  READ  LINE</w:t>
      </w:r>
    </w:p>
    <w:p>
      <w:pPr>
        <w:pStyle w:val="PreformattedText"/>
        <w:bidi w:val="0"/>
        <w:jc w:val="left"/>
        <w:rPr/>
      </w:pPr>
      <w:r>
        <w:rPr/>
        <w:t>Statement would read all the characters up to the next carriage  return.  If</w:t>
      </w:r>
    </w:p>
    <w:p>
      <w:pPr>
        <w:pStyle w:val="PreformattedText"/>
        <w:bidi w:val="0"/>
        <w:jc w:val="left"/>
        <w:rPr/>
      </w:pPr>
      <w:r>
        <w:rPr/>
        <w:t>more than 1 identifier is used in a READ LINE  Statement,  each  1  line  of</w:t>
      </w:r>
    </w:p>
    <w:p>
      <w:pPr>
        <w:pStyle w:val="PreformattedText"/>
        <w:bidi w:val="0"/>
        <w:jc w:val="left"/>
        <w:rPr/>
      </w:pPr>
      <w:r>
        <w:rPr/>
        <w:t>characters will be assigned to each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UFFER keyword is specified, a specific number of bytes may  be  read</w:t>
      </w:r>
    </w:p>
    <w:p>
      <w:pPr>
        <w:pStyle w:val="PreformattedText"/>
        <w:bidi w:val="0"/>
        <w:jc w:val="left"/>
        <w:rPr/>
      </w:pPr>
      <w:r>
        <w:rPr/>
        <w:t>from a file without regard to delimiters such as CRLF (as in READ  LINE)  or</w:t>
      </w:r>
    </w:p>
    <w:p>
      <w:pPr>
        <w:pStyle w:val="PreformattedText"/>
        <w:bidi w:val="0"/>
        <w:jc w:val="left"/>
        <w:rPr/>
      </w:pPr>
      <w:r>
        <w:rPr/>
        <w:t>commas (as in READ CSV).  READ BUFFER could also  be  used  to  read  binary</w:t>
      </w:r>
    </w:p>
    <w:p>
      <w:pPr>
        <w:pStyle w:val="PreformattedText"/>
        <w:bidi w:val="0"/>
        <w:jc w:val="left"/>
        <w:rPr/>
      </w:pPr>
      <w:r>
        <w:rPr/>
        <w:t>data since it ignores the hex 1A End-Of-File mark.  READ  BUFFER  and  write</w:t>
      </w:r>
    </w:p>
    <w:p>
      <w:pPr>
        <w:pStyle w:val="PreformattedText"/>
        <w:bidi w:val="0"/>
        <w:jc w:val="left"/>
        <w:rPr/>
      </w:pPr>
      <w:r>
        <w:rPr/>
        <w:t>BUFFER can also be used to save window images (see  the  PC_SCREEN  function</w:t>
      </w:r>
    </w:p>
    <w:p>
      <w:pPr>
        <w:pStyle w:val="PreformattedText"/>
        <w:bidi w:val="0"/>
        <w:jc w:val="left"/>
        <w:rPr/>
      </w:pPr>
      <w:r>
        <w:rPr/>
        <w:t>with the CHARATTR op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R &lt;maxsize&gt; clause is normally used with the  READ  BUFFER  Statement,</w:t>
      </w:r>
    </w:p>
    <w:p>
      <w:pPr>
        <w:pStyle w:val="PreformattedText"/>
        <w:bidi w:val="0"/>
        <w:jc w:val="left"/>
        <w:rPr/>
      </w:pPr>
      <w:r>
        <w:rPr/>
        <w:t>but can be used with READ CSV  and  READ  LINE  as  well.    If  it  is  not</w:t>
      </w:r>
    </w:p>
    <w:p>
      <w:pPr>
        <w:pStyle w:val="PreformattedText"/>
        <w:bidi w:val="0"/>
        <w:jc w:val="left"/>
        <w:rPr/>
      </w:pPr>
      <w:r>
        <w:rPr/>
        <w:t>specified (the normal case), the maximum size for data read is  set  to  the</w:t>
      </w:r>
    </w:p>
    <w:p>
      <w:pPr>
        <w:pStyle w:val="PreformattedText"/>
        <w:bidi w:val="0"/>
        <w:jc w:val="left"/>
        <w:rPr/>
      </w:pPr>
      <w:r>
        <w:rPr/>
        <w:t>maximum AUTOPILOT string size (4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end of file is reached, the identifiers are  set  to  a  NULL  string</w:t>
      </w:r>
    </w:p>
    <w:p>
      <w:pPr>
        <w:pStyle w:val="PreformattedText"/>
        <w:bidi w:val="0"/>
        <w:jc w:val="left"/>
        <w:rPr/>
      </w:pPr>
      <w:r>
        <w:rPr/>
        <w:t>(length of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READ types allow data to be accessed "randomly" (via the AT  clause)  so</w:t>
      </w:r>
    </w:p>
    <w:p>
      <w:pPr>
        <w:pStyle w:val="PreformattedText"/>
        <w:bidi w:val="0"/>
        <w:jc w:val="left"/>
        <w:rPr/>
      </w:pPr>
      <w:r>
        <w:rPr/>
        <w:t>that data may be read from any position in  the  file  in  any  order.    To</w:t>
      </w:r>
    </w:p>
    <w:p>
      <w:pPr>
        <w:pStyle w:val="PreformattedText"/>
        <w:bidi w:val="0"/>
        <w:jc w:val="left"/>
        <w:rPr/>
      </w:pPr>
      <w:r>
        <w:rPr/>
        <w:t>understand random file I/O, it may help  to  understand  the  concept  of  a</w:t>
      </w:r>
    </w:p>
    <w:p>
      <w:pPr>
        <w:pStyle w:val="PreformattedText"/>
        <w:bidi w:val="0"/>
        <w:jc w:val="left"/>
        <w:rPr/>
      </w:pPr>
      <w:r>
        <w:rPr/>
        <w:t>"read poin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read pointer" always points to the part of the file that will  be  read</w:t>
      </w:r>
    </w:p>
    <w:p>
      <w:pPr>
        <w:pStyle w:val="PreformattedText"/>
        <w:bidi w:val="0"/>
        <w:jc w:val="left"/>
        <w:rPr/>
      </w:pPr>
      <w:r>
        <w:rPr/>
        <w:t>in the next READ Statement.  When the file is opened, the  read  pointer  is</w:t>
      </w:r>
    </w:p>
    <w:p>
      <w:pPr>
        <w:pStyle w:val="PreformattedText"/>
        <w:bidi w:val="0"/>
        <w:jc w:val="left"/>
        <w:rPr/>
      </w:pPr>
      <w:r>
        <w:rPr/>
        <w:t>initialized to point to the first byte in the  file.  As  data  is  read  by</w:t>
      </w:r>
    </w:p>
    <w:p>
      <w:pPr>
        <w:pStyle w:val="PreformattedText"/>
        <w:bidi w:val="0"/>
        <w:jc w:val="left"/>
        <w:rPr/>
      </w:pPr>
      <w:r>
        <w:rPr/>
        <w:t>ensuing sequential READ Statements, the "read pointer" is increased  by  the</w:t>
      </w:r>
    </w:p>
    <w:p>
      <w:pPr>
        <w:pStyle w:val="PreformattedText"/>
        <w:bidi w:val="0"/>
        <w:jc w:val="left"/>
        <w:rPr/>
      </w:pPr>
      <w:r>
        <w:rPr/>
        <w:t>number of bytes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T &lt;offset&gt; [,&lt;origin&gt;]  clause  allows  you  to  reposition  the  "read</w:t>
      </w:r>
    </w:p>
    <w:p>
      <w:pPr>
        <w:pStyle w:val="PreformattedText"/>
        <w:bidi w:val="0"/>
        <w:jc w:val="left"/>
        <w:rPr/>
      </w:pPr>
      <w:r>
        <w:rPr/>
        <w:t>pointer"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ffse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umber of bytes from &lt;origi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rigi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constant that defines the initial posi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beginning of the file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current position of the "read poin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with normal sequential reads, after a READ Statement with the  AT  clause</w:t>
      </w:r>
    </w:p>
    <w:p>
      <w:pPr>
        <w:pStyle w:val="PreformattedText"/>
        <w:bidi w:val="0"/>
        <w:jc w:val="left"/>
        <w:rPr/>
      </w:pPr>
      <w:r>
        <w:rPr/>
        <w:t>is executed, the "read pointer" is increased by the number of bytes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 has CR and LF at the end of each record, these will  be  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haracters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from end-of-data-set backwards, you must use a negativ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sume a properly opened file contains the following 2 lines of da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34,ANY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QUOTED STRIN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ilenum a1,b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ilenum c1,d1,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set identifier a1 to 12.34, b1 to ANY, c1 to STRING,  and</w:t>
      </w:r>
    </w:p>
    <w:p>
      <w:pPr>
        <w:pStyle w:val="PreformattedText"/>
        <w:bidi w:val="0"/>
        <w:jc w:val="left"/>
        <w:rPr/>
      </w:pPr>
      <w:r>
        <w:rPr/>
        <w:t>d1 to A QUOTED STRING. Identifier e1 would be set to NULL since end of  file</w:t>
      </w:r>
    </w:p>
    <w:p>
      <w:pPr>
        <w:pStyle w:val="PreformattedText"/>
        <w:bidi w:val="0"/>
        <w:jc w:val="left"/>
        <w:rPr/>
      </w:pPr>
      <w:r>
        <w:rPr/>
        <w:t>was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LINE filenum a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LINE filenum b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xample, identifier a2 would be  set  to  12.34,ANY  STRING  and  b2</w:t>
      </w:r>
    </w:p>
    <w:p>
      <w:pPr>
        <w:pStyle w:val="PreformattedText"/>
        <w:bidi w:val="0"/>
        <w:jc w:val="left"/>
        <w:rPr/>
      </w:pPr>
      <w:r>
        <w:rPr/>
        <w:t>would be set to "A QUOTED STRING". Note that  identifier  a2  would  contain</w:t>
      </w:r>
    </w:p>
    <w:p>
      <w:pPr>
        <w:pStyle w:val="PreformattedText"/>
        <w:bidi w:val="0"/>
        <w:jc w:val="left"/>
        <w:rPr/>
      </w:pPr>
      <w:r>
        <w:rPr/>
        <w:t>the comma and identifier b2 would contain the quotation  marks  because  the</w:t>
      </w:r>
    </w:p>
    <w:p>
      <w:pPr>
        <w:pStyle w:val="PreformattedText"/>
        <w:bidi w:val="0"/>
        <w:jc w:val="left"/>
        <w:rPr/>
      </w:pPr>
      <w:r>
        <w:rPr/>
        <w:t>entire line is rea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100 bytes from a file starting at byte position 50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UFFER xbuff FOR 100 AT 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the last 2 bytes in a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UFFER xbuff FOR 2 AT 2,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.72 READ_POSITION Func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obtain the current "read poin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AD_POSITION(&lt;filenum&gt;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current position of the "read pointer" for  the  file  indicated</w:t>
      </w:r>
    </w:p>
    <w:p>
      <w:pPr>
        <w:pStyle w:val="PreformattedText"/>
        <w:bidi w:val="0"/>
        <w:jc w:val="left"/>
        <w:rPr/>
      </w:pPr>
      <w:r>
        <w:rPr/>
        <w:t>by filenum.  See the READ  Statement  for  more  information  on  the  "read</w:t>
      </w:r>
    </w:p>
    <w:p>
      <w:pPr>
        <w:pStyle w:val="PreformattedText"/>
        <w:bidi w:val="0"/>
        <w:jc w:val="left"/>
        <w:rPr/>
      </w:pPr>
      <w:r>
        <w:rPr/>
        <w:t>poin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_pointer = READ_POSITION(in_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_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.73 RECEIVE_FILE Statement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CEIVE_FILE Statement allows you to invoke file transfer  Receive  File</w:t>
      </w:r>
    </w:p>
    <w:p>
      <w:pPr>
        <w:pStyle w:val="PreformattedText"/>
        <w:bidi w:val="0"/>
        <w:jc w:val="left"/>
        <w:rPr/>
      </w:pPr>
      <w:r>
        <w:rPr/>
        <w:t>requests directly from AUTOPI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EIVE_FILE [NOWAIT] &lt;file-transfer-command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USING &lt;file-transfer-type&gt;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tring expression &lt;file-transfer-command&gt; indicates which file(s)are  to</w:t>
      </w:r>
    </w:p>
    <w:p>
      <w:pPr>
        <w:pStyle w:val="PreformattedText"/>
        <w:bidi w:val="0"/>
        <w:jc w:val="left"/>
        <w:rPr/>
      </w:pPr>
      <w:r>
        <w:rPr/>
        <w:t>be transferred.  Certain options may  also  be  specified  here.  The  exact</w:t>
      </w:r>
    </w:p>
    <w:p>
      <w:pPr>
        <w:pStyle w:val="PreformattedText"/>
        <w:bidi w:val="0"/>
        <w:jc w:val="left"/>
        <w:rPr/>
      </w:pPr>
      <w:r>
        <w:rPr/>
        <w:t>format is dependent on the type of file transf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XMODEM/YMODEM/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cation of the fil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$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$FILE command line.  For example, the following would  be 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EIVE the CMS file TEST FILE A onto the C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TEST.TXT TEST FILE A (ASCII CR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tring expression &lt;file-transfer-type&gt; determines  which  file  transfer</w:t>
      </w:r>
    </w:p>
    <w:p>
      <w:pPr>
        <w:pStyle w:val="PreformattedText"/>
        <w:bidi w:val="0"/>
        <w:jc w:val="left"/>
        <w:rPr/>
      </w:pPr>
      <w:r>
        <w:rPr/>
        <w:t>protocol to use.  It may be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         = Use XMODEM CRC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_CRC      = Use XMODEM CRC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_CHECKSUM = Use XMODEM CHECKSUM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_1K       = Use XMODEM 1K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_1K_G     = Use XMODEM 1K G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          = Use YMODEM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_G        = Use YMODEM G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         = Use ZMODEM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         = Use KERMIT SEND/RECEIVE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$FILE        = Use IBM IND$FILE (SEND/RECEIVE)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          = Use Ascii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_B           = Use Compuserve B or B+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location for files on the PC is in the  directory  specified  by</w:t>
      </w:r>
    </w:p>
    <w:p>
      <w:pPr>
        <w:pStyle w:val="PreformattedText"/>
        <w:bidi w:val="0"/>
        <w:jc w:val="left"/>
        <w:rPr/>
      </w:pPr>
      <w:r>
        <w:rPr/>
        <w:t>the  DATA_DIRECTORY  Customization  Variable.    To  view  or  modify  this</w:t>
      </w:r>
    </w:p>
    <w:p>
      <w:pPr>
        <w:pStyle w:val="PreformattedText"/>
        <w:bidi w:val="0"/>
        <w:jc w:val="left"/>
        <w:rPr/>
      </w:pPr>
      <w:r>
        <w:rPr/>
        <w:t>variable, select System Configuration from the Utilities pull down  menu  on</w:t>
      </w:r>
    </w:p>
    <w:p>
      <w:pPr>
        <w:pStyle w:val="PreformattedText"/>
        <w:bidi w:val="0"/>
        <w:jc w:val="left"/>
        <w:rPr/>
      </w:pPr>
      <w:r>
        <w:rPr/>
        <w:t>any Phone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CEIVE_FILE  command,  by  default,  will  wait  for  the  transfer  to</w:t>
      </w:r>
    </w:p>
    <w:p>
      <w:pPr>
        <w:pStyle w:val="PreformattedText"/>
        <w:bidi w:val="0"/>
        <w:jc w:val="left"/>
        <w:rPr/>
      </w:pPr>
      <w:r>
        <w:rPr/>
        <w:t>complete before returning.  Upon completion, RETURN_CODE will be set to  one</w:t>
      </w:r>
    </w:p>
    <w:p>
      <w:pPr>
        <w:pStyle w:val="PreformattedText"/>
        <w:bidi w:val="0"/>
        <w:jc w:val="left"/>
        <w:rPr/>
      </w:pPr>
      <w:r>
        <w:rPr/>
        <w:t>of the following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- Successful comple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- Not conn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- The file could not be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- Syntax error within &lt;file-transfer-command&gt; or &lt;file-transfer-typ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- File transfer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- File transfer was canc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NOWAIT option is specified, the RECEIVE_FILE  Statement  will  return</w:t>
      </w:r>
    </w:p>
    <w:p>
      <w:pPr>
        <w:pStyle w:val="PreformattedText"/>
        <w:bidi w:val="0"/>
        <w:jc w:val="left"/>
        <w:rPr/>
      </w:pPr>
      <w:r>
        <w:rPr/>
        <w:t>immediately after starting the transfer.    Other  script  commands  can  be</w:t>
      </w:r>
    </w:p>
    <w:p>
      <w:pPr>
        <w:pStyle w:val="PreformattedText"/>
        <w:bidi w:val="0"/>
        <w:jc w:val="left"/>
        <w:rPr/>
      </w:pPr>
      <w:r>
        <w:rPr/>
        <w:t>executed while the transfer runs  (the  script  may  also  be  exited).  The</w:t>
      </w:r>
    </w:p>
    <w:p>
      <w:pPr>
        <w:pStyle w:val="PreformattedText"/>
        <w:bidi w:val="0"/>
        <w:jc w:val="left"/>
        <w:rPr/>
      </w:pPr>
      <w:r>
        <w:rPr/>
        <w:t>status of the file transfer may be determined via  the  FILE_TRANSFER_STATUS</w:t>
      </w:r>
    </w:p>
    <w:p>
      <w:pPr>
        <w:pStyle w:val="PreformattedText"/>
        <w:bidi w:val="0"/>
        <w:jc w:val="left"/>
        <w:rPr/>
      </w:pPr>
      <w:r>
        <w:rPr/>
        <w:t>Function.  Refer to this Function for a list of the value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wnload a file from a BBS using XMOD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_FILE "arc.exe" USING "XMODE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TURN_CODE &lt;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"Err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TRANSFER_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74 RELEASE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will unlock the current host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LEAS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will unlock the current session from  a  previously  RESERVEd</w:t>
      </w:r>
    </w:p>
    <w:p>
      <w:pPr>
        <w:pStyle w:val="PreformattedText"/>
        <w:bidi w:val="0"/>
        <w:jc w:val="left"/>
        <w:rPr/>
      </w:pPr>
      <w:r>
        <w:rPr/>
        <w:t>session. Users will then be allowed to key into the current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.75 REMOVE FROM Statement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MOVE FROM  Statement  is  used  to  remove  various  items  from  text</w:t>
      </w:r>
    </w:p>
    <w:p>
      <w:pPr>
        <w:pStyle w:val="PreformattedText"/>
        <w:bidi w:val="0"/>
        <w:jc w:val="left"/>
        <w:rPr/>
      </w:pPr>
      <w:r>
        <w:rPr/>
        <w:t>windows, dialogs, session monitors and DDE_LINK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og Windows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 FROM DIALOG_WINDOW(winid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TITLE_BAR  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SYSTEM_MENU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MINIMIZE_BUTTON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MAXIMIZE_BUTTON 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TASK_LIST   _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ACTION_BAR_MENU } ..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 FROM ACTION_BAR_MENU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IN DIALOG_WINDOW(winid) 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IN TEXT_WINDOW(winid) 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PULLDOWN(id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 FROM PULLDOWN(id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IN DIALOG_WINDOW(winid)      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[ IN TEXT_WINDOW(winid)        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{CHOICE(id)   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{SEPARATOR(id)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 FROM {LIST_BOX(id)         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{COMBINATION_BOX(id)    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{MULTILINE_ENTRY_FIELD(id) }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[ IN DIALOG_WINDOW(winid)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LINES &lt;pos1 [ TO  &lt;pos2&gt;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 FROM DIALOG_WINDOW(winid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TEXT_FIELD(id)         }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ENTRY_FIELD(id)        }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MULTILINE_ENTRY_FIELD(id)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PUSH_BUTTON(id)       }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RADIO_BUTTON(id)       }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CHECK_BOX(id)        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LIST_BOX(id)          }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COMBINATION_BOX(id)     }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GROUP_BOX(id)        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ICON_FIELD(id)         }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 Windows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 FROM TEXT_WINDOW(winid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TITLE_BAR         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SYSTEM_MENU       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MINIMIZE_BUTTON     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MAXIMIZE_BUTTON     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HORIZONTAL_SCROLL_BAR }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VERTICAL_SCROLL_BAR   }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TASK_LIST          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ACTION_BAR_MENU     } ..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ssion Monitors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 FROM SESSION_MONITOR (monitorid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[ TEXT_WATCH(id) ]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[ HOST_KEY_WATCH(id) ]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DE Links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1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 FROM DDE_LINK(linkid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TOPIC (id) ]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2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 FROM TOPIC(id ) [ IN DDE_LINK(linkid) ]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HOT_LINK (id) [ WARM_LINK (id) ] 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3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 FROM TOPIC(id ) [ IN DDE_LINK(linkid) ]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EXPORT_ITEM (id) ]..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EXPORT_COMMAND (id) ]..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alog Window 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use the REMOVE  FROM  DIALOG_WINDOW  format,  you  must  CLOSE  and</w:t>
      </w:r>
    </w:p>
    <w:p>
      <w:pPr>
        <w:pStyle w:val="PreformattedText"/>
        <w:bidi w:val="0"/>
        <w:jc w:val="left"/>
        <w:rPr/>
      </w:pPr>
      <w:r>
        <w:rPr/>
        <w:t>reOPEN the dialog before the control will be removed.</w:t>
      </w:r>
    </w:p>
    <w:p>
      <w:pPr>
        <w:pStyle w:val="PreformattedText"/>
        <w:bidi w:val="0"/>
        <w:jc w:val="left"/>
        <w:rPr/>
      </w:pPr>
      <w:r>
        <w:rPr/>
        <w:t>Text Window 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ext windows, refer to the Appendix, Migration  From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ssion Monitor 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use the REMOVE FROM SESSION_MONITOR format, monitorid must  be  the</w:t>
      </w:r>
    </w:p>
    <w:p>
      <w:pPr>
        <w:pStyle w:val="PreformattedText"/>
        <w:bidi w:val="0"/>
        <w:jc w:val="left"/>
        <w:rPr/>
      </w:pPr>
      <w:r>
        <w:rPr/>
        <w:t>id of a session monitor object created by CREATE SESSION_MONITOR and  id  is</w:t>
      </w:r>
    </w:p>
    <w:p>
      <w:pPr>
        <w:pStyle w:val="PreformattedText"/>
        <w:bidi w:val="0"/>
        <w:jc w:val="left"/>
        <w:rPr/>
      </w:pPr>
      <w:r>
        <w:rPr/>
        <w:t>the id of a watch item previously defined in the session monitor  object  by</w:t>
      </w:r>
    </w:p>
    <w:p>
      <w:pPr>
        <w:pStyle w:val="PreformattedText"/>
        <w:bidi w:val="0"/>
        <w:jc w:val="left"/>
        <w:rPr/>
      </w:pPr>
      <w:r>
        <w:rPr/>
        <w:t>CREATE or AD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DE Link 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use the REMOVE FROM DDE_LINK(linkid ) format, it  removes  a  TOPIC</w:t>
      </w:r>
    </w:p>
    <w:p>
      <w:pPr>
        <w:pStyle w:val="PreformattedText"/>
        <w:bidi w:val="0"/>
        <w:jc w:val="left"/>
        <w:rPr/>
      </w:pPr>
      <w:r>
        <w:rPr/>
        <w:t>definition (with  associated  HOT_LINKS  and  WARM_LINKS)  from  a  DDE_LINK</w:t>
      </w:r>
    </w:p>
    <w:p>
      <w:pPr>
        <w:pStyle w:val="PreformattedText"/>
        <w:bidi w:val="0"/>
        <w:jc w:val="left"/>
        <w:rPr/>
      </w:pPr>
      <w:r>
        <w:rPr/>
        <w:t>object. The TOPIC is closed before it is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cond format removes HOT_LINK  and/or  WARM_LINK  items  from  a  TOPIC</w:t>
      </w:r>
    </w:p>
    <w:p>
      <w:pPr>
        <w:pStyle w:val="PreformattedText"/>
        <w:bidi w:val="0"/>
        <w:jc w:val="left"/>
        <w:rPr/>
      </w:pPr>
      <w:r>
        <w:rPr/>
        <w:t>definition. If the TOPIC is opened  and  enabled,  an  unadvise  transaction</w:t>
      </w:r>
    </w:p>
    <w:p>
      <w:pPr>
        <w:pStyle w:val="PreformattedText"/>
        <w:bidi w:val="0"/>
        <w:jc w:val="left"/>
        <w:rPr/>
      </w:pPr>
      <w:r>
        <w:rPr/>
        <w:t>will be generated for all enabled HOT_LINK and  WARM_LINK  link  items  that</w:t>
      </w:r>
    </w:p>
    <w:p>
      <w:pPr>
        <w:pStyle w:val="PreformattedText"/>
        <w:bidi w:val="0"/>
        <w:jc w:val="left"/>
        <w:rPr/>
      </w:pP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hird format removes EXPORT_ITEM and/or EXPORT_COMMAND  entries  from  a</w:t>
      </w:r>
    </w:p>
    <w:p>
      <w:pPr>
        <w:pStyle w:val="PreformattedText"/>
        <w:bidi w:val="0"/>
        <w:jc w:val="left"/>
        <w:rPr/>
      </w:pPr>
      <w:r>
        <w:rPr/>
        <w:t>TOPIC 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FROM DDE_LINK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TOPIC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_LINK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_LINK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76 RESERVE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locks the current host session  to  prevent  all  user  keyed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ERV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can be used to prevent the user from keying  into  a  selected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s may be executed while a session i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sessions can be locked. You may  not  lock  a  workstation  control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esentation space remains locked until a RELEASE is issu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77 RESUME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SUME Statement continues program execution after an ON  condition,  an</w:t>
      </w:r>
    </w:p>
    <w:p>
      <w:pPr>
        <w:pStyle w:val="PreformattedText"/>
        <w:bidi w:val="0"/>
        <w:jc w:val="left"/>
        <w:rPr/>
      </w:pPr>
      <w:r>
        <w:rPr/>
        <w:t>action bar menu  CHOICE,  or  a  dialog  control  ACTION  routine  has  been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UME {TIMEOUT }  { RETRY  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ACTION  }  { NEXT    }  &lt;code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{ &lt;label&gt;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UME &lt;condition&gt; RETRY causes execution to resume at the  statement  which</w:t>
      </w:r>
    </w:p>
    <w:p>
      <w:pPr>
        <w:pStyle w:val="PreformattedText"/>
        <w:bidi w:val="0"/>
        <w:jc w:val="left"/>
        <w:rPr/>
      </w:pPr>
      <w:r>
        <w:rPr/>
        <w:t>caused the condition to occur.  RESUME &lt;condition&gt; NEXT causes execution  to</w:t>
      </w:r>
    </w:p>
    <w:p>
      <w:pPr>
        <w:pStyle w:val="PreformattedText"/>
        <w:bidi w:val="0"/>
        <w:jc w:val="left"/>
        <w:rPr/>
      </w:pPr>
      <w:r>
        <w:rPr/>
        <w:t>resume at the statement immediately  following  the  one  which  caused  the</w:t>
      </w:r>
    </w:p>
    <w:p>
      <w:pPr>
        <w:pStyle w:val="PreformattedText"/>
        <w:bidi w:val="0"/>
        <w:jc w:val="left"/>
        <w:rPr/>
      </w:pPr>
      <w:r>
        <w:rPr/>
        <w:t>condition to occur. RESUME &lt;condition&gt; &lt;label&gt; causes  execution  to  resume</w:t>
      </w:r>
    </w:p>
    <w:p>
      <w:pPr>
        <w:pStyle w:val="PreformattedText"/>
        <w:bidi w:val="0"/>
        <w:jc w:val="left"/>
        <w:rPr/>
      </w:pPr>
      <w:r>
        <w:rPr/>
        <w:t>at the specified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UME ACTION is used  for  action  bar  menu  CHOICEs  and  dialog  control</w:t>
      </w:r>
    </w:p>
    <w:p>
      <w:pPr>
        <w:pStyle w:val="PreformattedText"/>
        <w:bidi w:val="0"/>
        <w:jc w:val="left"/>
        <w:rPr/>
      </w:pPr>
      <w:r>
        <w:rPr/>
        <w:t>ACTIONs.  If the routine received control from an  action  bar  menu,  RETRY</w:t>
      </w:r>
    </w:p>
    <w:p>
      <w:pPr>
        <w:pStyle w:val="PreformattedText"/>
        <w:bidi w:val="0"/>
        <w:jc w:val="left"/>
        <w:rPr/>
      </w:pPr>
      <w:r>
        <w:rPr/>
        <w:t>will ENABLE the action bar menu that  was  DISABLED  when  the  routine  was</w:t>
      </w:r>
    </w:p>
    <w:p>
      <w:pPr>
        <w:pStyle w:val="PreformattedText"/>
        <w:bidi w:val="0"/>
        <w:jc w:val="left"/>
        <w:rPr/>
      </w:pPr>
      <w:r>
        <w:rPr/>
        <w:t>triggered.  With action bar menus and dialog controls, if a WAIT FOR  ACTION</w:t>
      </w:r>
    </w:p>
    <w:p>
      <w:pPr>
        <w:pStyle w:val="PreformattedText"/>
        <w:bidi w:val="0"/>
        <w:jc w:val="left"/>
        <w:rPr/>
      </w:pPr>
      <w:r>
        <w:rPr/>
        <w:t>was specified, RESUME ACTION RETRY would be used to return to it.</w:t>
      </w:r>
    </w:p>
    <w:p>
      <w:pPr>
        <w:pStyle w:val="PreformattedText"/>
        <w:bidi w:val="0"/>
        <w:jc w:val="left"/>
        <w:rPr/>
      </w:pPr>
      <w:r>
        <w:rPr/>
        <w:t>For more information using RESUME with text windows, refer to the  Appendix,</w:t>
      </w:r>
    </w:p>
    <w:p>
      <w:pPr>
        <w:pStyle w:val="PreformattedText"/>
        <w:bidi w:val="0"/>
        <w:jc w:val="left"/>
        <w:rPr/>
      </w:pPr>
      <w:r>
        <w:rPr/>
        <w:t>Migration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&lt;code&gt; value may be specified only for RESUME ACTION and only with  DDE.</w:t>
      </w:r>
    </w:p>
    <w:p>
      <w:pPr>
        <w:pStyle w:val="PreformattedText"/>
        <w:bidi w:val="0"/>
        <w:jc w:val="left"/>
        <w:rPr/>
      </w:pPr>
      <w:r>
        <w:rPr/>
        <w:t>The code entered will be returned to the DDE requester as a retur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TIMEOUT R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78 RETURN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turn from a subroutine initiated by a pe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TURN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TURN Statement causes the AUTOPILOT program  to  branch  back  to  the</w:t>
      </w:r>
    </w:p>
    <w:p>
      <w:pPr>
        <w:pStyle w:val="PreformattedText"/>
        <w:bidi w:val="0"/>
        <w:jc w:val="left"/>
        <w:rPr/>
      </w:pPr>
      <w:r>
        <w:rPr/>
        <w:t>statement following the most  recent  PERFORM  Statement.  If  there  is  no</w:t>
      </w:r>
    </w:p>
    <w:p>
      <w:pPr>
        <w:pStyle w:val="PreformattedText"/>
        <w:bidi w:val="0"/>
        <w:jc w:val="left"/>
        <w:rPr/>
      </w:pPr>
      <w:r>
        <w:rPr/>
        <w:t>active perform, the RETURN Statement is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79 ROUND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a number, rounded to a specified number of pl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OUND(a,dec)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OUND function rounds off the number  a  to  dec  decimal pl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(123.456,2) returns 123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(123.456,0) returns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(123.456,4) returns 123.4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80 RUN State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 an OS/2 command or another 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UN SCRIPT  &lt;filespec&gt;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[ USING &lt;string-1&gt; [ , &lt;string-n&gt; ] 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UN SYSTEM &lt;cmd-name&gt;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[ USING &lt;string-1&gt; [ , &lt;string-n&gt; ] 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[ NOWAIT 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UN PROGRAM &lt;program-name&gt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USING &lt;string-1&gt; [ , &lt;string-n&gt; ] 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WINDOW_SIZE &lt;rows&gt; [ DEVICE_ROWS ]    [,]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&lt;cols&gt; [ DEVICE_COLUMNS ] ]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WINDOW_POSITION [ DEVICE_ROW ] &lt;row&gt; [,]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[ DEVICE_COLUMN ] &lt;col&gt; ]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NOWAIT 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UTOPILOT runs a script it uses the following search algorithm to  find</w:t>
      </w:r>
    </w:p>
    <w:p>
      <w:pPr>
        <w:pStyle w:val="PreformattedText"/>
        <w:bidi w:val="0"/>
        <w:jc w:val="left"/>
        <w:rPr/>
      </w:pPr>
      <w:r>
        <w:rPr/>
        <w:t>the script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f the script file specification includes a directory,  the  scrip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side in that directory -- no other directories will be sear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f  the  script  file  specification  does  not  include  a 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searched in the following or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directory of the parent script (this only applies to  script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called from another scri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directory specified by the SCRIPT_DIRECTORY Customization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optional USING clause is specified, &lt;string-1&gt;  thru  &lt;string-n&gt;  may</w:t>
      </w:r>
    </w:p>
    <w:p>
      <w:pPr>
        <w:pStyle w:val="PreformattedText"/>
        <w:bidi w:val="0"/>
        <w:jc w:val="left"/>
        <w:rPr/>
      </w:pPr>
      <w:r>
        <w:rPr/>
        <w:t>be referenced in the called script  positionally  as  %1  thru  %n.  The  %n</w:t>
      </w:r>
    </w:p>
    <w:p>
      <w:pPr>
        <w:pStyle w:val="PreformattedText"/>
        <w:bidi w:val="0"/>
        <w:jc w:val="left"/>
        <w:rPr/>
      </w:pPr>
      <w:r>
        <w:rPr/>
        <w:t>variables are local, that is, any change to a %n variable  will  not  effect</w:t>
      </w:r>
    </w:p>
    <w:p>
      <w:pPr>
        <w:pStyle w:val="PreformattedText"/>
        <w:bidi w:val="0"/>
        <w:jc w:val="left"/>
        <w:rPr/>
      </w:pPr>
      <w:r>
        <w:rPr/>
        <w:t>the value of &lt;string-n&gt; in the calling 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control returns from the called script (via the  EXIT  Statement),  the</w:t>
      </w:r>
    </w:p>
    <w:p>
      <w:pPr>
        <w:pStyle w:val="PreformattedText"/>
        <w:bidi w:val="0"/>
        <w:jc w:val="left"/>
        <w:rPr/>
      </w:pPr>
      <w:r>
        <w:rPr/>
        <w:t>statement following the RUN Statement will be executed.</w:t>
      </w:r>
    </w:p>
    <w:p>
      <w:pPr>
        <w:pStyle w:val="PreformattedText"/>
        <w:bidi w:val="0"/>
        <w:jc w:val="left"/>
        <w:rPr/>
      </w:pPr>
      <w:r>
        <w:rPr/>
        <w:t>The return code from the called script (set via the EXIT Statement), can  be</w:t>
      </w:r>
    </w:p>
    <w:p>
      <w:pPr>
        <w:pStyle w:val="PreformattedText"/>
        <w:bidi w:val="0"/>
        <w:jc w:val="left"/>
        <w:rPr/>
      </w:pPr>
      <w:r>
        <w:rPr/>
        <w:t>examined via the global variable RETURN_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s 2 And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S  programs  CANNOT  be  run  utilizing  any  format  of  RUN.  There  are</w:t>
      </w:r>
    </w:p>
    <w:p>
      <w:pPr>
        <w:pStyle w:val="PreformattedText"/>
        <w:bidi w:val="0"/>
        <w:jc w:val="left"/>
        <w:rPr/>
      </w:pPr>
      <w:r>
        <w:rPr/>
        <w:t>essentially three types of programs that can be run  using  RUN  SYSTEM  and</w:t>
      </w:r>
    </w:p>
    <w:p>
      <w:pPr>
        <w:pStyle w:val="PreformattedText"/>
        <w:bidi w:val="0"/>
        <w:jc w:val="left"/>
        <w:rPr/>
      </w:pPr>
      <w:r>
        <w:rPr/>
        <w:t>RUN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entation Manager programs  that  can  run  in  a  PM  window 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Thru or the System Edit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indow compatible programs that can run in either a VIO window or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application (i.e. the OS/2 Command Interpre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ograms that can run only as full screen appl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 of the RUN Statement invokes the program or CMD file  specified  in</w:t>
      </w:r>
    </w:p>
    <w:p>
      <w:pPr>
        <w:pStyle w:val="PreformattedText"/>
        <w:bidi w:val="0"/>
        <w:jc w:val="left"/>
        <w:rPr/>
      </w:pPr>
      <w:r>
        <w:rPr/>
        <w:t>&lt;cmd-name&gt; as if it was entered in response to  the  OS/2  prompt  utilizing</w:t>
      </w:r>
    </w:p>
    <w:p>
      <w:pPr>
        <w:pStyle w:val="PreformattedText"/>
        <w:bidi w:val="0"/>
        <w:jc w:val="left"/>
        <w:rPr/>
      </w:pPr>
      <w:r>
        <w:rPr/>
        <w:t>CMD.EXE to ru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optional USING clause is specified, &lt;string-1&gt;  thru  &lt;string-n&gt;  are</w:t>
      </w:r>
    </w:p>
    <w:p>
      <w:pPr>
        <w:pStyle w:val="PreformattedText"/>
        <w:bidi w:val="0"/>
        <w:jc w:val="left"/>
        <w:rPr/>
      </w:pPr>
      <w:r>
        <w:rPr/>
        <w:t>appended to &lt;string&gt; to form a single comman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3 of the RUN Statement will invoke the  referenced  program  directly</w:t>
      </w:r>
    </w:p>
    <w:p>
      <w:pPr>
        <w:pStyle w:val="PreformattedText"/>
        <w:bidi w:val="0"/>
        <w:jc w:val="left"/>
        <w:rPr/>
      </w:pPr>
      <w:r>
        <w:rPr/>
        <w:t>without loading a secondary copy of CMD.EXE. This format is faster and  uses</w:t>
      </w:r>
    </w:p>
    <w:p>
      <w:pPr>
        <w:pStyle w:val="PreformattedText"/>
        <w:bidi w:val="0"/>
        <w:jc w:val="left"/>
        <w:rPr/>
      </w:pPr>
      <w:r>
        <w:rPr/>
        <w:t>less memory than RUN SYSTEM but may not  be  used  for  CMD  files.  When  a</w:t>
      </w:r>
    </w:p>
    <w:p>
      <w:pPr>
        <w:pStyle w:val="PreformattedText"/>
        <w:bidi w:val="0"/>
        <w:jc w:val="left"/>
        <w:rPr/>
      </w:pPr>
      <w:r>
        <w:rPr/>
        <w:t>program is executed in this manner, the RETURN_CODE may be  examined  within</w:t>
      </w:r>
    </w:p>
    <w:p>
      <w:pPr>
        <w:pStyle w:val="PreformattedText"/>
        <w:bidi w:val="0"/>
        <w:jc w:val="left"/>
        <w:rPr/>
      </w:pP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program-name&gt;  should  include  an  extension  (.EXE)  since  the  path  is</w:t>
      </w:r>
    </w:p>
    <w:p>
      <w:pPr>
        <w:pStyle w:val="PreformattedText"/>
        <w:bidi w:val="0"/>
        <w:jc w:val="left"/>
        <w:rPr/>
      </w:pPr>
      <w:r>
        <w:rPr/>
        <w:t>sear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optional USING clause is specified, &lt;string-1&gt;  thru  &lt;string-n&gt;  are</w:t>
      </w:r>
    </w:p>
    <w:p>
      <w:pPr>
        <w:pStyle w:val="PreformattedText"/>
        <w:bidi w:val="0"/>
        <w:jc w:val="left"/>
        <w:rPr/>
      </w:pPr>
      <w:r>
        <w:rPr/>
        <w:t>appended to &lt;string&gt; to form a single comman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tional WINDOW_SIZE and WINDOW_POSITION clauses allow you to  establish</w:t>
      </w:r>
    </w:p>
    <w:p>
      <w:pPr>
        <w:pStyle w:val="PreformattedText"/>
        <w:bidi w:val="0"/>
        <w:jc w:val="left"/>
        <w:rPr/>
      </w:pPr>
      <w:r>
        <w:rPr/>
        <w:t>the size of the initial window of the application you want to  run.    These</w:t>
      </w:r>
    </w:p>
    <w:p>
      <w:pPr>
        <w:pStyle w:val="PreformattedText"/>
        <w:bidi w:val="0"/>
        <w:jc w:val="left"/>
        <w:rPr/>
      </w:pPr>
      <w:r>
        <w:rPr/>
        <w:t>clauses work within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ull screen only applications ignore these clauses  as  they  can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s a full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indow compatible applications can run either as a full screen or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 window.  If WINDOW_SIZE and WINDOW_POSITION are NOT specifi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will  run  as  a  full  screen.    If  WINDOW_SIZE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POSITION ARE specified,  the  application  will  run  in  a  V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WINDOW_SIZE is not specified, the size  will  be  hal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of the desktop and half the width.  If  WINDOW_POSITION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window will be c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entation Manager programs can only run in a PM window.  WINDOW_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WINDOW_POSITION  clauses  may  be  specified  to  gi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ts initial window size (default size and position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 above).    However,  most  PM  applications  will  ign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itial size and position and will place and size the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OWAIT clause causes AUTOPILOT to invoke the  application  and  continue</w:t>
      </w:r>
    </w:p>
    <w:p>
      <w:pPr>
        <w:pStyle w:val="PreformattedText"/>
        <w:bidi w:val="0"/>
        <w:jc w:val="left"/>
        <w:rPr/>
      </w:pPr>
      <w:r>
        <w:rPr/>
        <w:t>immediately -- it does not wait for the application to complete.  If  NOWAIT</w:t>
      </w:r>
    </w:p>
    <w:p>
      <w:pPr>
        <w:pStyle w:val="PreformattedText"/>
        <w:bidi w:val="0"/>
        <w:jc w:val="left"/>
        <w:rPr/>
      </w:pPr>
      <w:r>
        <w:rPr/>
        <w:t>is NOT specified, AUTOPILOT will wait for the application to end.    If  the</w:t>
      </w:r>
    </w:p>
    <w:p>
      <w:pPr>
        <w:pStyle w:val="PreformattedText"/>
        <w:bidi w:val="0"/>
        <w:jc w:val="left"/>
        <w:rPr/>
      </w:pPr>
      <w:r>
        <w:rPr/>
        <w:t>AUTOPILOT program is canceled while an application invoked via  RUN  without</w:t>
      </w:r>
    </w:p>
    <w:p>
      <w:pPr>
        <w:pStyle w:val="PreformattedText"/>
        <w:bidi w:val="0"/>
        <w:jc w:val="left"/>
        <w:rPr/>
      </w:pPr>
      <w:r>
        <w:rPr/>
        <w:t>NOWAIT is still running, the application is also canceled.  If an  AUTOPILOT</w:t>
      </w:r>
    </w:p>
    <w:p>
      <w:pPr>
        <w:pStyle w:val="PreformattedText"/>
        <w:bidi w:val="0"/>
        <w:jc w:val="left"/>
        <w:rPr/>
      </w:pPr>
      <w:r>
        <w:rPr/>
        <w:t>program ends while a NOWAIT application is still  running,  the  application</w:t>
      </w:r>
    </w:p>
    <w:p>
      <w:pPr>
        <w:pStyle w:val="PreformattedText"/>
        <w:bidi w:val="0"/>
        <w:jc w:val="left"/>
        <w:rPr/>
      </w:pP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SCRIPT "script2.scr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SCRIPT "a:\scrdir\another.scr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SCRIPT  script_iden  USING  "any  string",  any_iden,  123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SYSTEM "prog1 a:file.ext -a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PROGRAM "prog1.exe" USING "a:file.ext" , "-a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YSTEM "DIR A:\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_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81 SCREEN Func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a string consisting of the characters on the HO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haracters on the HOST screen (except the status line) are  returned  as</w:t>
      </w:r>
    </w:p>
    <w:p>
      <w:pPr>
        <w:pStyle w:val="PreformattedText"/>
        <w:bidi w:val="0"/>
        <w:jc w:val="left"/>
        <w:rPr/>
      </w:pPr>
      <w:r>
        <w:rPr/>
        <w:t>a string. Attributes and NULL  characters  on  the  screen  are  changed  to</w:t>
      </w:r>
    </w:p>
    <w:p>
      <w:pPr>
        <w:pStyle w:val="PreformattedText"/>
        <w:bidi w:val="0"/>
        <w:jc w:val="left"/>
        <w:rPr/>
      </w:pP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=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 = STR_LEFT(a,8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set b equal to line 1 of the HO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TR_LEFT(SCREEN, 8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display line 1 of the HO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82 SCRIPT_INFO Func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 various types of script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IPT_INFO (type)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IPT_INFO is used to obtain different types of information related to  the</w:t>
      </w:r>
    </w:p>
    <w:p>
      <w:pPr>
        <w:pStyle w:val="PreformattedText"/>
        <w:bidi w:val="0"/>
        <w:jc w:val="left"/>
        <w:rPr/>
      </w:pPr>
      <w:r>
        <w:rPr/>
        <w:t>current AUTOPILOT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 Information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the full file name of the current script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the full file name of the script that called  the  current  scrip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 If the current script  was  not  called  by  another 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its the main script),, a null string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.83 SEARCH_ARRAY Statement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ARCH_ARRAY Statement is used to quickly  search  the  elements  of  an</w:t>
      </w:r>
    </w:p>
    <w:p>
      <w:pPr>
        <w:pStyle w:val="PreformattedText"/>
        <w:bidi w:val="0"/>
        <w:jc w:val="left"/>
        <w:rPr/>
      </w:pPr>
      <w:r>
        <w:rPr/>
        <w:t>array for a specific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ARCH_ARRAY arraynam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( [FROM dim, ... ] [TO dim,...] ) 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FOR &lt;value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[ USING search-options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y be a 1,2, or 3 dimensional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y be any string or numeric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clause defaults to the first element in th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clause defaults to the last element in th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clause specifies search options that are a  subse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pecified in the USING clause of the SOR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searches the elements of an array for a  specific  value.  If</w:t>
      </w:r>
    </w:p>
    <w:p>
      <w:pPr>
        <w:pStyle w:val="PreformattedText"/>
        <w:bidi w:val="0"/>
        <w:jc w:val="left"/>
        <w:rPr/>
      </w:pPr>
      <w:r>
        <w:rPr/>
        <w:t>no range is specified all the elements are searched. If a range is set  than</w:t>
      </w:r>
    </w:p>
    <w:p>
      <w:pPr>
        <w:pStyle w:val="PreformattedText"/>
        <w:bidi w:val="0"/>
        <w:jc w:val="left"/>
        <w:rPr/>
      </w:pPr>
      <w:r>
        <w:rPr/>
        <w:t>all the elements within the range are searched. The FROM clause defines  the</w:t>
      </w:r>
    </w:p>
    <w:p>
      <w:pPr>
        <w:pStyle w:val="PreformattedText"/>
        <w:bidi w:val="0"/>
        <w:jc w:val="left"/>
        <w:rPr/>
      </w:pPr>
      <w:r>
        <w:rPr/>
        <w:t>starting indices and the TO clause defines the ending  indices.  Each  index</w:t>
      </w:r>
    </w:p>
    <w:p>
      <w:pPr>
        <w:pStyle w:val="PreformattedText"/>
        <w:bidi w:val="0"/>
        <w:jc w:val="left"/>
        <w:rPr/>
      </w:pPr>
      <w:r>
        <w:rPr/>
        <w:t>is never varied outside of the defined range (See SET_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value is  found  RETURN_CODE  is  set  to  0.  If  it  is  not  found</w:t>
      </w:r>
    </w:p>
    <w:p>
      <w:pPr>
        <w:pStyle w:val="PreformattedText"/>
        <w:bidi w:val="0"/>
        <w:jc w:val="left"/>
        <w:rPr/>
      </w:pPr>
      <w:r>
        <w:rPr/>
        <w:t>RETURN_CODE is set to 1. The indices of the  found  item  can  be  retrieved</w:t>
      </w:r>
    </w:p>
    <w:p>
      <w:pPr>
        <w:pStyle w:val="PreformattedText"/>
        <w:bidi w:val="0"/>
        <w:jc w:val="left"/>
        <w:rPr/>
      </w:pPr>
      <w:r>
        <w:rPr/>
        <w:t>from the Function ARRAY_INDEX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myarray(10,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ARRAY myarray (FROM 2,3 TO 5,4) FOR "A strin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TURN_COD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"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 = myarray(ARRAY_INDEX(1),ARRAY_INDEX(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ements (2,3), (2,4), (3,3), (3,4), (4,3), (4,4), (5,3),  and  (5,4)  would</w:t>
      </w:r>
    </w:p>
    <w:p>
      <w:pPr>
        <w:pStyle w:val="PreformattedText"/>
        <w:bidi w:val="0"/>
        <w:jc w:val="left"/>
        <w:rPr/>
      </w:pPr>
      <w:r>
        <w:rPr/>
        <w:t>all be set to 0. All other elements would remain 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no USING clause is specified the type  of  comparison  done  (string  vs.</w:t>
      </w:r>
    </w:p>
    <w:p>
      <w:pPr>
        <w:pStyle w:val="PreformattedText"/>
        <w:bidi w:val="0"/>
        <w:jc w:val="left"/>
        <w:rPr/>
      </w:pPr>
      <w:r>
        <w:rPr/>
        <w:t>numeric) is determined by the type of the expression specified  in  the  FOR</w:t>
      </w:r>
    </w:p>
    <w:p>
      <w:pPr>
        <w:pStyle w:val="PreformattedText"/>
        <w:bidi w:val="0"/>
        <w:jc w:val="left"/>
        <w:rPr/>
      </w:pPr>
      <w:r>
        <w:rPr/>
        <w:t>cla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ING clause uses a subset of the SORT USING options.  This  allows  you</w:t>
      </w:r>
    </w:p>
    <w:p>
      <w:pPr>
        <w:pStyle w:val="PreformattedText"/>
        <w:bidi w:val="0"/>
        <w:jc w:val="left"/>
        <w:rPr/>
      </w:pPr>
      <w:r>
        <w:rPr/>
        <w:t>to explicitly specify the type of search (numeric  or  string)  rather  than</w:t>
      </w:r>
    </w:p>
    <w:p>
      <w:pPr>
        <w:pStyle w:val="PreformattedText"/>
        <w:bidi w:val="0"/>
        <w:jc w:val="left"/>
        <w:rPr/>
      </w:pPr>
      <w:r>
        <w:rPr/>
        <w:t>rely on the type of expression specified in the FOR  clause.  It  also  lets</w:t>
      </w:r>
    </w:p>
    <w:p>
      <w:pPr>
        <w:pStyle w:val="PreformattedText"/>
        <w:bidi w:val="0"/>
        <w:jc w:val="left"/>
        <w:rPr/>
      </w:pPr>
      <w:r>
        <w:rPr/>
        <w:t>you do case insensitive searches. The valid  options  are  'T1',  'T2',  and</w:t>
      </w:r>
    </w:p>
    <w:p>
      <w:pPr>
        <w:pStyle w:val="PreformattedText"/>
        <w:bidi w:val="0"/>
        <w:jc w:val="left"/>
        <w:rPr/>
      </w:pPr>
      <w:r>
        <w:rPr/>
        <w:t>'T3'. 'On' may also be included. See the SORT option for 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84 SELECT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LECT Statement allows the script  to  select  a  line  from  within  a</w:t>
      </w:r>
    </w:p>
    <w:p>
      <w:pPr>
        <w:pStyle w:val="PreformattedText"/>
        <w:bidi w:val="0"/>
        <w:jc w:val="left"/>
        <w:rPr/>
      </w:pPr>
      <w:r>
        <w:rPr/>
        <w:t>LIST_BOX or COMBINATION_BOX dialog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ECT {LIST_BOX(id)      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{COMBINATION_BOX(id)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[ IN DIALOG_WINDOW (winid) 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LINE &lt;num&gt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n item is SELECTed, a reverse video Selector Bar will appear  over  it</w:t>
      </w:r>
    </w:p>
    <w:p>
      <w:pPr>
        <w:pStyle w:val="PreformattedText"/>
        <w:bidi w:val="0"/>
        <w:jc w:val="left"/>
        <w:rPr/>
      </w:pPr>
      <w:r>
        <w:rPr/>
        <w:t>and it's number will be returned through the SELECTED_LIN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less  the  item  is  a  MULTIPLE_SELECTION  LIST_BOX,  selecting  1  line</w:t>
      </w:r>
    </w:p>
    <w:p>
      <w:pPr>
        <w:pStyle w:val="PreformattedText"/>
        <w:bidi w:val="0"/>
        <w:jc w:val="left"/>
        <w:rPr/>
      </w:pPr>
      <w:r>
        <w:rPr/>
        <w:t>automatically deselects the current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_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.85 SELECTED_LINE Func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line number of the selected item in a LIST_BOX  or</w:t>
      </w:r>
    </w:p>
    <w:p>
      <w:pPr>
        <w:pStyle w:val="PreformattedText"/>
        <w:bidi w:val="0"/>
        <w:jc w:val="left"/>
        <w:rPr/>
      </w:pPr>
      <w:r>
        <w:rPr/>
        <w:t>COMBINATION_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ECTED_LINE ( {LIST_BOX(id)      }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{COMBINATION_BOX(id) }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[ IN DIALOG_WINDOW(winid) ]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[ ,&lt;start lineno&gt; ]       )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no lines are selecte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optional  &lt;startlineno&gt;  parameter  is  used  in  MULTIPLE_SELECTION</w:t>
      </w:r>
    </w:p>
    <w:p>
      <w:pPr>
        <w:pStyle w:val="PreformattedText"/>
        <w:bidi w:val="0"/>
        <w:jc w:val="left"/>
        <w:rPr/>
      </w:pPr>
      <w:r>
        <w:rPr/>
        <w:t>LIST_BOXes. If  included,  the  Function  returns  the  next  selected  line</w:t>
      </w:r>
    </w:p>
    <w:p>
      <w:pPr>
        <w:pStyle w:val="PreformattedText"/>
        <w:bidi w:val="0"/>
        <w:jc w:val="left"/>
        <w:rPr/>
      </w:pPr>
      <w:r>
        <w:rPr/>
        <w:t>starting with and  including  &lt;startlineno&gt;.  If  not  included,  the  first</w:t>
      </w:r>
    </w:p>
    <w:p>
      <w:pPr>
        <w:pStyle w:val="PreformattedText"/>
        <w:bidi w:val="0"/>
        <w:jc w:val="left"/>
        <w:rPr/>
      </w:pPr>
      <w:r>
        <w:rPr/>
        <w:t>selected line number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86 SEND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mits character and/or control key sequences to the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{&lt;string&gt; } [{&lt;string&gt; }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&lt;key&gt;  }  [,{&lt;key&gt;  }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racters and control keys are sent to the host as if they were entered  at</w:t>
      </w:r>
    </w:p>
    <w:p>
      <w:pPr>
        <w:pStyle w:val="PreformattedText"/>
        <w:bidi w:val="0"/>
        <w:jc w:val="left"/>
        <w:rPr/>
      </w:pP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 attempt to send characters to protected screen positions  may  cause  the</w:t>
      </w:r>
    </w:p>
    <w:p>
      <w:pPr>
        <w:pStyle w:val="PreformattedText"/>
        <w:bidi w:val="0"/>
        <w:jc w:val="left"/>
        <w:rPr/>
      </w:pPr>
      <w:r>
        <w:rPr/>
        <w:t>terminal keyboard to  lock.  All  subsequent  characters  and  control  keys</w:t>
      </w:r>
    </w:p>
    <w:p>
      <w:pPr>
        <w:pStyle w:val="PreformattedText"/>
        <w:bidi w:val="0"/>
        <w:jc w:val="left"/>
        <w:rPr/>
      </w:pPr>
      <w:r>
        <w:rPr/>
        <w:t>within the SEND Statement will be ignored.</w:t>
      </w:r>
    </w:p>
    <w:p>
      <w:pPr>
        <w:pStyle w:val="PreformattedText"/>
        <w:bidi w:val="0"/>
        <w:jc w:val="left"/>
        <w:rPr/>
      </w:pPr>
      <w:r>
        <w:rPr/>
        <w:t>The SEND statement will not be executed until the terminal  is  in  a  ready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list of the valid 3270 &lt;key&gt; names is provided under Definition  Of  Terms</w:t>
      </w:r>
    </w:p>
    <w:p>
      <w:pPr>
        <w:pStyle w:val="PreformattedText"/>
        <w:bidi w:val="0"/>
        <w:jc w:val="left"/>
        <w:rPr/>
      </w:pPr>
      <w:r>
        <w:rPr/>
        <w:t>in the AUTOPILOT Language Overview chapter in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"logon ", USERID, " ", PASSWORD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AB, TAB, TAB, "X", TAB, "X", PF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" B"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87 SEND_FILE Statemen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ND_FILE Statement  allows  you  to  invoke  file  transfer  Send  File</w:t>
      </w:r>
    </w:p>
    <w:p>
      <w:pPr>
        <w:pStyle w:val="PreformattedText"/>
        <w:bidi w:val="0"/>
        <w:jc w:val="left"/>
        <w:rPr/>
      </w:pPr>
      <w:r>
        <w:rPr/>
        <w:t>requests directly from AUTOPI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_FILE [NOWAIT] &lt;file-transfer-command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USING &lt;file-transfer-type&gt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tring expression &lt;file-transfer-command&gt; indicates which file(s)are  to</w:t>
      </w:r>
    </w:p>
    <w:p>
      <w:pPr>
        <w:pStyle w:val="PreformattedText"/>
        <w:bidi w:val="0"/>
        <w:jc w:val="left"/>
        <w:rPr/>
      </w:pPr>
      <w:r>
        <w:rPr/>
        <w:t>be transferred.  Certain options may  also  be  specified  here.  The  exact</w:t>
      </w:r>
    </w:p>
    <w:p>
      <w:pPr>
        <w:pStyle w:val="PreformattedText"/>
        <w:bidi w:val="0"/>
        <w:jc w:val="left"/>
        <w:rPr/>
      </w:pPr>
      <w:r>
        <w:rPr/>
        <w:t>format is dependent on the type of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/YMODEM/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cation of the file to S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D$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$FILE command line.  For example, the following would  be 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ND the PC file C:\TEST.TXT to a CMS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TEST.TXT TEST FILE A (ASCII CR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tring expression &lt;file-transfer-type&gt; determines  which  file  transfer</w:t>
      </w:r>
    </w:p>
    <w:p>
      <w:pPr>
        <w:pStyle w:val="PreformattedText"/>
        <w:bidi w:val="0"/>
        <w:jc w:val="left"/>
        <w:rPr/>
      </w:pPr>
      <w:r>
        <w:rPr/>
        <w:t>protocol to use.  It may be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           = Use Ascii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_B            = Use Compuserv B or B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          = Use XMODEM CRC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_CRC       = Use XMODEM CRC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_CHECKSUM  = Use XMODEM CHECKSUM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_1K        = Use XMODEM 1K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_1K_G      = User XMODEM 1K G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           = Use YMODEM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_G         = Use YMODEM G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          = Use ZMODEM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          = Use KERMIT SEND/RECEIVE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$FILE         = Use IBM IND$FILE (SEND/RECEIVE)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location for files on the PC is in the  directory  specified  by</w:t>
      </w:r>
    </w:p>
    <w:p>
      <w:pPr>
        <w:pStyle w:val="PreformattedText"/>
        <w:bidi w:val="0"/>
        <w:jc w:val="left"/>
        <w:rPr/>
      </w:pPr>
      <w:r>
        <w:rPr/>
        <w:t>the  DATA_DIRECTORY  Customization  Variable.    To  view  or  modify  this</w:t>
      </w:r>
    </w:p>
    <w:p>
      <w:pPr>
        <w:pStyle w:val="PreformattedText"/>
        <w:bidi w:val="0"/>
        <w:jc w:val="left"/>
        <w:rPr/>
      </w:pPr>
      <w:r>
        <w:rPr/>
        <w:t>variable, select System Configuration from the Utilities pull down  menu  on</w:t>
      </w:r>
    </w:p>
    <w:p>
      <w:pPr>
        <w:pStyle w:val="PreformattedText"/>
        <w:bidi w:val="0"/>
        <w:jc w:val="left"/>
        <w:rPr/>
      </w:pPr>
      <w:r>
        <w:rPr/>
        <w:t>any Phone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ND_FILE command, by default, will wait for the  transfer  to  complete</w:t>
      </w:r>
    </w:p>
    <w:p>
      <w:pPr>
        <w:pStyle w:val="PreformattedText"/>
        <w:bidi w:val="0"/>
        <w:jc w:val="left"/>
        <w:rPr/>
      </w:pPr>
      <w:r>
        <w:rPr/>
        <w:t>before returning.  Upon completion, RETURN_CODE will be set to  one  of  the</w:t>
      </w:r>
    </w:p>
    <w:p>
      <w:pPr>
        <w:pStyle w:val="PreformattedText"/>
        <w:bidi w:val="0"/>
        <w:jc w:val="left"/>
        <w:rPr/>
      </w:pP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- Successful comple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- Not conn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- The file could not be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- Syntax error within &lt;file-transfer-command&gt; or &lt;file-transfer-typ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- File transfer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- File transfer was canc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WAIT option is  specified,  the  SEND_FILE  Statement  will  return</w:t>
      </w:r>
    </w:p>
    <w:p>
      <w:pPr>
        <w:pStyle w:val="PreformattedText"/>
        <w:bidi w:val="0"/>
        <w:jc w:val="left"/>
        <w:rPr/>
      </w:pPr>
      <w:r>
        <w:rPr/>
        <w:t>immediately after starting the transfer.    Other  script  commands  can  be</w:t>
      </w:r>
    </w:p>
    <w:p>
      <w:pPr>
        <w:pStyle w:val="PreformattedText"/>
        <w:bidi w:val="0"/>
        <w:jc w:val="left"/>
        <w:rPr/>
      </w:pPr>
      <w:r>
        <w:rPr/>
        <w:t>executed while the transfer runs  (the  script  may  also  be  exited).  The</w:t>
      </w:r>
    </w:p>
    <w:p>
      <w:pPr>
        <w:pStyle w:val="PreformattedText"/>
        <w:bidi w:val="0"/>
        <w:jc w:val="left"/>
        <w:rPr/>
      </w:pPr>
      <w:r>
        <w:rPr/>
        <w:t>status of the file transfer may be determined via  the  FILE_TRANSFER_STATUS</w:t>
      </w:r>
    </w:p>
    <w:p>
      <w:pPr>
        <w:pStyle w:val="PreformattedText"/>
        <w:bidi w:val="0"/>
        <w:jc w:val="left"/>
        <w:rPr/>
      </w:pPr>
      <w:r>
        <w:rPr/>
        <w:t>Function.  Refer to this Function for a list of the value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a file to another PC using XMODEM and continue process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_FILE NOWAIT "data.prn" USING "XMODEM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processing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UNTIL FILE_TRANSFER_STATUS &lt; 10   ; Wait until its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TRANSFER_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88 SET State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signs values to either  AUTOPILOT  reserved  or  user  specified  variable</w:t>
      </w:r>
    </w:p>
    <w:p>
      <w:pPr>
        <w:pStyle w:val="PreformattedText"/>
        <w:bidi w:val="0"/>
        <w:jc w:val="left"/>
        <w:rPr/>
      </w:pPr>
      <w:r>
        <w:rPr/>
        <w:t>fields. It is also used to modify text window, dialogs and  session  monitor</w:t>
      </w:r>
    </w:p>
    <w:p>
      <w:pPr>
        <w:pStyle w:val="PreformattedText"/>
        <w:bidi w:val="0"/>
        <w:jc w:val="left"/>
        <w:rPr/>
      </w:pP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&lt;identifier&gt; = {&lt;number&gt;} [&lt;operator&gt; &lt;number&gt; ]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{&lt;string&gt; } [&lt;operator&gt; &lt;string&gt;]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MAXWAIT = &lt;timeval&gt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{ &lt;SECOND(S)&gt; }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MAXWAIT = &lt;number&gt;   { &lt;MINUTE(S)&gt; }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{ &lt;HOUR(S)&gt;   }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facility&gt;-trace facility&gt;TRACE {ON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</w:t>
      </w:r>
      <w:r>
        <w:rPr/>
        <w:t>{OFF }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TRACE_DELAY = &lt;number&gt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CAPTURE  {ON } [ &lt;filename&gt; 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{OFF }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KEEP  {ON  }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{OFF}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NUMERIC_PRECISION = &lt;precision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NUMERIC_FORMAT = &lt;value&gt;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SEND_MNEMONIC {ON }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{OFF}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TITLE_BAR &lt;title-string&gt;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WINDOW_SIZE &lt;rows&gt;  [ { TEXT_ROWS  }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[ { DEVICE_ROWS } ]  [ , ]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&lt;cols&gt;  [ { TEXT_COLUMNS  } 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[ { DEVICE_COLUMNS  } ]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WINDOW_POSITION [ DEVICE_ROW[S]   ]  &lt;rows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[ DEVICE_COLUMN[S] ] &lt;cols&gt; [ , ]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CURRENT_WINDOW = &lt;window-number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{ PULLDOWN } &lt;refno  = { &lt;text&gt;     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{ CHOICE   }           { ACTION &lt;label&gt; }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{TEXT_FIELD(id)      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{ENTRY_FIELD(id)     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{MULTILINE_ENTRY_FIELD(id)  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{PUSH_BUTTON(id)    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{RADIO_BUTTON(id)   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{CHECK_BOX(id)        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{LIST_BOX(id)       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{COMBINATION_BOX(id)    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{GROUP_BOX(id)      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{ICON_FIELD(id)       _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IN DIALOG_WINDOW(winid) ] =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&lt;text-string&gt;    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ACTION &lt;label&gt;   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SIZE &lt;rowsize&gt; ,_&lt;co lsize&gt; 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{ AT &lt;rowpos&gt;  , &lt;colpos&gt; }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ACTION [ IN DIALOG_WINDOW (winid) ] = &lt;label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SESSION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IN SESSION_MONITOR(monitorid ) ] [ = ] sessid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TEXT_WATCH(id)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IN SESSION_MONITOR(monitorid) ] [ = ] string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T | FROM | TO clause(s) 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CTION label 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HOST_KEY_WATCH(id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IN SESSION_MONITOR(monitorid) ] [ = ] key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ACTION label 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 SEND_WAIT_TYPE = typ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 &lt;identifier&gt; is the most frequently used format. It is  used  to  assign</w:t>
      </w:r>
    </w:p>
    <w:p>
      <w:pPr>
        <w:pStyle w:val="PreformattedText"/>
        <w:bidi w:val="0"/>
        <w:jc w:val="left"/>
        <w:rPr/>
      </w:pPr>
      <w:r>
        <w:rPr/>
        <w:t>the result of an expression to the specified identif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mainder of  the  formats  are  used  to  assign  values  to  AUTOPILOT</w:t>
      </w:r>
    </w:p>
    <w:p>
      <w:pPr>
        <w:pStyle w:val="PreformattedText"/>
        <w:bidi w:val="0"/>
        <w:jc w:val="left"/>
        <w:rPr/>
      </w:pPr>
      <w:r>
        <w:rPr/>
        <w:t>reserve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WAIT is the global timeout keyword identifier whose value  will  be  used</w:t>
      </w:r>
    </w:p>
    <w:p>
      <w:pPr>
        <w:pStyle w:val="PreformattedText"/>
        <w:bidi w:val="0"/>
        <w:jc w:val="left"/>
        <w:rPr/>
      </w:pPr>
      <w:r>
        <w:rPr/>
        <w:t>in all screen WAIT operations unless an overriding value is encoded  on  the</w:t>
      </w:r>
    </w:p>
    <w:p>
      <w:pPr>
        <w:pStyle w:val="PreformattedText"/>
        <w:bidi w:val="0"/>
        <w:jc w:val="left"/>
        <w:rPr/>
      </w:pPr>
      <w:r>
        <w:rPr/>
        <w:t>specific WAIT Statement being executed. &lt;timeval&gt; is a  number  followed  by</w:t>
      </w:r>
    </w:p>
    <w:p>
      <w:pPr>
        <w:pStyle w:val="PreformattedText"/>
        <w:bidi w:val="0"/>
        <w:jc w:val="left"/>
        <w:rPr/>
      </w:pPr>
      <w:r>
        <w:rPr/>
        <w:t>the time measurement (SECONDS, MINUTES, or HOURS).  The  default  value  for</w:t>
      </w:r>
    </w:p>
    <w:p>
      <w:pPr>
        <w:pStyle w:val="PreformattedText"/>
        <w:bidi w:val="0"/>
        <w:jc w:val="left"/>
        <w:rPr/>
      </w:pPr>
      <w:r>
        <w:rPr/>
        <w:t>MAXWAIT is 60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SGLINE is the global row value keyword identifier used in all  DISPLAY  and</w:t>
      </w:r>
    </w:p>
    <w:p>
      <w:pPr>
        <w:pStyle w:val="PreformattedText"/>
        <w:bidi w:val="0"/>
        <w:jc w:val="left"/>
        <w:rPr/>
      </w:pPr>
      <w:r>
        <w:rPr/>
        <w:t>PROMPT  activity  unless  overridden  by  the  individual  statement  being</w:t>
      </w:r>
    </w:p>
    <w:p>
      <w:pPr>
        <w:pStyle w:val="PreformattedText"/>
        <w:bidi w:val="0"/>
        <w:jc w:val="left"/>
        <w:rPr/>
      </w:pPr>
      <w:r>
        <w:rPr/>
        <w:t>executed. &lt;row&gt; must be a number from 1 to 25. MSGLINE = 0  is  the  default</w:t>
      </w:r>
    </w:p>
    <w:p>
      <w:pPr>
        <w:pStyle w:val="PreformattedText"/>
        <w:bidi w:val="0"/>
        <w:jc w:val="left"/>
        <w:rPr/>
      </w:pPr>
      <w:r>
        <w:rPr/>
        <w:t>if the window was defined using CREATE TEXT_WINDOW, but MSGLINE = 25 is  the</w:t>
      </w:r>
    </w:p>
    <w:p>
      <w:pPr>
        <w:pStyle w:val="PreformattedText"/>
        <w:bidi w:val="0"/>
        <w:jc w:val="left"/>
        <w:rPr/>
      </w:pPr>
      <w:r>
        <w:rPr/>
        <w:t>default  for  the  PC/DOS  compatibility  window  provided  if  no  CREATE</w:t>
      </w:r>
    </w:p>
    <w:p>
      <w:pPr>
        <w:pStyle w:val="PreformattedText"/>
        <w:bidi w:val="0"/>
        <w:jc w:val="left"/>
        <w:rPr/>
      </w:pPr>
      <w:r>
        <w:rPr/>
        <w:t>TEXT_WINDOW is issu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 TRACE ON/OFF Statement may be used to display  the  script  keyword,</w:t>
      </w:r>
    </w:p>
    <w:p>
      <w:pPr>
        <w:pStyle w:val="PreformattedText"/>
        <w:bidi w:val="0"/>
        <w:jc w:val="left"/>
        <w:rPr/>
      </w:pPr>
      <w:r>
        <w:rPr/>
        <w:t>line number, and source file name as each statement is executed  within  the</w:t>
      </w:r>
    </w:p>
    <w:p>
      <w:pPr>
        <w:pStyle w:val="PreformattedText"/>
        <w:bidi w:val="0"/>
        <w:jc w:val="left"/>
        <w:rPr/>
      </w:pPr>
      <w:r>
        <w:rPr/>
        <w:t>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 TRACE_DELAY Statement may be used to specify an amount of time to  pause</w:t>
      </w:r>
    </w:p>
    <w:p>
      <w:pPr>
        <w:pStyle w:val="PreformattedText"/>
        <w:bidi w:val="0"/>
        <w:jc w:val="left"/>
        <w:rPr/>
      </w:pPr>
      <w:r>
        <w:rPr/>
        <w:t>between the execution of each script statement so the effect  will  look  as</w:t>
      </w:r>
    </w:p>
    <w:p>
      <w:pPr>
        <w:pStyle w:val="PreformattedText"/>
        <w:bidi w:val="0"/>
        <w:jc w:val="left"/>
        <w:rPr/>
      </w:pPr>
      <w:r>
        <w:rPr/>
        <w:t>if the script has been slowed down to permit easier observation of  a  trace</w:t>
      </w:r>
    </w:p>
    <w:p>
      <w:pPr>
        <w:pStyle w:val="PreformattedText"/>
        <w:bidi w:val="0"/>
        <w:jc w:val="left"/>
        <w:rPr/>
      </w:pPr>
      <w:r>
        <w:rPr/>
        <w:t>process. This statement works in conjunction with the SET TRAC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 CAPTURE ON/OFF is used to control the capturing of asynchronous data  to</w:t>
      </w:r>
    </w:p>
    <w:p>
      <w:pPr>
        <w:pStyle w:val="PreformattedText"/>
        <w:bidi w:val="0"/>
        <w:jc w:val="left"/>
        <w:rPr/>
      </w:pPr>
      <w:r>
        <w:rPr/>
        <w:t>a  file  (only  supported  during  asynchronous  terminal  emulation).  All</w:t>
      </w:r>
    </w:p>
    <w:p>
      <w:pPr>
        <w:pStyle w:val="PreformattedText"/>
        <w:bidi w:val="0"/>
        <w:jc w:val="left"/>
        <w:rPr/>
      </w:pPr>
      <w:r>
        <w:rPr/>
        <w:t>captured data is placed into a file.    If  the  &lt;filename&gt;  option  is  not</w:t>
      </w:r>
    </w:p>
    <w:p>
      <w:pPr>
        <w:pStyle w:val="PreformattedText"/>
        <w:bidi w:val="0"/>
        <w:jc w:val="left"/>
        <w:rPr/>
      </w:pPr>
      <w:r>
        <w:rPr/>
        <w:t>specified, the name used is generated and it  is  placed  in  the  directory</w:t>
      </w:r>
    </w:p>
    <w:p>
      <w:pPr>
        <w:pStyle w:val="PreformattedText"/>
        <w:bidi w:val="0"/>
        <w:jc w:val="left"/>
        <w:rPr/>
      </w:pPr>
      <w:r>
        <w:rPr/>
        <w:t>specified  by  the  DATA_DIRECTORY  Customization  Variable  (usually</w:t>
      </w:r>
    </w:p>
    <w:p>
      <w:pPr>
        <w:pStyle w:val="PreformattedText"/>
        <w:bidi w:val="0"/>
        <w:jc w:val="left"/>
        <w:rPr/>
      </w:pPr>
      <w:r>
        <w:rPr/>
        <w:t>C:\TALKTHRU\DATA).  If the &lt;filename&gt; option is specified, it  must  be  the</w:t>
      </w:r>
    </w:p>
    <w:p>
      <w:pPr>
        <w:pStyle w:val="PreformattedText"/>
        <w:bidi w:val="0"/>
        <w:jc w:val="left"/>
        <w:rPr/>
      </w:pPr>
      <w:r>
        <w:rPr/>
        <w:t>fully qualified name of the file to receive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 KEEP ON/OFF Statement is used to change the default KEEP option  for</w:t>
      </w:r>
    </w:p>
    <w:p>
      <w:pPr>
        <w:pStyle w:val="PreformattedText"/>
        <w:bidi w:val="0"/>
        <w:jc w:val="left"/>
        <w:rPr/>
      </w:pPr>
      <w:r>
        <w:rPr/>
        <w:t>the EXIT Statement. Normally an EXIT Statement without the KEEP option  will</w:t>
      </w:r>
    </w:p>
    <w:p>
      <w:pPr>
        <w:pStyle w:val="PreformattedText"/>
        <w:bidi w:val="0"/>
        <w:jc w:val="left"/>
        <w:rPr/>
      </w:pPr>
      <w:r>
        <w:rPr/>
        <w:t>release the script from  memory.  By  executing  a  SET  KEEP  ON  all  EXIT</w:t>
      </w:r>
    </w:p>
    <w:p>
      <w:pPr>
        <w:pStyle w:val="PreformattedText"/>
        <w:bidi w:val="0"/>
        <w:jc w:val="left"/>
        <w:rPr/>
      </w:pPr>
      <w:r>
        <w:rPr/>
        <w:t>Statements will keep the script in memory even  if  the  EXIT  Statement  is</w:t>
      </w:r>
    </w:p>
    <w:p>
      <w:pPr>
        <w:pStyle w:val="PreformattedText"/>
        <w:bidi w:val="0"/>
        <w:jc w:val="left"/>
        <w:rPr/>
      </w:pPr>
      <w:r>
        <w:rPr/>
        <w:t>specified  without  the  KEEP  option.  See  the  EXIT  Statement  for  more</w:t>
      </w:r>
    </w:p>
    <w:p>
      <w:pPr>
        <w:pStyle w:val="PreformattedText"/>
        <w:bidi w:val="0"/>
        <w:jc w:val="left"/>
        <w:rPr/>
      </w:pPr>
      <w:r>
        <w:rPr/>
        <w:t>information regarding the KEEP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 NUMERIC_PRECISION and NUMERIC_FORMAT are  used  to  control  the  format</w:t>
      </w:r>
    </w:p>
    <w:p>
      <w:pPr>
        <w:pStyle w:val="PreformattedText"/>
        <w:bidi w:val="0"/>
        <w:jc w:val="left"/>
        <w:rPr/>
      </w:pPr>
      <w:r>
        <w:rPr/>
        <w:t>that numbers  take  when  converted  to  strings  (such  as  when  they  are</w:t>
      </w:r>
    </w:p>
    <w:p>
      <w:pPr>
        <w:pStyle w:val="PreformattedText"/>
        <w:bidi w:val="0"/>
        <w:jc w:val="left"/>
        <w:rPr/>
      </w:pPr>
      <w:r>
        <w:rPr/>
        <w:t>displayed). NUMERIC_PRECISION and  NUMERIC_FORMAT  have  no  effect  on  the</w:t>
      </w:r>
    </w:p>
    <w:p>
      <w:pPr>
        <w:pStyle w:val="PreformattedText"/>
        <w:bidi w:val="0"/>
        <w:jc w:val="left"/>
        <w:rPr/>
      </w:pPr>
      <w:r>
        <w:rPr/>
        <w:t>precision of calculations, they only affect the  conversion  of  numbers  to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ecision value on NUMERIC_PRECISION is equal to the maximum  number  of</w:t>
      </w:r>
    </w:p>
    <w:p>
      <w:pPr>
        <w:pStyle w:val="PreformattedText"/>
        <w:bidi w:val="0"/>
        <w:jc w:val="left"/>
        <w:rPr/>
      </w:pPr>
      <w:r>
        <w:rPr/>
        <w:t>digits after the decimal point that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&lt;value&gt; on NUMERIC_FORMAT can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=&gt;&gt; Do not display trailing zeros after the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=&gt;&gt; Display training zeros after the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 SEND_MNEMONIC ON allows keystroke mnemonics to  be  sent  via  the  SEND</w:t>
      </w:r>
    </w:p>
    <w:p>
      <w:pPr>
        <w:pStyle w:val="PreformattedText"/>
        <w:bidi w:val="0"/>
        <w:jc w:val="left"/>
        <w:rPr/>
      </w:pPr>
      <w:r>
        <w:rPr/>
        <w:t>Statement during EHLLAPI emulation. SET SEND_MNEMONIC OFF  causes  AUTOPILOT</w:t>
      </w:r>
    </w:p>
    <w:p>
      <w:pPr>
        <w:pStyle w:val="PreformattedText"/>
        <w:bidi w:val="0"/>
        <w:jc w:val="left"/>
        <w:rPr/>
      </w:pPr>
      <w:r>
        <w:rPr/>
        <w:t>to treat the @ character as an @, not as the start of a keystroke  mnemonic.</w:t>
      </w:r>
    </w:p>
    <w:p>
      <w:pPr>
        <w:pStyle w:val="PreformattedText"/>
        <w:bidi w:val="0"/>
        <w:jc w:val="left"/>
        <w:rPr/>
      </w:pPr>
      <w:r>
        <w:rPr/>
        <w:t>The default setting i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low is a table containing the  valid  mnemonics  that  can  be  sent  with</w:t>
      </w:r>
    </w:p>
    <w:p>
      <w:pPr>
        <w:pStyle w:val="PreformattedText"/>
        <w:bidi w:val="0"/>
        <w:jc w:val="left"/>
        <w:rPr/>
      </w:pPr>
      <w:r>
        <w:rPr/>
        <w:t>SEND_MNEMONIC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Alt          I-Insert            Q-Finish(Quit)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-Backtab      J-Jump              R-Reset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Clear        K-Copy              S-Shift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-Delete Char  L-Left Cursor Move  T-Tab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-Enter        M-Enlarge(Magnify)  U-Up Cursor Mov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-Erase Eof    N-New Line          V-Down Cursor Mov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-Not Used     O-Not Used          W-&gt;&gt;Y-Not Used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-Help         P-Print             Z-Right Cursor Mo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 Home  7  PF7   e  PF14  l  PF21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 PF1   8  PF8   f  PF15  m  PF22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 PF2   9  PF9   g  PF16  n  PF23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 PF3   a  PF10  h  PF17  o  PF24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 PF4   b  PF11  i  PF18  x  PA1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  PF5   c  PF12  j  PF19  y  PA2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  PF6   d  PF13  k  PF20  z  PA3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SET  TITLE_BAR,  DEFAULT_COLOR,  WINDOW_SIZE,  and  WINDOW_POSITION</w:t>
      </w:r>
    </w:p>
    <w:p>
      <w:pPr>
        <w:pStyle w:val="PreformattedText"/>
        <w:bidi w:val="0"/>
        <w:jc w:val="left"/>
        <w:rPr/>
      </w:pPr>
      <w:r>
        <w:rPr/>
        <w:t>Statements  are  used  to  modify  information  specified  in  the  CREATE</w:t>
      </w:r>
    </w:p>
    <w:p>
      <w:pPr>
        <w:pStyle w:val="PreformattedText"/>
        <w:bidi w:val="0"/>
        <w:jc w:val="left"/>
        <w:rPr/>
      </w:pPr>
      <w:r>
        <w:rPr/>
        <w:t>TEXT_WINDOW Statement.  See this statement for more information  on  meaning</w:t>
      </w:r>
    </w:p>
    <w:p>
      <w:pPr>
        <w:pStyle w:val="PreformattedText"/>
        <w:bidi w:val="0"/>
        <w:jc w:val="left"/>
        <w:rPr/>
      </w:pPr>
      <w:r>
        <w:rPr/>
        <w:t>and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 CURRENT_WINDOW Statement is used to indicate  which  window  defined</w:t>
      </w:r>
    </w:p>
    <w:p>
      <w:pPr>
        <w:pStyle w:val="PreformattedText"/>
        <w:bidi w:val="0"/>
        <w:jc w:val="left"/>
        <w:rPr/>
      </w:pPr>
      <w:r>
        <w:rPr/>
        <w:t>in the CREATE TEXT_WINDOW  Statements  is  to  receive  subsequent  DISPLAY,</w:t>
      </w:r>
    </w:p>
    <w:p>
      <w:pPr>
        <w:pStyle w:val="PreformattedText"/>
        <w:bidi w:val="0"/>
        <w:jc w:val="left"/>
        <w:rPr/>
      </w:pPr>
      <w:r>
        <w:rPr/>
        <w:t>PROMPT, COLOR, CLS, etc. Statements. &lt;window-number&gt; is the real  number  or</w:t>
      </w:r>
    </w:p>
    <w:p>
      <w:pPr>
        <w:pStyle w:val="PreformattedText"/>
        <w:bidi w:val="0"/>
        <w:jc w:val="left"/>
        <w:rPr/>
      </w:pPr>
      <w:r>
        <w:rPr/>
        <w:t>identifier used in the CREAT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 PULLDOWN/CHOICE formats allow you to dynamically modify  the  &lt;text&gt;</w:t>
      </w:r>
    </w:p>
    <w:p>
      <w:pPr>
        <w:pStyle w:val="PreformattedText"/>
        <w:bidi w:val="0"/>
        <w:jc w:val="left"/>
        <w:rPr/>
      </w:pPr>
      <w:r>
        <w:rPr/>
        <w:t>or ACTION associated with a PULLDOWN or CHOICE Action Bar Menu item.   Refer</w:t>
      </w:r>
    </w:p>
    <w:p>
      <w:pPr>
        <w:pStyle w:val="PreformattedText"/>
        <w:bidi w:val="0"/>
        <w:jc w:val="left"/>
        <w:rPr/>
      </w:pPr>
      <w:r>
        <w:rPr/>
        <w:t>to the CREATE Statement for more information on PULLDOWN and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windows are being supported in an  AUTOPILOT  progra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window must be the CURRENT_WINDOW  for  all  window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s to work.  See the SET CURRENT_WINDOW Statement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his is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 dialog-control ...  formats  are  used  to  dynamically  modify  the</w:t>
      </w:r>
    </w:p>
    <w:p>
      <w:pPr>
        <w:pStyle w:val="PreformattedText"/>
        <w:bidi w:val="0"/>
        <w:jc w:val="left"/>
        <w:rPr/>
      </w:pPr>
      <w:r>
        <w:rPr/>
        <w:t>following information regarding the specified dialog contro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xt-str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text string.  This IS ONLY VALID for  dialog  contr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associated text strings.  If the text  associat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control refers to an ICON_FIELD the text string refers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ic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ACTION.  This IS ONLY VALID for dialog control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 associated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control.  The size can be specified  in 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indicated on the related  clause  in  the  CREATE  DIALOG_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of the control.  The position can be  specified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ways  indicated  on  the  related  clause  in  the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_WINDOW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 ACTION clause allows you to specify or modify the default action  to</w:t>
      </w:r>
    </w:p>
    <w:p>
      <w:pPr>
        <w:pStyle w:val="PreformattedText"/>
        <w:bidi w:val="0"/>
        <w:jc w:val="left"/>
        <w:rPr/>
      </w:pPr>
      <w:r>
        <w:rPr/>
        <w:t>occur i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ystem Menu Close was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 PULLDOWN or CHOICE is requested with no associated 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 dialog control (i.e.  PUSH_BUTTON)  is  activated  with  no 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 SESSION  formats  allows  you  to  modify  the  EHLLAPI  session  id</w:t>
      </w:r>
    </w:p>
    <w:p>
      <w:pPr>
        <w:pStyle w:val="PreformattedText"/>
        <w:bidi w:val="0"/>
        <w:jc w:val="left"/>
        <w:rPr/>
      </w:pPr>
      <w:r>
        <w:rPr/>
        <w:t>(&lt;sessid&gt;) being monitored by the specified session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SET  TEXT_WATCH  formats  allow  you  to  modify  the  specifics  of  a</w:t>
      </w:r>
    </w:p>
    <w:p>
      <w:pPr>
        <w:pStyle w:val="PreformattedText"/>
        <w:bidi w:val="0"/>
        <w:jc w:val="left"/>
        <w:rPr/>
      </w:pPr>
      <w:r>
        <w:rPr/>
        <w:t>TEXT_WATCH clause in a session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 HOST_KEY_WATCH formats allow  you  to  modify  the  specifics  of  a</w:t>
      </w:r>
    </w:p>
    <w:p>
      <w:pPr>
        <w:pStyle w:val="PreformattedText"/>
        <w:bidi w:val="0"/>
        <w:jc w:val="left"/>
        <w:rPr/>
      </w:pPr>
      <w:r>
        <w:rPr/>
        <w:t>HOST_KEY_WATCH clause in a session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IN SESSION_MONITOR clause  is  not  specified,  the  current  session</w:t>
      </w:r>
    </w:p>
    <w:p>
      <w:pPr>
        <w:pStyle w:val="PreformattedText"/>
        <w:bidi w:val="0"/>
        <w:jc w:val="left"/>
        <w:rPr/>
      </w:pPr>
      <w:r>
        <w:rPr/>
        <w:t>monitor will be used (the last  monitor  created  or  one  set  by  the  SET</w:t>
      </w:r>
    </w:p>
    <w:p>
      <w:pPr>
        <w:pStyle w:val="PreformattedText"/>
        <w:bidi w:val="0"/>
        <w:jc w:val="left"/>
        <w:rPr/>
      </w:pPr>
      <w:r>
        <w:rPr/>
        <w:t>CURRENT_MONITOR stat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 SEND_WAIT_TYPE  statement tells AUTOPILOT when to wait for the  keyboard</w:t>
      </w:r>
    </w:p>
    <w:p>
      <w:pPr>
        <w:pStyle w:val="PreformattedText"/>
        <w:bidi w:val="0"/>
        <w:jc w:val="left"/>
        <w:rPr/>
      </w:pPr>
      <w:r>
        <w:rPr/>
        <w:t>to be ready when doing a SEND statement..  The value of type may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 Remarks</w:t>
      </w:r>
    </w:p>
    <w:p>
      <w:pPr>
        <w:pStyle w:val="PreformattedText"/>
        <w:bidi w:val="0"/>
        <w:jc w:val="left"/>
        <w:rPr/>
      </w:pPr>
      <w:r>
        <w:rPr/>
        <w:t>����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Wait until keyboard ready before doing a SEND only for the first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 WAIT FOR (defaul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Wait until keyboard ready before sending the first item in  each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Do not wait until keyboard ready before doing a S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Wait for keyboard ready' takes  about  1/2  of  a  second  for  Talk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s so performance can be improved by using type = 1  or  3. 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prior to release 2.1, type = 2 was the default (and  there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ay to change i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AXWAIT = 30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1 SET y = x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 = STR_LEFT(t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RAC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RACE_DELAY = 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ISPLA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                 /* Dial the pho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"CONNECT"        /* Wait for connec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"CONNECT 1200"     /* 1200 baud number? */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UND         /* yes -- change baud rat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89 SET_ARRAY Statemen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To quickly set the elements of an array to a specific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To set a range of one array equal to a range of another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_ARRAY arraynam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( [ FROM dim,... ] [ TO dim,... ] ) ]   = value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_ARRAY arraynam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[ ( [ FROM dim,... ] [ TO dim,... ] ) 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= arrayname [ ( [ FROM dim,... ] [ TO dim,... ] ) ]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y be a 1,2, or 3 dimensional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y be any string or numeric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clause defaults to the first element in th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clause defaults to the last element in th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1 sets the elements of an array to a specified value. If no range  is</w:t>
      </w:r>
    </w:p>
    <w:p>
      <w:pPr>
        <w:pStyle w:val="PreformattedText"/>
        <w:bidi w:val="0"/>
        <w:jc w:val="left"/>
        <w:rPr/>
      </w:pPr>
      <w:r>
        <w:rPr/>
        <w:t>specified all the elements are set to the value. If a range is set then  all</w:t>
      </w:r>
    </w:p>
    <w:p>
      <w:pPr>
        <w:pStyle w:val="PreformattedText"/>
        <w:bidi w:val="0"/>
        <w:jc w:val="left"/>
        <w:rPr/>
      </w:pPr>
      <w:r>
        <w:rPr/>
        <w:t>the elements within the range are set. The FROM clause defines the  starting</w:t>
      </w:r>
    </w:p>
    <w:p>
      <w:pPr>
        <w:pStyle w:val="PreformattedText"/>
        <w:bidi w:val="0"/>
        <w:jc w:val="left"/>
        <w:rPr/>
      </w:pPr>
      <w:r>
        <w:rPr/>
        <w:t>indices and the TO clause defines the ending indices. Each  index  is  never</w:t>
      </w:r>
    </w:p>
    <w:p>
      <w:pPr>
        <w:pStyle w:val="PreformattedText"/>
        <w:bidi w:val="0"/>
        <w:jc w:val="left"/>
        <w:rPr/>
      </w:pPr>
      <w:r>
        <w:rPr/>
        <w:t>varied outside of the defined range. In the following example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myarray(10,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ARRAY myarray(FROM 2,3 TO 5,4)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ements (2,3), (2,4), (3,3), (3,4), (4,3), (4,4), (5,3),  and  (5,4)  would</w:t>
      </w:r>
    </w:p>
    <w:p>
      <w:pPr>
        <w:pStyle w:val="PreformattedText"/>
        <w:bidi w:val="0"/>
        <w:jc w:val="left"/>
        <w:rPr/>
      </w:pPr>
      <w:r>
        <w:rPr/>
        <w:t>all be set to 0. All other elements would remain 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 sets the elements of one array to the elements  of  another  array.</w:t>
      </w:r>
    </w:p>
    <w:p>
      <w:pPr>
        <w:pStyle w:val="PreformattedText"/>
        <w:bidi w:val="0"/>
        <w:jc w:val="left"/>
        <w:rPr/>
      </w:pPr>
      <w:r>
        <w:rPr/>
        <w:t>In the following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myarray1(10,5) DIM myarray2(10,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ARRAY myarray1 = myarray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rray 'myarray1' is set equal to the array 'myarray2'. If the  range  of</w:t>
      </w:r>
    </w:p>
    <w:p>
      <w:pPr>
        <w:pStyle w:val="PreformattedText"/>
        <w:bidi w:val="0"/>
        <w:jc w:val="left"/>
        <w:rPr/>
      </w:pPr>
      <w:r>
        <w:rPr/>
        <w:t>the source array is smaller than the destination  array,  the  settings  are</w:t>
      </w:r>
    </w:p>
    <w:p>
      <w:pPr>
        <w:pStyle w:val="PreformattedText"/>
        <w:bidi w:val="0"/>
        <w:jc w:val="left"/>
        <w:rPr/>
      </w:pPr>
      <w:r>
        <w:rPr/>
        <w:t>repeated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myarray1(10,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myarray2(6,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ARRAY myarray1 = myarray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ements 1,1 through 6,5 of myarray1 are set equal to  the  array  myarray2.</w:t>
      </w:r>
    </w:p>
    <w:p>
      <w:pPr>
        <w:pStyle w:val="PreformattedText"/>
        <w:bidi w:val="0"/>
        <w:jc w:val="left"/>
        <w:rPr/>
      </w:pPr>
      <w:r>
        <w:rPr/>
        <w:t>Elements 7,1 through 10,5 of myarray1 are set equal</w:t>
      </w:r>
    </w:p>
    <w:p>
      <w:pPr>
        <w:pStyle w:val="PreformattedText"/>
        <w:bidi w:val="0"/>
        <w:jc w:val="left"/>
        <w:rPr/>
      </w:pPr>
      <w:r>
        <w:rPr/>
        <w:t>to elements 1,1 through 4,5 of myarray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ROM and TO clauses may be used to specify specific  ranges.  Also  note</w:t>
      </w:r>
    </w:p>
    <w:p>
      <w:pPr>
        <w:pStyle w:val="PreformattedText"/>
        <w:bidi w:val="0"/>
        <w:jc w:val="left"/>
        <w:rPr/>
      </w:pPr>
      <w:r>
        <w:rPr/>
        <w:t>that the arrays do not have to have  the  same  amount  of  dimensions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myarray1(5,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myarray2(4) = "DOG", "CAT", "TIGER", "LIO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ARRAY myarray1(FROM 2,2 TO 4,4) = myarray2 FROM 1 TO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ray myarray1 w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 0    0    0      0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 DOG  CAT  TIGER  0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 DOG  CAT  TIGER  0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 DOG  CAT  TIGER  0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 0    0    0      0  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90 SHOW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HOW Statement can be used to change the visibility state  of  a  window</w:t>
      </w:r>
    </w:p>
    <w:p>
      <w:pPr>
        <w:pStyle w:val="PreformattedText"/>
        <w:bidi w:val="0"/>
        <w:jc w:val="left"/>
        <w:rPr/>
      </w:pPr>
      <w:r>
        <w:rPr/>
        <w:t>or dialog item to vi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W {DIALOG_WINDOW(winid)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TEXT_WINDOW(winid) }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W {TEXT_FIELD(id)    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ENTRY_FIELD(id)   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PUSH_BUTTON(id)   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RADIO_BUTTON(id)  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CHECK_BOX(id)       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LIST_BOX(id)        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COMBINATION_BOX(id)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GROUP_BOX(id)       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ICON_FIELD(id)    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{MULTILINE_ENTRY_FIELD(id) 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[ IN DIALOG_WINDOW(winid) 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window or dialog is specified to  be  invisible  by  using  the  INVISIBLE</w:t>
      </w:r>
    </w:p>
    <w:p>
      <w:pPr>
        <w:pStyle w:val="PreformattedText"/>
        <w:bidi w:val="0"/>
        <w:jc w:val="left"/>
        <w:rPr/>
      </w:pPr>
      <w:r>
        <w:rPr/>
        <w:t>clause in the CREATE TEXT_WINDOW and CREATE DIALOG_WINDOW Statements  or  by</w:t>
      </w:r>
    </w:p>
    <w:p>
      <w:pPr>
        <w:pStyle w:val="PreformattedText"/>
        <w:bidi w:val="0"/>
        <w:jc w:val="left"/>
        <w:rPr/>
      </w:pPr>
      <w:r>
        <w:rPr/>
        <w:t>using the HID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DIALOG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EXT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91 SIGNAL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iggers a predefined cond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GNAL   {TIMEOUT }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{ESCAPE  }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 condition is triggered and trapping is enabled (see the ON  Statement),</w:t>
      </w:r>
    </w:p>
    <w:p>
      <w:pPr>
        <w:pStyle w:val="PreformattedText"/>
        <w:bidi w:val="0"/>
        <w:jc w:val="left"/>
        <w:rPr/>
      </w:pPr>
      <w:r>
        <w:rPr/>
        <w:t>control is transferred to the appropriate routine, otherwise the  script  is</w:t>
      </w:r>
    </w:p>
    <w:p>
      <w:pPr>
        <w:pStyle w:val="PreformattedText"/>
        <w:bidi w:val="0"/>
        <w:jc w:val="left"/>
        <w:rPr/>
      </w:pPr>
      <w:r>
        <w:rPr/>
        <w:t>cance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"TalkThru" AFTER 90 SECONDS SIGNAL TIME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92 SORT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rt an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RT array [ FROM start_row ] [ TO end_row 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[ USING option-str 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RT is used to rearrange the elements in an array into a  specified  order.</w:t>
      </w:r>
    </w:p>
    <w:p>
      <w:pPr>
        <w:pStyle w:val="PreformattedText"/>
        <w:bidi w:val="0"/>
        <w:jc w:val="left"/>
        <w:rPr/>
      </w:pPr>
      <w:r>
        <w:rPr/>
        <w:t>One and two dimensional arrays may be sorted on  up  to  8  "sort  keys"  in</w:t>
      </w:r>
    </w:p>
    <w:p>
      <w:pPr>
        <w:pStyle w:val="PreformattedText"/>
        <w:bidi w:val="0"/>
        <w:jc w:val="left"/>
        <w:rPr/>
      </w:pP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the purposes of SORT an array can be thought of as a table  made  up  of</w:t>
      </w:r>
    </w:p>
    <w:p>
      <w:pPr>
        <w:pStyle w:val="PreformattedText"/>
        <w:bidi w:val="0"/>
        <w:jc w:val="left"/>
        <w:rPr/>
      </w:pPr>
      <w:r>
        <w:rPr/>
        <w:t>horizontal rows and vertical columns. The first  dimension  in  the  array's</w:t>
      </w:r>
    </w:p>
    <w:p>
      <w:pPr>
        <w:pStyle w:val="PreformattedText"/>
        <w:bidi w:val="0"/>
        <w:jc w:val="left"/>
        <w:rPr/>
      </w:pPr>
      <w:r>
        <w:rPr/>
        <w:t>DIM Statement specifies the number  of  rows  in  the  array.    The  second</w:t>
      </w:r>
    </w:p>
    <w:p>
      <w:pPr>
        <w:pStyle w:val="PreformattedText"/>
        <w:bidi w:val="0"/>
        <w:jc w:val="left"/>
        <w:rPr/>
      </w:pPr>
      <w:r>
        <w:rPr/>
        <w:t>dimension specifies the number of columns. A one dimensional array  has  one</w:t>
      </w:r>
    </w:p>
    <w:p>
      <w:pPr>
        <w:pStyle w:val="PreformattedText"/>
        <w:bidi w:val="0"/>
        <w:jc w:val="left"/>
        <w:rPr/>
      </w:pPr>
      <w:r>
        <w:rPr/>
        <w:t>column. SORT rearranges rows -- the columns remain inta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mary-sort-column is the column that SORT uses to  determine  the  new</w:t>
      </w:r>
    </w:p>
    <w:p>
      <w:pPr>
        <w:pStyle w:val="PreformattedText"/>
        <w:bidi w:val="0"/>
        <w:jc w:val="left"/>
        <w:rPr/>
      </w:pPr>
      <w:r>
        <w:rPr/>
        <w:t>order for  the  rows.  Rows  are  rearranged  so  that  the  values  in  the</w:t>
      </w:r>
    </w:p>
    <w:p>
      <w:pPr>
        <w:pStyle w:val="PreformattedText"/>
        <w:bidi w:val="0"/>
        <w:jc w:val="left"/>
        <w:rPr/>
      </w:pPr>
      <w:r>
        <w:rPr/>
        <w:t>primary-sort-column appear in either ascending or descending order.   Up  to</w:t>
      </w:r>
    </w:p>
    <w:p>
      <w:pPr>
        <w:pStyle w:val="PreformattedText"/>
        <w:bidi w:val="0"/>
        <w:jc w:val="left"/>
        <w:rPr/>
      </w:pPr>
      <w:r>
        <w:rPr/>
        <w:t>7 additional columns may be selected as secondary-sort-columns.    They  are</w:t>
      </w:r>
    </w:p>
    <w:p>
      <w:pPr>
        <w:pStyle w:val="PreformattedText"/>
        <w:bidi w:val="0"/>
        <w:jc w:val="left"/>
        <w:rPr/>
      </w:pPr>
      <w:r>
        <w:rPr/>
        <w:t>used to break ties that occur  when  two  or  more  records  have  the  same</w:t>
      </w:r>
    </w:p>
    <w:p>
      <w:pPr>
        <w:pStyle w:val="PreformattedText"/>
        <w:bidi w:val="0"/>
        <w:jc w:val="left"/>
        <w:rPr/>
      </w:pPr>
      <w:r>
        <w:rPr/>
        <w:t>entries in the primary-sort-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RT rearranges all the rows in an array within a  range  specified  by  the</w:t>
      </w:r>
    </w:p>
    <w:p>
      <w:pPr>
        <w:pStyle w:val="PreformattedText"/>
        <w:bidi w:val="0"/>
        <w:jc w:val="left"/>
        <w:rPr/>
      </w:pPr>
      <w:r>
        <w:rPr/>
        <w:t>FROM and TO keywords. Rows outside of this range are not disturbed.  If  the</w:t>
      </w:r>
    </w:p>
    <w:p>
      <w:pPr>
        <w:pStyle w:val="PreformattedText"/>
        <w:bidi w:val="0"/>
        <w:jc w:val="left"/>
        <w:rPr/>
      </w:pPr>
      <w:r>
        <w:rPr/>
        <w:t>FROM clause is omitted, the sort starts  from  the  first  row.  If  the  TO</w:t>
      </w:r>
    </w:p>
    <w:p>
      <w:pPr>
        <w:pStyle w:val="PreformattedText"/>
        <w:bidi w:val="0"/>
        <w:jc w:val="left"/>
        <w:rPr/>
      </w:pPr>
      <w:r>
        <w:rPr/>
        <w:t>clause is omitted the sort ends with the last 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ING option-str clause determines the method in which  the  array  will</w:t>
      </w:r>
    </w:p>
    <w:p>
      <w:pPr>
        <w:pStyle w:val="PreformattedText"/>
        <w:bidi w:val="0"/>
        <w:jc w:val="left"/>
        <w:rPr/>
      </w:pPr>
      <w:r>
        <w:rPr/>
        <w:t>be sorted. The option-str is a string value that consists  of  a  series  of</w:t>
      </w:r>
    </w:p>
    <w:p>
      <w:pPr>
        <w:pStyle w:val="PreformattedText"/>
        <w:bidi w:val="0"/>
        <w:jc w:val="left"/>
        <w:rPr/>
      </w:pPr>
      <w:r>
        <w:rPr/>
        <w:t>sort options. The sort options are specifi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rt Option  Name           Meaning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       Column Select  Specifies that column "n" should be  us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rt key. The remaining sort  options  appl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olumn until a new Cn option is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option-str does not start with a Cn  option,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umn 1 will be used. Up to 8  column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in a 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Ascending      Sort is in ascending  order  for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umn. This is 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Descending     Sort is in descending order  for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       ASCII          Sort is done using the  ASCII  collating 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n element in an array  is  a  number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ted to a string for the  purpos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2       Dictionary     Specifies that upper and lower case  is 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ing the sort. If an element   in an arra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umber it is converted to  a  string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poses of the 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3       Numeric        Sort in numeric order.  If  an  elemen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ay is a string it is converted  to  a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purposes of the 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 Offset n       Specifies that the comparison of  each  item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sorted should  begin  at  character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n". The default is  1.  This  only  appli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and Dictionary s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iven the following arr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array[3,3] =  "apple", "cat",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orange", "dog",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grape", "bird", 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rt the array in ascending order on column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PILOT code            Retur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array                "apple", "cat"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grape", "bird", 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orange", "dog"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rt the array in ascending order on column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PILOT code            Retur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array USING "C2"     "grape", "bird", 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pple", "cat"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orange", "dog"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rt the array in descending order, using a numeric sort, on column  3.  For</w:t>
      </w:r>
    </w:p>
    <w:p>
      <w:pPr>
        <w:pStyle w:val="PreformattedText"/>
        <w:bidi w:val="0"/>
        <w:jc w:val="left"/>
        <w:rPr/>
      </w:pPr>
      <w:r>
        <w:rPr/>
        <w:t>items with the same column three value, sort in descending order  on  column</w:t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PILOT code                 Retur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array  USING "C3T3DC2D"   "grape", "bird", 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range", "dog"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pple", "cat"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93 STORE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will store data in the TalkThru default area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 &lt;string-1&gt; AS &lt;string-2&gt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tatement stores &lt;string-1&gt; of data in the  TalkThru  default  area  in</w:t>
      </w:r>
    </w:p>
    <w:p>
      <w:pPr>
        <w:pStyle w:val="PreformattedText"/>
        <w:bidi w:val="0"/>
        <w:jc w:val="left"/>
        <w:rPr/>
      </w:pPr>
      <w:r>
        <w:rPr/>
        <w:t>memory as the variable name &lt;string-2&gt;. It can be used  to  modify  TalkThru</w:t>
      </w:r>
    </w:p>
    <w:p>
      <w:pPr>
        <w:pStyle w:val="PreformattedText"/>
        <w:bidi w:val="0"/>
        <w:jc w:val="left"/>
        <w:rPr/>
      </w:pPr>
      <w:r>
        <w:rPr/>
        <w:t>defaults or as a general method of storing things  for  an  entire  TalkThru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ame thing can be done from a menu or  file  selection  screen  via  the</w:t>
      </w:r>
    </w:p>
    <w:p>
      <w:pPr>
        <w:pStyle w:val="PreformattedText"/>
        <w:bidi w:val="0"/>
        <w:jc w:val="left"/>
        <w:rPr/>
      </w:pPr>
      <w:r>
        <w:rPr/>
        <w:t>.V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STR_RETRIEVE can be used to find a value in the default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example would modify the default DATA_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"C:\TALKTHRU\DATA" AS "DATA_DIRECTOR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syntax prompts for a password if one is not already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ssword = STR_RETRIEVE("DATA_PASSWORD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"Enter Password " password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password AS "DATA_PASSWOR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password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94 STR_CHR Fun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verts an ASCII code to its character equival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CHR(&lt;num&gt;)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used to convert an ASCII code to its  character  equivalent.  Should</w:t>
      </w:r>
    </w:p>
    <w:p>
      <w:pPr>
        <w:pStyle w:val="PreformattedText"/>
        <w:bidi w:val="0"/>
        <w:jc w:val="left"/>
        <w:rPr/>
      </w:pPr>
      <w:r>
        <w:rPr/>
        <w:t>be in the range from 1 to 25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STR_CHR(6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xample, 'x' would be set to "A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95 STR_CURRDIR Func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t the current OS/2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CURRDI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OS/2 current directory. Leading  and  trailing  backslashes  are</w:t>
      </w:r>
    </w:p>
    <w:p>
      <w:pPr>
        <w:pStyle w:val="PreformattedText"/>
        <w:bidi w:val="0"/>
        <w:jc w:val="left"/>
        <w:rPr/>
      </w:pPr>
      <w:r>
        <w:rPr/>
        <w:t>not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current drive/directory is C:\W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CURRDIR returns "C:\W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current drive/directory is C:\WP\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CURRDIR returns "C:\WP\DO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current drive/directory is C:\ (root 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CURRDIR returns "" (null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.96 STR_CURRDISK Func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t the current OS/2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CURRDISK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a 1 character string containing the current drive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current drive/directory is C:\W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STR_CURR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"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97 STR_DATE Fun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verts date information into various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DATE(n)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r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DATE(n,datetime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ere: n = 1 ==&gt;&gt; yymmdd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2 ==&gt;&gt; mm/dd/y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3 ==&gt;&gt; mm-dd-y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4 ==&gt;&gt; MMM dd, YYY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5 ==&gt;&gt; Mm...m dd, YYY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6 ==&gt;&gt; dd MMM Y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7 ==&gt;&gt; dd MMM YYY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atetime ==&gt;&gt; timestamp returned by DIR Statement.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1 is used to return the system date in the format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 has been added primarily to support conversion of  the  date  value</w:t>
      </w:r>
    </w:p>
    <w:p>
      <w:pPr>
        <w:pStyle w:val="PreformattedText"/>
        <w:bidi w:val="0"/>
        <w:jc w:val="left"/>
        <w:rPr/>
      </w:pPr>
      <w:r>
        <w:rPr/>
        <w:t>returned by the DIR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98 STR_DELETE Func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characters from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DELETE( source_str , start_num , len_num 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_DELETE is  used  to  delete  len_num  characters  starting  at  position</w:t>
      </w:r>
    </w:p>
    <w:p>
      <w:pPr>
        <w:pStyle w:val="PreformattedText"/>
        <w:bidi w:val="0"/>
        <w:jc w:val="left"/>
        <w:rPr/>
      </w:pPr>
      <w:r>
        <w:rPr/>
        <w:t>start_num in string source_s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DELETE("ABCDE",1,1)  ; returns "BC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DELETE("ABCDE",2,2)  ; returns "A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DELETE("ABCDE",5,1)  ; returns "ABC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DELETE("ABCDE",1,6)  ; returns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.99 STR_ENVIRONMENT Func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btains a variable from the OS/2 environment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ENVIRONMENT("name"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searches the OS/2 environment area for an entry in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=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name is the string value passed to the  function.  If  such  an  entry</w:t>
      </w:r>
    </w:p>
    <w:p>
      <w:pPr>
        <w:pStyle w:val="PreformattedText"/>
        <w:bidi w:val="0"/>
        <w:jc w:val="left"/>
        <w:rPr/>
      </w:pPr>
      <w:r>
        <w:rPr/>
        <w:t>exists, the function returns the string value var. If no entry  exists,  var</w:t>
      </w:r>
    </w:p>
    <w:p>
      <w:pPr>
        <w:pStyle w:val="PreformattedText"/>
        <w:bidi w:val="0"/>
        <w:jc w:val="left"/>
        <w:rPr/>
      </w:pPr>
      <w:r>
        <w:rPr/>
        <w:t>is set to "" (null string).This can be used  to  obtain  information  loaded</w:t>
      </w:r>
    </w:p>
    <w:p>
      <w:pPr>
        <w:pStyle w:val="PreformattedText"/>
        <w:bidi w:val="0"/>
        <w:jc w:val="left"/>
        <w:rPr/>
      </w:pPr>
      <w:r>
        <w:rPr/>
        <w:t>through the CONFIG.SY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_ENVIRONMENT is case sensitive.  Be sure that "name" is in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s the variable in the environment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ENVIRONMENT("PATH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returns "C:\TALKTHRU\PROGRAMS;C:\OS/2"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.100 STR_FILEPATH Func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a component of a fil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FILEPATH (path_str, type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_FILEPATH is used to extract the  selected  components  of  a  file  path</w:t>
      </w:r>
    </w:p>
    <w:p>
      <w:pPr>
        <w:pStyle w:val="PreformattedText"/>
        <w:bidi w:val="0"/>
        <w:jc w:val="left"/>
        <w:rPr/>
      </w:pPr>
      <w:r>
        <w:rPr/>
        <w:t>string. type refers to the component to be extracted. Values of typ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 Description</w:t>
      </w:r>
    </w:p>
    <w:p>
      <w:pPr>
        <w:pStyle w:val="PreformattedText"/>
        <w:bidi w:val="0"/>
        <w:jc w:val="left"/>
        <w:rPr/>
      </w:pPr>
      <w:r>
        <w:rPr/>
        <w:t>����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Returns the drive letter followed by a colon if a drive  is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th_s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Returns the path of subdirectories,, if any,, including  the 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Returns the base file name without any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Returns the file name  extension,,  if  any,,  including  the  l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null string is returned if the chosen component is not in path-s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_path = "C:\TALKTHRU\SCRIPTS\TEST.SC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FILEPATH(my_path,1)     ; Returns "C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FILEPATH(my_path,2)     ; Returns "\TALKTHRU\SCRIPTS\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FILEPATH(my_path,3)     ; Returns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FILEPATH(my_path,4)     ; Returns ".SC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101 STR_JLEFT Func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eft justifies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JLEFT(&lt;string&gt;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return a left justified string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JLEFT("   XYZ   ")   ; returns "XYZ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102 STR_JRIGHT Func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ight justifies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RIGHT(&lt;string&gt;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return a right justified string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JRIGHT("   XYZ   ")   ; returns "      XYZ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103 STR_LEFT Func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leftmost n characters of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LEFT(&lt;string&gt;,&lt;number&gt;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y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numb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umber that specifies the number of characters which  ar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&lt;number&gt; is greater than  the  number  of  characters  in  &lt;string&gt;,  the</w:t>
      </w:r>
    </w:p>
    <w:p>
      <w:pPr>
        <w:pStyle w:val="PreformattedText"/>
        <w:bidi w:val="0"/>
        <w:jc w:val="left"/>
        <w:rPr/>
      </w:pPr>
      <w:r>
        <w:rPr/>
        <w:t>entire string is returned. If &lt;number&gt; &lt;= 0, the null string  (length  zero)</w:t>
      </w:r>
    </w:p>
    <w:p>
      <w:pPr>
        <w:pStyle w:val="PreformattedText"/>
        <w:bidi w:val="0"/>
        <w:jc w:val="left"/>
        <w:rPr/>
      </w:pP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= "ANY STR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 = STR_LEFT(a,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set b to equal the string "AN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um =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TR_LEFT("TEXT TO BE DISPLAYED", n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display "TEXT TO"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M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104 STR_LOWER Func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verts upper case characters to lower cas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LOWER(&lt;string&gt;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return a string with all alphabetic  characters  in</w:t>
      </w:r>
    </w:p>
    <w:p>
      <w:pPr>
        <w:pStyle w:val="PreformattedText"/>
        <w:bidi w:val="0"/>
        <w:jc w:val="left"/>
        <w:rPr/>
      </w:pP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105 STR_MID Fun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requested part of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MID(&lt;string&gt;,&lt;n&gt;,&lt;m&gt;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y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number that specifies the position of the starting characte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number that specifies the number of characters which are to b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unction returns  a  string  of  length  &lt;m&gt;  characters  from  &lt;string&gt;</w:t>
      </w:r>
    </w:p>
    <w:p>
      <w:pPr>
        <w:pStyle w:val="PreformattedText"/>
        <w:bidi w:val="0"/>
        <w:jc w:val="left"/>
        <w:rPr/>
      </w:pPr>
      <w:r>
        <w:rPr/>
        <w:t>beginning with the &lt;n&gt;th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&lt;m&gt; is greater than the  number  of  characters  left  in  &lt;string&gt;,  the</w:t>
      </w:r>
    </w:p>
    <w:p>
      <w:pPr>
        <w:pStyle w:val="PreformattedText"/>
        <w:bidi w:val="0"/>
        <w:jc w:val="left"/>
        <w:rPr/>
      </w:pPr>
      <w:r>
        <w:rPr/>
        <w:t>rightmost characters beginning with the &lt;n&gt;th character are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&lt;m&gt; &lt;= 0 or &lt;n&gt; &gt; the length of &lt;string&gt;, the null string  (length  zero)</w:t>
      </w:r>
    </w:p>
    <w:p>
      <w:pPr>
        <w:pStyle w:val="PreformattedText"/>
        <w:bidi w:val="0"/>
        <w:jc w:val="left"/>
        <w:rPr/>
      </w:pP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= "ANY STR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 = STR_MID(a,5,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set b to equal the string "ST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um =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TR_MID("TEXT TO BE DISPLAYED", 5, n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display " TO BE "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106 STR_PAD Fun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a string padded with a specific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PAD(&lt;string-1&gt;,&lt;string-2&gt;,&lt;n&gt; [,&lt;type-num&gt;] )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tring-1&gt; is padded with the first character of &lt;string-2&gt; up to  a  length</w:t>
      </w:r>
    </w:p>
    <w:p>
      <w:pPr>
        <w:pStyle w:val="PreformattedText"/>
        <w:bidi w:val="0"/>
        <w:jc w:val="left"/>
        <w:rPr/>
      </w:pPr>
      <w:r>
        <w:rPr/>
        <w:t>of &lt;n&gt;. Padding is determined by the optional parameter  type-num.  type-num</w:t>
      </w:r>
    </w:p>
    <w:p>
      <w:pPr>
        <w:pStyle w:val="PreformattedText"/>
        <w:bidi w:val="0"/>
        <w:jc w:val="left"/>
        <w:rPr/>
      </w:pPr>
      <w:r>
        <w:rPr/>
        <w:t>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=&gt;&gt; Pad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=&gt;&gt; Pad on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==&gt;&gt; Pad on both sides, thus centering string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type-num is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n is less than the length of string-1, no padding will occ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PAD("ABCDE", " ", 10)  ; returns "ABCDE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PAD("ABCDE", " ", 3)  ; returns "ABCD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PAD("ABCDE", "XYZ", 7)   ; returns "ABCDE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PAD("ABCDE", "X", 11 , 1)  ; returns "ABCDE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PAD("ABCDE", "X", 11 , 2)  ; returns "XXXXXXABC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PAD("ABCDE", "X", 11 , 3)  ; returns "XXXABCDEXX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RE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TRUN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.107 STR_REPLICATE Func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create large string patter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REPLICATE(&lt;string&gt;, &lt;n&gt; 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&lt;string&gt; replicated &lt;n&gt;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REPLICATE("*", 10)   ; returns "**********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REPLICATE("ABC", 3)  ; returns "ABCABCAB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.108 STR_RETRIEVE Func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value of a  keyword  within  the  TalkThru  Customization  File.</w:t>
      </w:r>
    </w:p>
    <w:p>
      <w:pPr>
        <w:pStyle w:val="PreformattedText"/>
        <w:bidi w:val="0"/>
        <w:jc w:val="left"/>
        <w:rPr/>
      </w:pPr>
      <w:r>
        <w:rPr/>
        <w:t>Refer to the Chapter, The TalkThru Customization File for  more  information</w:t>
      </w:r>
    </w:p>
    <w:p>
      <w:pPr>
        <w:pStyle w:val="PreformattedText"/>
        <w:bidi w:val="0"/>
        <w:jc w:val="left"/>
        <w:rPr/>
      </w:pPr>
      <w:r>
        <w:rPr/>
        <w:t>on Customization Variables and how they are upd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RETRIEVE(&lt;string&gt;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al to a keyword in the TalkThru Customiz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&lt;string&gt; is found in the Customization File, the characters to the  right</w:t>
      </w:r>
    </w:p>
    <w:p>
      <w:pPr>
        <w:pStyle w:val="PreformattedText"/>
        <w:bidi w:val="0"/>
        <w:jc w:val="left"/>
        <w:rPr/>
      </w:pPr>
      <w:r>
        <w:rPr/>
        <w:t>of the equals sign in the Customization File are returned.  If  &lt;string&gt;  is</w:t>
      </w:r>
    </w:p>
    <w:p>
      <w:pPr>
        <w:pStyle w:val="PreformattedText"/>
        <w:bidi w:val="0"/>
        <w:jc w:val="left"/>
        <w:rPr/>
      </w:pPr>
      <w:r>
        <w:rPr/>
        <w:t>not found, the null string (length zero) is returned.  This function can  be</w:t>
      </w:r>
    </w:p>
    <w:p>
      <w:pPr>
        <w:pStyle w:val="PreformattedText"/>
        <w:bidi w:val="0"/>
        <w:jc w:val="left"/>
        <w:rPr/>
      </w:pPr>
      <w:r>
        <w:rPr/>
        <w:t>used in conjunction with the STORE Statement as a message passing fac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 searching  for  &lt;string&gt;  within  the  Customization  File,  case  is</w:t>
      </w:r>
    </w:p>
    <w:p>
      <w:pPr>
        <w:pStyle w:val="PreformattedText"/>
        <w:bidi w:val="0"/>
        <w:jc w:val="left"/>
        <w:rPr/>
      </w:pPr>
      <w:r>
        <w:rPr/>
        <w:t>insignific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ization File is loaded into memory when TalkThru is 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a change to the Customization File, you must  exit  Talk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eenter before the change will tak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sume the TalkThru Customization File had this line in it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DIRECTORY=C:\TALKTHRU\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set x to equal the string "C:\TALKTHRU\DATA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STR_RETRIEVE("DATA_DIREC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109 STR_RIGHT Func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rightmost n characters of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RIGHT(&lt;string&gt;,&lt;number&gt;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y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number that specifies the number of characters which are to b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&lt;number&gt; is greater than  the  number  of  characters  in  &lt;string&gt;,  the</w:t>
      </w:r>
    </w:p>
    <w:p>
      <w:pPr>
        <w:pStyle w:val="PreformattedText"/>
        <w:bidi w:val="0"/>
        <w:jc w:val="left"/>
        <w:rPr/>
      </w:pPr>
      <w:r>
        <w:rPr/>
        <w:t>entire string is returned. If &lt;number&gt; &lt;= 0, the null string  (length  zero)</w:t>
      </w:r>
    </w:p>
    <w:p>
      <w:pPr>
        <w:pStyle w:val="PreformattedText"/>
        <w:bidi w:val="0"/>
        <w:jc w:val="left"/>
        <w:rPr/>
      </w:pP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= "ANY STR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 = STR_RIGHT(a,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set b to equal the string "ING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um 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TR_RIGHT("TEXT TO BE DISPLAYED", n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display "DISPLAYED"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M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110 STR_TIME Func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verts time information into various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TIME(n)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or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TIME(n,datetime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ere : n = 1 ==&gt;&gt; hhmms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2 ==&gt;&gt; hh:mm:s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3 ==&gt;&gt; hhmmssd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4 ==&gt;&gt; hh:mm:ss.d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5 ==&gt;&gt; hh:mm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6 ==&gt;&gt; h:mm:ss p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7 ==&gt;&gt; hh:mm p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atetime ==&gt;&gt;  timestamp returned by DIR Statement.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1 is used to return the system time in the format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2 has been added primarily to support conversion of  the  time  value</w:t>
      </w:r>
    </w:p>
    <w:p>
      <w:pPr>
        <w:pStyle w:val="PreformattedText"/>
        <w:bidi w:val="0"/>
        <w:jc w:val="left"/>
        <w:rPr/>
      </w:pPr>
      <w:r>
        <w:rPr/>
        <w:t>returned by the DIR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.111 STR_TRANSLATE Func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a string with specified characters transl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TRANSLATE(&lt;string-1&gt; , &lt;string-2&gt; , &lt;string-3&gt; )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very character in string-2 that is found in string-1 is translated  to  the</w:t>
      </w:r>
    </w:p>
    <w:p>
      <w:pPr>
        <w:pStyle w:val="PreformattedText"/>
        <w:bidi w:val="0"/>
        <w:jc w:val="left"/>
        <w:rPr/>
      </w:pPr>
      <w:r>
        <w:rPr/>
        <w:t>corresponding character in string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TR_TRANSLATE Function is case sen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TRANSLATE("Hello","abcde","12345") ; returns "H5ll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TRANSLATE("Hello","lh","XY")     ; returns "HeXXo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.112 STR_TRUNCATE Func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will truncate trailing sp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TRUNCATE(&lt;string&gt;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value of &lt;string&gt; without any trailing sp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TRUNCATE(" XYZ     ")   ; returns " XYZ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113 STR_UPPER Func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verts lower case characters to upper cas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UPPER(&lt;string&gt;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return a string with all alphabetic  characters  in</w:t>
      </w:r>
    </w:p>
    <w:p>
      <w:pPr>
        <w:pStyle w:val="PreformattedText"/>
        <w:bidi w:val="0"/>
        <w:jc w:val="left"/>
        <w:rPr/>
      </w:pP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114 STR_VAL Fun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verts a number to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_VAL(&lt;value&gt; [,radix] 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_VAL converts the number value to a string. The optional  argument  radix</w:t>
      </w:r>
    </w:p>
    <w:p>
      <w:pPr>
        <w:pStyle w:val="PreformattedText"/>
        <w:bidi w:val="0"/>
        <w:jc w:val="left"/>
        <w:rPr/>
      </w:pPr>
      <w:r>
        <w:rPr/>
        <w:t>specifies the base of value. The default radix is 10.  If  specified,  radix</w:t>
      </w:r>
    </w:p>
    <w:p>
      <w:pPr>
        <w:pStyle w:val="PreformattedText"/>
        <w:bidi w:val="0"/>
        <w:jc w:val="left"/>
        <w:rPr/>
      </w:pPr>
      <w:r>
        <w:rPr/>
        <w:t>must be in the range 2-36. If  radix  is  10  (the  default)  and  value  is</w:t>
      </w:r>
    </w:p>
    <w:p>
      <w:pPr>
        <w:pStyle w:val="PreformattedText"/>
        <w:bidi w:val="0"/>
        <w:jc w:val="left"/>
        <w:rPr/>
      </w:pPr>
      <w:r>
        <w:rPr/>
        <w:t>negative, the first character of the stored string is the minus sig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VAL(10) returns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VAL(10,2) returns "101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115 SWAP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the values of two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WAP &lt;variable-1&gt; [,] &lt;variable-2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value of &lt;variable-2&gt; is assigned  to  &lt;variable-1&gt;  and  the  value  of</w:t>
      </w:r>
    </w:p>
    <w:p>
      <w:pPr>
        <w:pStyle w:val="PreformattedText"/>
        <w:bidi w:val="0"/>
        <w:jc w:val="left"/>
        <w:rPr/>
      </w:pPr>
      <w:r>
        <w:rPr/>
        <w:t>&lt;variable-1&gt; is assigned to &lt;variable-2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A,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 =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=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 =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cept that SWAP is much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rray(i)  &lt; array(i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array(i) , array(i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116 TEXT_OF Fun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EXT_OF Function returns the text associated with a  dialog  control  or</w:t>
      </w:r>
    </w:p>
    <w:p>
      <w:pPr>
        <w:pStyle w:val="PreformattedText"/>
        <w:bidi w:val="0"/>
        <w:jc w:val="left"/>
        <w:rPr/>
      </w:pPr>
      <w:r>
        <w:rPr/>
        <w:t>menu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_OF ( {TEXT_FIELD(id) 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{ENTRY_FIELD(id)  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{PUSH_BUTTON(id)  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{RADIO_BUTTON(id) 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{CHECK_BOX(id)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{GROUP_BOX(id)   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[ IN DIALOG_WINDOW(winid) ]  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_OF ( {LIST_BOX(id)        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{COMBINATION_BOX(id)    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{MULTILINE_ENTRY_FIELD(id) }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[ IN DIALOG_WINDOW(winid)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[ ,&lt;lineno&gt; ]          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_OF ( {CHOICE(id)   } [IN DIALOG_WINDOW(winid) ]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{PULLDOWN(id) } [IN TEXT_WINDOW(winid)   ] )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tional &lt;lineno&gt; parameter is used  for  LIST_BOXes,  COMBINATION_BOXes</w:t>
      </w:r>
    </w:p>
    <w:p>
      <w:pPr>
        <w:pStyle w:val="PreformattedText"/>
        <w:bidi w:val="0"/>
        <w:jc w:val="left"/>
        <w:rPr/>
      </w:pPr>
      <w:r>
        <w:rPr/>
        <w:t>and MULTILINE_ENTRY_FIELDs to return a specific line. The default is line  1</w:t>
      </w:r>
    </w:p>
    <w:p>
      <w:pPr>
        <w:pStyle w:val="PreformattedText"/>
        <w:bidi w:val="0"/>
        <w:jc w:val="left"/>
        <w:rPr/>
      </w:pPr>
      <w:r>
        <w:rPr/>
        <w:t>for  LIST_BOXes  and  MULTILINE_ENTRY_FIELDs.  The  default  for</w:t>
      </w:r>
    </w:p>
    <w:p>
      <w:pPr>
        <w:pStyle w:val="PreformattedText"/>
        <w:bidi w:val="0"/>
        <w:jc w:val="left"/>
        <w:rPr/>
      </w:pPr>
      <w:r>
        <w:rPr/>
        <w:t>COMBINATION_BOXes is to return the text in the entry field  portion  of  the</w:t>
      </w:r>
    </w:p>
    <w:p>
      <w:pPr>
        <w:pStyle w:val="PreformattedText"/>
        <w:bidi w:val="0"/>
        <w:jc w:val="left"/>
        <w:rPr/>
      </w:pPr>
      <w:r>
        <w:rPr/>
        <w:t>COMBINATION_BOX (lineno = 0 will also do thi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EXT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DIALOG_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_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.117 UNCHECK Statemen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NCHECK Statement allows the script to  remove  a  check  mark  from  in</w:t>
      </w:r>
    </w:p>
    <w:p>
      <w:pPr>
        <w:pStyle w:val="PreformattedText"/>
        <w:bidi w:val="0"/>
        <w:jc w:val="left"/>
        <w:rPr/>
      </w:pPr>
      <w:r>
        <w:rPr/>
        <w:t>front of a menu CHOICE or to "uncheck" a RADIO_BUTTON  or  CHECK_BOX  dialog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CHECK {RADIO_BUTTON(id) 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{CHECK_BOX(id)    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[ IN DIALOG_WINDOW(winid) 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CHECK {CHOICE(id) } [ IN DIALOG_WINDOW(winid) ]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[ IN  TEXT_WINDOW(winid)  ]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 RADIO_BUTTON or CHECK_BOX is UNCHECKed, the result  of  the  IS_CHECKED</w:t>
      </w:r>
    </w:p>
    <w:p>
      <w:pPr>
        <w:pStyle w:val="PreformattedText"/>
        <w:bidi w:val="0"/>
        <w:jc w:val="left"/>
        <w:rPr/>
      </w:pPr>
      <w:r>
        <w:rPr/>
        <w:t>Function will be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_CHE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.118 VAL Func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verts a string to a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L(&lt;string&gt; [,radix] 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L converts the string to a number. The optional argument  radix  specifies</w:t>
      </w:r>
    </w:p>
    <w:p>
      <w:pPr>
        <w:pStyle w:val="PreformattedText"/>
        <w:bidi w:val="0"/>
        <w:jc w:val="left"/>
        <w:rPr/>
      </w:pPr>
      <w:r>
        <w:rPr/>
        <w:t>the base of string. The default radix is 10. If specified,  it  must  be  in</w:t>
      </w:r>
    </w:p>
    <w:p>
      <w:pPr>
        <w:pStyle w:val="PreformattedText"/>
        <w:bidi w:val="0"/>
        <w:jc w:val="left"/>
        <w:rPr/>
      </w:pPr>
      <w:r>
        <w:rPr/>
        <w:t>the range 2-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UTOPILOT automatically converts strings to numbers as neede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use of this function is for working with bases other than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(10) returns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("1010",2) returns "1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119 WAIT Stateme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uses the scripting process to pause until a specified event has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AIT &lt;timeval&gt;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AIT FOR &lt;string&gt;  [AT &lt;row&gt; &lt;col&gt; 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, &lt;string-n&gt; [AT &lt;row&gt; &lt;col&gt; ] 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AFTER {TIMEOUT }&lt;statement&gt;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    { timeval  }       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AIT FOR &lt;string&gt;   [ FROM &lt;row&gt; &lt;col&gt;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[ TO  &lt;row&gt; &lt;col&gt; 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, &lt;string-n&gt; [ FROM &lt;row&gt; &lt;col&gt; ]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[ TO  &lt;row&gt; &lt;col&gt;  ]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AFTER { TIMEOUT  } &lt;statement&gt;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      {&lt;timeval&gt;}             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AIT FOR ACTION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AFTER &lt;timeval&gt; &lt;statement&gt; 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AIT UNTIL &lt;condition&gt;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AFTER { TIMEOUT } &lt;statement&gt;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[      {&lt;timeval&gt;}             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{SECOND(S) }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imeval&gt; = &lt;number&gt;  [ {MINUTE(S) }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{ HOUR(S)  }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1 causes script execution to halt for the specified time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s 2 and 3 causes script execution to halt until the  specified  string</w:t>
      </w:r>
    </w:p>
    <w:p>
      <w:pPr>
        <w:pStyle w:val="PreformattedText"/>
        <w:bidi w:val="0"/>
        <w:jc w:val="left"/>
        <w:rPr/>
      </w:pPr>
      <w:r>
        <w:rPr/>
        <w:t>pattern appears on the screen. The  pattern  is  specified  in  a  character</w:t>
      </w:r>
    </w:p>
    <w:p>
      <w:pPr>
        <w:pStyle w:val="PreformattedText"/>
        <w:bidi w:val="0"/>
        <w:jc w:val="left"/>
        <w:rPr/>
      </w:pPr>
      <w:r>
        <w:rPr/>
        <w:t>string form 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- matches any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*  - matches zero or more occurrences of characte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+  - matches 1 or more occurrence of character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leading backslash may be used to match one of the  special  characters  ?,</w:t>
      </w:r>
    </w:p>
    <w:p>
      <w:pPr>
        <w:pStyle w:val="PreformattedText"/>
        <w:bidi w:val="0"/>
        <w:jc w:val="left"/>
        <w:rPr/>
      </w:pPr>
      <w:r>
        <w:rPr/>
        <w:t>*, or 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multiple strings are supplied, the screen will be searched  for  a  match</w:t>
      </w:r>
    </w:p>
    <w:p>
      <w:pPr>
        <w:pStyle w:val="PreformattedText"/>
        <w:bidi w:val="0"/>
        <w:jc w:val="left"/>
        <w:rPr/>
      </w:pPr>
      <w:r>
        <w:rPr/>
        <w:t>with each of the strings in  the  order  specified.  WAIT  will  return  the</w:t>
      </w:r>
    </w:p>
    <w:p>
      <w:pPr>
        <w:pStyle w:val="PreformattedText"/>
        <w:bidi w:val="0"/>
        <w:jc w:val="left"/>
        <w:rPr/>
      </w:pPr>
      <w:r>
        <w:rPr/>
        <w:t>number of the string found in the FOUND Function. If the  first  string  was</w:t>
      </w:r>
    </w:p>
    <w:p>
      <w:pPr>
        <w:pStyle w:val="PreformattedText"/>
        <w:bidi w:val="0"/>
        <w:jc w:val="left"/>
        <w:rPr/>
      </w:pPr>
      <w:r>
        <w:rPr/>
        <w:t>found, the FOUND function would return a 1; if the third  string  was  found</w:t>
      </w:r>
    </w:p>
    <w:p>
      <w:pPr>
        <w:pStyle w:val="PreformattedText"/>
        <w:bidi w:val="0"/>
        <w:jc w:val="left"/>
        <w:rPr/>
      </w:pPr>
      <w:r>
        <w:rPr/>
        <w:t>the FOUND function would return a 3. If none of the strings were found,  the</w:t>
      </w:r>
    </w:p>
    <w:p>
      <w:pPr>
        <w:pStyle w:val="PreformattedText"/>
        <w:bidi w:val="0"/>
        <w:jc w:val="left"/>
        <w:rPr/>
      </w:pPr>
      <w:r>
        <w:rPr/>
        <w:t>FOUND function would return a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T clause limits the  search  area  to  the  specified  row  and  column</w:t>
      </w:r>
    </w:p>
    <w:p>
      <w:pPr>
        <w:pStyle w:val="PreformattedText"/>
        <w:bidi w:val="0"/>
        <w:jc w:val="left"/>
        <w:rPr/>
      </w:pPr>
      <w:r>
        <w:rPr/>
        <w:t>values. The FROM and TO clauses allow you to specify a row/ column range  to</w:t>
      </w:r>
    </w:p>
    <w:p>
      <w:pPr>
        <w:pStyle w:val="PreformattedText"/>
        <w:bidi w:val="0"/>
        <w:jc w:val="left"/>
        <w:rPr/>
      </w:pPr>
      <w:r>
        <w:rPr/>
        <w:t>be searched. If neither the AT or FROM/TO clauses are specified, the  entire</w:t>
      </w:r>
    </w:p>
    <w:p>
      <w:pPr>
        <w:pStyle w:val="PreformattedText"/>
        <w:bidi w:val="0"/>
        <w:jc w:val="left"/>
        <w:rPr/>
      </w:pPr>
      <w:r>
        <w:rPr/>
        <w:t>screen will be sear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creen will be searched continually for a match for the  time  specified</w:t>
      </w:r>
    </w:p>
    <w:p>
      <w:pPr>
        <w:pStyle w:val="PreformattedText"/>
        <w:bidi w:val="0"/>
        <w:jc w:val="left"/>
        <w:rPr/>
      </w:pPr>
      <w:r>
        <w:rPr/>
        <w:t>in the AFTER clause. If the keyword TIMEOUT is used or if the  AFTER  clause</w:t>
      </w:r>
    </w:p>
    <w:p>
      <w:pPr>
        <w:pStyle w:val="PreformattedText"/>
        <w:bidi w:val="0"/>
        <w:jc w:val="left"/>
        <w:rPr/>
      </w:pPr>
      <w:r>
        <w:rPr/>
        <w:t>is not specified; the screen will be searched  for  a  match  for  the  time</w:t>
      </w:r>
    </w:p>
    <w:p>
      <w:pPr>
        <w:pStyle w:val="PreformattedText"/>
        <w:bidi w:val="0"/>
        <w:jc w:val="left"/>
        <w:rPr/>
      </w:pPr>
      <w:r>
        <w:rPr/>
        <w:t>indicated by the MAXWAIT value (see the SET Stat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tring is not found on the screen within the appropriate time  limit,</w:t>
      </w:r>
    </w:p>
    <w:p>
      <w:pPr>
        <w:pStyle w:val="PreformattedText"/>
        <w:bidi w:val="0"/>
        <w:jc w:val="left"/>
        <w:rPr/>
      </w:pPr>
      <w:r>
        <w:rPr/>
        <w:t>the &lt;statement&gt; indicated in the AFTER  clause  will  be  executed.  If  the</w:t>
      </w:r>
    </w:p>
    <w:p>
      <w:pPr>
        <w:pStyle w:val="PreformattedText"/>
        <w:bidi w:val="0"/>
        <w:jc w:val="left"/>
        <w:rPr/>
      </w:pPr>
      <w:r>
        <w:rPr/>
        <w:t>AFTER clause is not specified the ON  TIMEOUT  Statement  will  be  executed</w:t>
      </w:r>
    </w:p>
    <w:p>
      <w:pPr>
        <w:pStyle w:val="PreformattedText"/>
        <w:bidi w:val="0"/>
        <w:jc w:val="left"/>
        <w:rPr/>
      </w:pPr>
      <w:r>
        <w:rPr/>
        <w:t>(see the ON Stat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4 (ACTION) waits until a selection is made from the Action Bar  Menu.</w:t>
      </w:r>
    </w:p>
    <w:p>
      <w:pPr>
        <w:pStyle w:val="PreformattedText"/>
        <w:bidi w:val="0"/>
        <w:jc w:val="left"/>
        <w:rPr/>
      </w:pPr>
      <w:r>
        <w:rPr/>
        <w:t>Action Bar Menus are defined using the ACTION_BAR_MENU clause on the  CREATE</w:t>
      </w:r>
    </w:p>
    <w:p>
      <w:pPr>
        <w:pStyle w:val="PreformattedText"/>
        <w:bidi w:val="0"/>
        <w:jc w:val="left"/>
        <w:rPr/>
      </w:pPr>
      <w:r>
        <w:rPr/>
        <w:t>TEXT_WINDOW Statement.  Since this format causes the  AUTOPILOT  program  to</w:t>
      </w:r>
    </w:p>
    <w:p>
      <w:pPr>
        <w:pStyle w:val="PreformattedText"/>
        <w:bidi w:val="0"/>
        <w:jc w:val="left"/>
        <w:rPr/>
      </w:pPr>
      <w:r>
        <w:rPr/>
        <w:t>pause until an Action Bar Menu item is selected, it is  normally  used  when</w:t>
      </w:r>
    </w:p>
    <w:p>
      <w:pPr>
        <w:pStyle w:val="PreformattedText"/>
        <w:bidi w:val="0"/>
        <w:jc w:val="left"/>
        <w:rPr/>
      </w:pPr>
      <w:r>
        <w:rPr/>
        <w:t>you wish to drive your application from the  Action  Bar  Menu.    WAIT  FOR</w:t>
      </w:r>
    </w:p>
    <w:p>
      <w:pPr>
        <w:pStyle w:val="PreformattedText"/>
        <w:bidi w:val="0"/>
        <w:jc w:val="left"/>
        <w:rPr/>
      </w:pPr>
      <w:r>
        <w:rPr/>
        <w:t>ACTION has no MAXWAIT and will wait forever if no selections are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windows are being supported in an  AUTOPILOT  progra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window must be the CURRENT_WINDOW  for  all  window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s to work.  See the SET CURRENT_WINDOW Statement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his is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 5 uses the WAIT Statement with the UNTIL clause. This format  of  the</w:t>
      </w:r>
    </w:p>
    <w:p>
      <w:pPr>
        <w:pStyle w:val="PreformattedText"/>
        <w:bidi w:val="0"/>
        <w:jc w:val="left"/>
        <w:rPr/>
      </w:pPr>
      <w:r>
        <w:rPr/>
        <w:t>WAIT Statement will wait until &lt;condition&gt; is TRUE (non-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25.5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"TalkThru" AFTER 30 SECONDS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"LOGOFF AT ??:??:?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"VM READ" AT 24, 60 AFTER time_i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ny_rt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ACTION AFTER 20 MINUTES GOTO idle_r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UNTIL QUIET(10 SECO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2 MINUTES GOTO error_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"VM/CMS" , "MVS/TS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DEPENDING_ON FOUND vm_rtn , mvs_r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120 WHILE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allows scripting loop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&lt;expression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&lt;statement-1&gt;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NTINUE_WHIL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&lt;statement-2&gt;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REAK_WHIL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&lt;statement- n&gt;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D_WHIL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d to support script loop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long as the expression following the WHILE Statement  remains  true,  the</w:t>
      </w:r>
    </w:p>
    <w:p>
      <w:pPr>
        <w:pStyle w:val="PreformattedText"/>
        <w:bidi w:val="0"/>
        <w:jc w:val="left"/>
        <w:rPr/>
      </w:pPr>
      <w:r>
        <w:rPr/>
        <w:t>statements between it and an END_WHILE Statement will  be  executed.  Nested</w:t>
      </w:r>
    </w:p>
    <w:p>
      <w:pPr>
        <w:pStyle w:val="PreformattedText"/>
        <w:bidi w:val="0"/>
        <w:jc w:val="left"/>
        <w:rPr/>
      </w:pPr>
      <w:r>
        <w:rPr/>
        <w:t>WHILEs ar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BREAK_WHILE Statement  causes  termination  of  the  smallest  enclosing</w:t>
      </w:r>
    </w:p>
    <w:p>
      <w:pPr>
        <w:pStyle w:val="PreformattedText"/>
        <w:bidi w:val="0"/>
        <w:jc w:val="left"/>
        <w:rPr/>
      </w:pPr>
      <w:r>
        <w:rPr/>
        <w:t>WHILE. Control passes to the statement following the END_WH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CONTINUE_WHILE  Statement  causes  control  to  pass  to  the  smallest</w:t>
      </w:r>
    </w:p>
    <w:p>
      <w:pPr>
        <w:pStyle w:val="PreformattedText"/>
        <w:bidi w:val="0"/>
        <w:jc w:val="left"/>
        <w:rPr/>
      </w:pPr>
      <w:r>
        <w:rPr/>
        <w:t>enclosing WHILE where the &lt;expression&gt; is evaluat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&lt;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"Value of i = "&amp;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 = i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&lt;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"Value of i = "&amp;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get_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 = 1 BREAK_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"Mid Poi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_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 = i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_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.121 WINDOW_HANDLE Func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support the ability to call functions available  in</w:t>
      </w:r>
    </w:p>
    <w:p>
      <w:pPr>
        <w:pStyle w:val="PreformattedText"/>
        <w:bidi w:val="0"/>
        <w:jc w:val="left"/>
        <w:rPr/>
      </w:pPr>
      <w:r>
        <w:rPr/>
        <w:t>Dynamic Link Libraries (DLLs).  Before using this  function,  refer  to  the</w:t>
      </w:r>
    </w:p>
    <w:p>
      <w:pPr>
        <w:pStyle w:val="PreformattedText"/>
        <w:bidi w:val="0"/>
        <w:jc w:val="left"/>
        <w:rPr/>
      </w:pPr>
      <w:r>
        <w:rPr/>
        <w:t>section,  Calling  DLL  Functions  Directly  in  the  chapter,  AUTOPILOT</w:t>
      </w:r>
    </w:p>
    <w:p>
      <w:pPr>
        <w:pStyle w:val="PreformattedText"/>
        <w:bidi w:val="0"/>
        <w:jc w:val="left"/>
        <w:rPr/>
      </w:pPr>
      <w:r>
        <w:rPr/>
        <w:t>Statements By Category for more information on how this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retrieve  the  window  handle  of  a  dialog  or</w:t>
      </w:r>
    </w:p>
    <w:p>
      <w:pPr>
        <w:pStyle w:val="PreformattedText"/>
        <w:bidi w:val="0"/>
        <w:jc w:val="left"/>
        <w:rPr/>
      </w:pPr>
      <w:r>
        <w:rPr/>
        <w:t>control so that you may pass it on to a DLL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_HANDLE ( { TEXT_WINDOW(winid)   } 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{ DIALOG_WINDOW(winid) }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_HANDLE ( { TEXT_FIELD(id)            } 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{ ENTRY_FIELD(id)           }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{ PUSH_BUTTON(id)           }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{ RADIO_BUTTON(id)          }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{ CHECK_BOX(id)             }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{ LIST_BOX(id)              }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{ COMBINATION_BOX(id)       }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{ GROUP_BOX(id)             }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{ ICON_FIELD(id)            }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{ MULTILINE_ENTRY_FIELD(id) }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[ IN DIALOG_WINDOW(id)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ssing a window handle to a DLL function, it should be declar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ushort' for Windows and 'ulong' for OS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122 WRITE Stateme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rites data to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{CSV    }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ITE {LINE   } &lt;filenum&gt; &lt;identifier-1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{BUFFER }     [ FOR &lt;maxsize&gt; 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[ AT &lt;offset&gt; [,&lt;origin&gt; ] ]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[, &lt;identifier-2&gt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[ FOR &lt;maxsize&gt; 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[ AT &lt;offset&gt; [,&lt;origin&gt; ]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[,  . . . 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S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word indicating that the data is  to  be  written  in  as 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Values (this is the default)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word indicating that the values are to be written   follow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rriage return</w:t>
      </w:r>
    </w:p>
    <w:p>
      <w:pPr>
        <w:pStyle w:val="PreformattedText"/>
        <w:bidi w:val="0"/>
        <w:jc w:val="left"/>
        <w:rPr/>
      </w:pP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word indicating that the data is to be written random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file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used when the file was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identifier-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ata item which is to be written to the  file.  It  may 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or a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&lt;maxsiz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the amount of data that will be written.   Used  mainl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&lt;offset&gt;&lt;origi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new position for the "write point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must be opened for OUTPUT or APP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no keyword is specified or if the CSV  keyword  is  specified,  the  data</w:t>
      </w:r>
    </w:p>
    <w:p>
      <w:pPr>
        <w:pStyle w:val="PreformattedText"/>
        <w:bidi w:val="0"/>
        <w:jc w:val="left"/>
        <w:rPr/>
      </w:pPr>
      <w:r>
        <w:rPr/>
        <w:t>items  will  be  written  in  comma  separated  format.  Numeric  items  are</w:t>
      </w:r>
    </w:p>
    <w:p>
      <w:pPr>
        <w:pStyle w:val="PreformattedText"/>
        <w:bidi w:val="0"/>
        <w:jc w:val="left"/>
        <w:rPr/>
      </w:pPr>
      <w:r>
        <w:rPr/>
        <w:t>converted to a string value and  written  without  quotation  marks.  String</w:t>
      </w:r>
    </w:p>
    <w:p>
      <w:pPr>
        <w:pStyle w:val="PreformattedText"/>
        <w:bidi w:val="0"/>
        <w:jc w:val="left"/>
        <w:rPr/>
      </w:pPr>
      <w:r>
        <w:rPr/>
        <w:t>items are written  with  leading  and  trailing  quotation  marks.  Imbedded</w:t>
      </w:r>
    </w:p>
    <w:p>
      <w:pPr>
        <w:pStyle w:val="PreformattedText"/>
        <w:bidi w:val="0"/>
        <w:jc w:val="left"/>
        <w:rPr/>
      </w:pPr>
      <w:r>
        <w:rPr/>
        <w:t>quotes are handled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INE keyword is specified, all characters in value-1 are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carriage return/line feed is written at the end of the WRITE Statement  in</w:t>
      </w:r>
    </w:p>
    <w:p>
      <w:pPr>
        <w:pStyle w:val="PreformattedText"/>
        <w:bidi w:val="0"/>
        <w:jc w:val="left"/>
        <w:rPr/>
      </w:pPr>
      <w:r>
        <w:rPr/>
        <w:t>both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BUFFER keyword is specified,  a  specific  number  of  bytes  may  be</w:t>
      </w:r>
    </w:p>
    <w:p>
      <w:pPr>
        <w:pStyle w:val="PreformattedText"/>
        <w:bidi w:val="0"/>
        <w:jc w:val="left"/>
        <w:rPr/>
      </w:pPr>
      <w:r>
        <w:rPr/>
        <w:t>written to the file without additions such as CRLF (as  in  WRITE  LINE)  or</w:t>
      </w:r>
    </w:p>
    <w:p>
      <w:pPr>
        <w:pStyle w:val="PreformattedText"/>
        <w:bidi w:val="0"/>
        <w:jc w:val="left"/>
        <w:rPr/>
      </w:pPr>
      <w:r>
        <w:rPr/>
        <w:t>commas (as in WRITE CSV).  WRITE BUFFER could also be used to  write  binary</w:t>
      </w:r>
    </w:p>
    <w:p>
      <w:pPr>
        <w:pStyle w:val="PreformattedText"/>
        <w:bidi w:val="0"/>
        <w:jc w:val="left"/>
        <w:rPr/>
      </w:pPr>
      <w:r>
        <w:rPr/>
        <w:t>data since it does not write the hex 1A End-Of-File mark.  READ  BUFFER  and</w:t>
      </w:r>
    </w:p>
    <w:p>
      <w:pPr>
        <w:pStyle w:val="PreformattedText"/>
        <w:bidi w:val="0"/>
        <w:jc w:val="left"/>
        <w:rPr/>
      </w:pPr>
      <w:r>
        <w:rPr/>
        <w:t>WRITE BUFFER can also be used to  save  window  images  (see  the  PC_SCREEN</w:t>
      </w:r>
    </w:p>
    <w:p>
      <w:pPr>
        <w:pStyle w:val="PreformattedText"/>
        <w:bidi w:val="0"/>
        <w:jc w:val="left"/>
        <w:rPr/>
      </w:pPr>
      <w:r>
        <w:rPr/>
        <w:t>function with the CHARATTR op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R &lt;maxsize&gt; clause is normally used with the WRITE BUFFER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WRITE types allow data to be accessed "randomly" (via the AT clause)  so</w:t>
      </w:r>
    </w:p>
    <w:p>
      <w:pPr>
        <w:pStyle w:val="PreformattedText"/>
        <w:bidi w:val="0"/>
        <w:jc w:val="left"/>
        <w:rPr/>
      </w:pPr>
      <w:r>
        <w:rPr/>
        <w:t>that data may be written to any position in the file in any order.  This  is</w:t>
      </w:r>
    </w:p>
    <w:p>
      <w:pPr>
        <w:pStyle w:val="PreformattedText"/>
        <w:bidi w:val="0"/>
        <w:jc w:val="left"/>
        <w:rPr/>
      </w:pPr>
      <w:r>
        <w:rPr/>
        <w:t>valid for files opened as OUTPUT or INPUT OUTPUT  (files  opened  APPEND  or</w:t>
      </w:r>
    </w:p>
    <w:p>
      <w:pPr>
        <w:pStyle w:val="PreformattedText"/>
        <w:bidi w:val="0"/>
        <w:jc w:val="left"/>
        <w:rPr/>
      </w:pPr>
      <w:r>
        <w:rPr/>
        <w:t>INPUT APPEND always direct  all  writes  to  the  end  of  the  file).    To</w:t>
      </w:r>
    </w:p>
    <w:p>
      <w:pPr>
        <w:pStyle w:val="PreformattedText"/>
        <w:bidi w:val="0"/>
        <w:jc w:val="left"/>
        <w:rPr/>
      </w:pPr>
      <w:r>
        <w:rPr/>
        <w:t>understand random file I/O, it may help  to  understand  the  concept  of  a</w:t>
      </w:r>
    </w:p>
    <w:p>
      <w:pPr>
        <w:pStyle w:val="PreformattedText"/>
        <w:bidi w:val="0"/>
        <w:jc w:val="left"/>
        <w:rPr/>
      </w:pPr>
      <w:r>
        <w:rPr/>
        <w:t>"write poin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write pointer" always points to the part  of  the  file  that  will  be</w:t>
      </w:r>
    </w:p>
    <w:p>
      <w:pPr>
        <w:pStyle w:val="PreformattedText"/>
        <w:bidi w:val="0"/>
        <w:jc w:val="left"/>
        <w:rPr/>
      </w:pPr>
      <w:r>
        <w:rPr/>
        <w:t>written to in the next WRITE  Statement.    When  the  file  is  opened  for</w:t>
      </w:r>
    </w:p>
    <w:p>
      <w:pPr>
        <w:pStyle w:val="PreformattedText"/>
        <w:bidi w:val="0"/>
        <w:jc w:val="left"/>
        <w:rPr/>
      </w:pPr>
      <w:r>
        <w:rPr/>
        <w:t>OUTPUT, the "write pointer" is initialized to point to  the  first  byte  in</w:t>
      </w:r>
    </w:p>
    <w:p>
      <w:pPr>
        <w:pStyle w:val="PreformattedText"/>
        <w:bidi w:val="0"/>
        <w:jc w:val="left"/>
        <w:rPr/>
      </w:pPr>
      <w:r>
        <w:rPr/>
        <w:t>the file.  As data is read  by  ensuing  sequential  WRITE  Statements,  the</w:t>
      </w:r>
    </w:p>
    <w:p>
      <w:pPr>
        <w:pStyle w:val="PreformattedText"/>
        <w:bidi w:val="0"/>
        <w:jc w:val="left"/>
        <w:rPr/>
      </w:pPr>
      <w:r>
        <w:rPr/>
        <w:t>"write pointer" is increased by the number of bytes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T &lt;offset&gt; [,&lt;origin&gt;] clause  allows  you  to  reposition  the  "write</w:t>
      </w:r>
    </w:p>
    <w:p>
      <w:pPr>
        <w:pStyle w:val="PreformattedText"/>
        <w:bidi w:val="0"/>
        <w:jc w:val="left"/>
        <w:rPr/>
      </w:pPr>
      <w:r>
        <w:rPr/>
        <w:t>pointer"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ffse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umber of bytes from &lt;origi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rigi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constant that defines the initial posi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beginning of the file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current position of the "write poin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with normal sequential writes, after a READ Statement with the AT  clause</w:t>
      </w:r>
    </w:p>
    <w:p>
      <w:pPr>
        <w:pStyle w:val="PreformattedText"/>
        <w:bidi w:val="0"/>
        <w:jc w:val="left"/>
        <w:rPr/>
      </w:pPr>
      <w:r>
        <w:rPr/>
        <w:t>is executed, the "write pointer" is increased by the number of bytes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1 = "ANY STR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1 = 45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ilenum 12.3,STR_LEFT(a1,3),b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ilenum 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LINE filenum "STRING CONSTA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LINE filenum 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LINE filenum b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would write the following lines to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3,"ANY",45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Y STR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rite 100 bytes to a file starting at byte position 50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UFFER xbuff FOR 100 AT 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rite over the last 2 bytes in a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UFFER xbuff FOR 2 AT 2,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_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.123 WRITE_POSITION Func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obtain the current "write poin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ITE_POSITION(&lt;filenum&gt;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current position of the "write pointer" for the  file  indicated</w:t>
      </w:r>
    </w:p>
    <w:p>
      <w:pPr>
        <w:pStyle w:val="PreformattedText"/>
        <w:bidi w:val="0"/>
        <w:jc w:val="left"/>
        <w:rPr/>
      </w:pPr>
      <w:r>
        <w:rPr/>
        <w:t>by filenum.  See the WRITE Statement for  more  information  on  the  "write</w:t>
      </w:r>
    </w:p>
    <w:p>
      <w:pPr>
        <w:pStyle w:val="PreformattedText"/>
        <w:bidi w:val="0"/>
        <w:jc w:val="left"/>
        <w:rPr/>
      </w:pPr>
      <w:r>
        <w:rPr/>
        <w:t>poin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_pointer = WRITE_POSITION(out_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POSI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