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Package Inven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Before You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Installing TalkThr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Starting TalkThr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 Modem Setup And Devic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.1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.2 Procedures For TalkThru Release 1.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.3 Procedures For TalkThru Release 2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 Testing The 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2. Install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.1 Package Inventory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Package Inventory if you purchased a copy of TalkThru from SC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The TalkThru Users 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Three  3  1/2"  or four 5 1/4" diskettes  containing  the  base  TalkThr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and one or more ADD ON diskettes containing optional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ave OS/2 release 1.2 or 1.3, your diskettes should be  lab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alkThru  Release  1.03 (16-bit).  If you have OS/2  release  2.0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,  your diskettes should be labelled TalkThru Release  2.3  (32-b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 TalkThru  Release  1.03 will run under OS/2  Release  2.0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 TalkThru  Release 2.3, because it is  a  32-bit  implemen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run on any lower releases of OS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.2 System Requirement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OS/2 Standard or Extended Editions Release 1.2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pproximately 5 Mb of hard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 minimum  of  750k  of memory above that  required  for  OS/2 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Manager (if 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ne of the following must be available when TalkThru is invok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OS/2 Standard COM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Communications Manager's ACD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BM's TCP/IP For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BM's OS/2 LAN Requestor, LAN Enabler, or Novell's Netbi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.3 Before You Begi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 you  begin the TalkThru installation, it will help to fill  out  the</w:t>
      </w:r>
    </w:p>
    <w:p>
      <w:pPr>
        <w:pStyle w:val="PreformattedText"/>
        <w:bidi w:val="0"/>
        <w:jc w:val="left"/>
        <w:rPr/>
      </w:pPr>
      <w:r>
        <w:rPr/>
        <w:t>questions  listed  below.  By answering these  questions,  the  installation</w:t>
      </w:r>
    </w:p>
    <w:p>
      <w:pPr>
        <w:pStyle w:val="PreformattedText"/>
        <w:bidi w:val="0"/>
        <w:jc w:val="left"/>
        <w:rPr/>
      </w:pPr>
      <w:r>
        <w:rPr/>
        <w:t>process can be performed more quickly and easi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Where would you like TalkThru installe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Thru  is  installed into several subdirectories of a  main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 called TALKTHRU.  Although you are allowed to modify the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directories  used, all files are installed  to  the  same 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you must assign a disk with at least 5Mb of availabl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Will  TalkThru  be  coexisting  with  3270  sessions  controlled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Manager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 one  of  the primary features of TalkThru is  to  provide  EHLLA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 compatible with the OS/2 Communications Manager,  TalkThru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cept  EHLLAPI requests to the Communications Manager to see if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requests for any of the TalkThru sessions.  So that it can 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 requests  for  3270 Sessions controlled  by  the 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, it must know if 3270 Sessions are going to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If  the  Communications Manager is going to coexist  with  TalkThru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know the name of disk and directory containing  the 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programs (usually C:\CMLI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 for  TalkThru to intercept  requests  for  the 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,  TalkThru  must replace the Communications Manager in  the 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.    In  order to do this, TalkThru  copies  the 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 Call  Program  (ACS3EHAP.DLL)   from  it's  directory  in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Thru PROGRAMS directory under a new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Do you want the installation process to modify your CONFIG.SYS fil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 for  TalkThru  to process  correctly,  the  TalkThru 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MUST  BE on the OS/2 LIBPATH and PATH statements.  If 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trust  the installation process to perform this  function,  i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 the changes to a file called CONFIG.SMP and you will have  to 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s to CONFIG.SYS after the installation is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 The communications (COM) port you will be using and the attached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are  going  to communicate through  a  Modem,  the 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 allows you to specify and COM port and Modem you will be  u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are  not  going  to use a Modem or, if  you  do  not  know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you may select the defaults and they can be modified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.4 Installing TalkThru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MO Version of TalkThru obtained from Compuserve is in the image format </w:t>
      </w:r>
    </w:p>
    <w:p>
      <w:pPr>
        <w:pStyle w:val="PreformattedText"/>
        <w:bidi w:val="0"/>
        <w:jc w:val="left"/>
        <w:rPr/>
      </w:pPr>
      <w:r>
        <w:rPr/>
        <w:t>supported  by the  IBM Configuration, Installation and Distribution Facility</w:t>
      </w:r>
    </w:p>
    <w:p>
      <w:pPr>
        <w:pStyle w:val="PreformattedText"/>
        <w:bidi w:val="0"/>
        <w:jc w:val="left"/>
        <w:rPr/>
      </w:pPr>
      <w:r>
        <w:rPr/>
        <w:t xml:space="preserve">(CI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 program provided with TalkThru will build the necessary TalkThru  </w:t>
      </w:r>
    </w:p>
    <w:p>
      <w:pPr>
        <w:pStyle w:val="PreformattedText"/>
        <w:bidi w:val="0"/>
        <w:jc w:val="left"/>
        <w:rPr/>
      </w:pPr>
      <w:r>
        <w:rPr/>
        <w:t>directories and copy in all of the  programs.   To perform the installation,</w:t>
      </w:r>
    </w:p>
    <w:p>
      <w:pPr>
        <w:pStyle w:val="PreformattedText"/>
        <w:bidi w:val="0"/>
        <w:jc w:val="left"/>
        <w:rPr/>
      </w:pP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Download the Compuserve file TT2PRD.EXE from the "SCA" forum and plac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Verify  that you have answered the questions presented under "Befor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"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Invoke a DOS Full Screen or DOS Window from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Position yourself in  the directory  containing  TT2PRD.EXE and  typ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2PRD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 decompress all of the files and  programs necessary to inst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lkThru. The -d parameter is  REQUIRED to  inform  the unzip  proces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ild   the  necessary   sub-directory  structure   for  the   CIDS  (IB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, Installation And Distribution facility)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voke an OS/2 Full Screen or OS/2 Window from the desk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 Type in INSTALL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 you will see the a dialog giving you the following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alk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Mg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DD-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CID Disk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tions  on this dialog allow you to perform the following  installation</w:t>
      </w:r>
    </w:p>
    <w:p>
      <w:pPr>
        <w:pStyle w:val="PreformattedText"/>
        <w:bidi w:val="0"/>
        <w:jc w:val="left"/>
        <w:rPr/>
      </w:pP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 TalkTh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option  will be described below.  It is the ONLY OPTION you  ne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  yourself  with during the initial installation of  TalkThru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ing options are for updating an existing version of TalkThru 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on your hard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 Mgr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will allow you to modify your initial specification as to whether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you  will be using the IBM Communications Manager as well as  TalkThr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  to the Appendix, The Communications Manager for more information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lkThru and the Communications Mana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 ADD-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features  available  with  TalkThru  (i.e.  VT340  graphics 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ulation)  do  not  come  with   the  base  TalkThru  product.   They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 on ADD-ON Disks.  If you wish to install an ADD-ON Disk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lkThru has already been installed, you would select this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ate CID Disk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alkThru  installation  program      supports  the  IBM  Customiz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 and Distribution (CID) facility.  This option creates a 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  of  the  installation  files for use by  this  facility.   For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n the IBM CID facility, refer to the Appendix, CI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method used to create the directory structure you are utiliz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TalkTh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mainder  of  this discussion assumes that you  have  selected  Install</w:t>
      </w:r>
    </w:p>
    <w:p>
      <w:pPr>
        <w:pStyle w:val="PreformattedText"/>
        <w:bidi w:val="0"/>
        <w:jc w:val="left"/>
        <w:rPr/>
      </w:pPr>
      <w:r>
        <w:rPr/>
        <w:t>TalkThru from the first installation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rom  this  point on you will see a series of dialogs asking  you  questions</w:t>
      </w:r>
    </w:p>
    <w:p>
      <w:pPr>
        <w:pStyle w:val="PreformattedText"/>
        <w:bidi w:val="0"/>
        <w:jc w:val="left"/>
        <w:rPr/>
      </w:pPr>
      <w:r>
        <w:rPr/>
        <w:t>regarding  your  OS/2 environment.  Read each  screen  carefully.   Remember</w:t>
      </w:r>
    </w:p>
    <w:p>
      <w:pPr>
        <w:pStyle w:val="PreformattedText"/>
        <w:bidi w:val="0"/>
        <w:jc w:val="left"/>
        <w:rPr/>
      </w:pPr>
      <w:r>
        <w:rPr/>
        <w:t>that  if  you feel you have answered a question incorrectly, you  may  press</w:t>
      </w:r>
    </w:p>
    <w:p>
      <w:pPr>
        <w:pStyle w:val="PreformattedText"/>
        <w:bidi w:val="0"/>
        <w:jc w:val="left"/>
        <w:rPr/>
      </w:pPr>
      <w:r>
        <w:rPr/>
        <w:t>the Backup button (present on each installation dialog) to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low  is  more  information  on each of  the  questions  asked  during  the</w:t>
      </w:r>
    </w:p>
    <w:p>
      <w:pPr>
        <w:pStyle w:val="PreformattedText"/>
        <w:bidi w:val="0"/>
        <w:jc w:val="left"/>
        <w:rPr/>
      </w:pPr>
      <w:r>
        <w:rPr/>
        <w:t>installation proc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arget Directories for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question  allows  you  to  change  the  names  and  location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created by TalkThru.  The directories consist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Direc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root directory for TalkThru.  All subdirectories  are 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 directory.    The  only file placed  in  this  directory  i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 Customization File (refer to the Chapter, The Customization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on this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Sub-Direc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irectory (usually named PROGRAMS) will contain all of the  TalkTh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 DLLs,  FONTs, etc. required to run  TalkThru.   This 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ever be modified by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ssion Sub-Direc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irectory (usually named SESSIONS) contains the files that are 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 your  TalkThru  sessions.     These  files  include  the 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 Files  (extension .MDM), the Phone  Book  Files  (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BK) and the Phone Book Entry Definitions (extension .DEF).  These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odified through dialogs available within the TalkThru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Sub-Direc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irectory  will  be the DEFAULT directory  for  TalkThru  to 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ILOT  Programs you have written.  Several sample programs are  cop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is directory at instal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on Sub-Direc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irectory  (usually  named ICONS) contains the list  of  Icon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tension  .ICO)  you  may  wish  to use  to  identify  your  Phone 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s.  Numerous Icons are distributed with TalkThru, but you may 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 this  directory any Icon Files created using the  OS/2  Icon 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CONEDI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Sub-Direc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,  during host communications, you will want to Capture  or 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 data  to the PC.  At this time, you will be allowed to  specif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of  the  PC  File to contain  this  data.   The  Data  Sub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ually named DATA) will be the DEFAULT directory to contain thes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select OK from this dialog, the TalkThru  Directories 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s OS/2 Comm Manager With 3270 Session Support Installed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 one  of  the  primary features of TalkThru  is  to  provide  EHLLA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 compatible  with the OS/2 Communications  Manager,  TalkThru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cept  EHLLAPI  requests to the Communications Manager to see  if 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equests for any of the TalkThru sessions.  This is true, not only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HLLAPI  Applications  you  may wish to write, but  even  the  simples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s  that you may create with the AUTOPILOT programming  language. 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 going  to  use the Communications Manager  for  3270  Session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junction with TalkThru, you MUST answer Yes to this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 Yes  WILL  NOT  interfere  with  any  Communications 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and TalkThru will not modify any files in the 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's  directory.    For  more   information  on  TalkThru  and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  with  the Communications Manager, refer to  the  Appendi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s Manager Inter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answer  No and choose to use the Communications  manager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lkThru  at  a  later time or if you install a  new  vers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Manager and wish to update TalkThru, you may reru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 program  and  request  Comm Mgr  Support  to  establish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.   For more information on why this is necessary, ref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endix, The Communications Manager Inter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directory containing the Communications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question will only appear if you answered Yes on the previous 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tegral  part of TalkThru's Communications Manager support is  that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 make  a copy of the Communications Manager EHLLAPI  interface 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CS3EHAP.DLL) and place it into its own PROGRAM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CMLIB\DLL is usually the location for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select the DISK containing your CONFIG.SY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alkThru to process correctly, the TalkThru PROGRAMS directory mus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PATH and LIBPATH statements. In order to modify these statement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.SYS file, TalkThru must know its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dify C:\CONFIG.SY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dialog allows you to prevent TalkThru from modifying your  CONFIG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directly.    If  you answer No to  this  question,  the 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  will create a file named CONFIG.SMP which contains a copy of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.SYS file with the necessary changes for TalkThru to run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do  not  allow  the   installation  process  to  modify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, you MUST do so before TalkThru will run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sign Default Communication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going to use TalkThru to communicate through the COM port and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, you may use this dialog to specify this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are going to use a Modem and the Modem you are going to use i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 list  of Modems, select the one which best describes it  or 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ayes Compatible 2400 Baud (DEFAUL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do  not  know the answer to this question, you  may  press  OK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 the  defaults.   This information can be  specified  later  and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later in this chapter under Modem Setup And Device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going to use COM port communications at all, just press 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have specified the following information.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dialog allows you one final review of the disk and directory  cho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made for TalkThru instal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this  point,  the  installation  process begins  for  the  base  TalkThru</w:t>
      </w:r>
    </w:p>
    <w:p>
      <w:pPr>
        <w:pStyle w:val="PreformattedText"/>
        <w:bidi w:val="0"/>
        <w:jc w:val="left"/>
        <w:rPr/>
      </w:pPr>
      <w:r>
        <w:rPr/>
        <w:t>product.  The processing that occurs inclu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ing the TalkThru programs into the PROGRAMS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ing  the  sample Phone Book, Phone Book Entry  Definition  and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 into the SESSIONS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ing the TalkThru sample Icons into the ICON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ing the TalkThru sample AUTOPILOT Programs into the SCRIPTS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the  process proceeds, you will be asked to insert  various  installation</w:t>
      </w:r>
    </w:p>
    <w:p>
      <w:pPr>
        <w:pStyle w:val="PreformattedText"/>
        <w:bidi w:val="0"/>
        <w:jc w:val="left"/>
        <w:rPr/>
      </w:pPr>
      <w:r>
        <w:rPr/>
        <w:t>diskettes.  Insert these as requested and press R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ce  installation  of the base product is complete, you will see  a  dialog</w:t>
      </w:r>
    </w:p>
    <w:p>
      <w:pPr>
        <w:pStyle w:val="PreformattedText"/>
        <w:bidi w:val="0"/>
        <w:jc w:val="left"/>
        <w:rPr/>
      </w:pPr>
      <w:r>
        <w:rPr/>
        <w:t>with the following ques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You have an ADD-ON Option Disk to Install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 did not order any optional features with  TalkThru  (i.e.  VT3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 Terminal  Emulation),  select  NO  and  the  installatio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.   If you do have an ADD-ON Option Disk, select YES and i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dialog will appear for each ADD-ON Option disk you have.  Onc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installed ALL ADD-ON Option Disks, select NO to the last dialog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will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.5 Starting TalkThru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lkThru  will  not run until the TalkThru PROGRAMS directory  is  added  to</w:t>
      </w:r>
    </w:p>
    <w:p>
      <w:pPr>
        <w:pStyle w:val="PreformattedText"/>
        <w:bidi w:val="0"/>
        <w:jc w:val="left"/>
        <w:rPr/>
      </w:pPr>
      <w:r>
        <w:rPr/>
        <w:t>your  CONFIG.SYS PATH and LIBPATH statements and OS/2 is re-booted.  If  you</w:t>
      </w:r>
    </w:p>
    <w:p>
      <w:pPr>
        <w:pStyle w:val="PreformattedText"/>
        <w:bidi w:val="0"/>
        <w:jc w:val="left"/>
        <w:rPr/>
      </w:pPr>
      <w:r>
        <w:rPr/>
        <w:t>requested  that  TalkThru  NOT  update   your  CONFIG.SYS  file  during  the</w:t>
      </w:r>
    </w:p>
    <w:p>
      <w:pPr>
        <w:pStyle w:val="PreformattedText"/>
        <w:bidi w:val="0"/>
        <w:jc w:val="left"/>
        <w:rPr/>
      </w:pPr>
      <w:r>
        <w:rPr/>
        <w:t>installation  process,  you  must reference the CONFIG.SMP file  and  do  so</w:t>
      </w:r>
    </w:p>
    <w:p>
      <w:pPr>
        <w:pStyle w:val="PreformattedText"/>
        <w:bidi w:val="0"/>
        <w:jc w:val="left"/>
        <w:rPr/>
      </w:pPr>
      <w:r>
        <w:rPr/>
        <w:t>prior  to  running  TalkThru. The TalkThru PROGRAMS  directory  is  normally</w:t>
      </w:r>
    </w:p>
    <w:p>
      <w:pPr>
        <w:pStyle w:val="PreformattedText"/>
        <w:bidi w:val="0"/>
        <w:jc w:val="left"/>
        <w:rPr/>
      </w:pPr>
      <w:r>
        <w:rPr/>
        <w:t>named  C:\TALKTHRU\PROGRAMS, but you may have changed this  at  installation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so, if you are running with the Communications Manager, remember that  the</w:t>
      </w:r>
    </w:p>
    <w:p>
      <w:pPr>
        <w:pStyle w:val="PreformattedText"/>
        <w:bidi w:val="0"/>
        <w:jc w:val="left"/>
        <w:rPr/>
      </w:pPr>
      <w:r>
        <w:rPr/>
        <w:t>TalkThru  PROGRAMS  directory  must be positioned in the  LIBPATH  and  PATH</w:t>
      </w:r>
    </w:p>
    <w:p>
      <w:pPr>
        <w:pStyle w:val="PreformattedText"/>
        <w:bidi w:val="0"/>
        <w:jc w:val="left"/>
        <w:rPr/>
      </w:pPr>
      <w:r>
        <w:rPr/>
        <w:t>statements before the Communications Mana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vocation of TalkThru will vary depending on the relea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lkThru Release 1.0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lkThru  may  be  invoked from your Group - Main window  on  the  Desk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lkThru  is  always  added to this list during installation  and  you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te TalkThru from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lkThru Release 2.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Release  2.3 and above of TalkThru, the TalkThru icon is added 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Workplace Sh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ce  you  are familiar with TalkThru and wish to invoke it passing  it  the</w:t>
      </w:r>
    </w:p>
    <w:p>
      <w:pPr>
        <w:pStyle w:val="PreformattedText"/>
        <w:bidi w:val="0"/>
        <w:jc w:val="left"/>
        <w:rPr/>
      </w:pPr>
      <w:r>
        <w:rPr/>
        <w:t>name  of  your own Phone Book, refer to the TalkThru Invocation  section  of</w:t>
      </w:r>
    </w:p>
    <w:p>
      <w:pPr>
        <w:pStyle w:val="PreformattedText"/>
        <w:bidi w:val="0"/>
        <w:jc w:val="left"/>
        <w:rPr/>
      </w:pPr>
      <w:r>
        <w:rPr/>
        <w:t>the Chapter, TalkThru Initialization/Term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alkThru initializes successfully,  you should  see the  "TalkThru Sample</w:t>
      </w:r>
    </w:p>
    <w:p>
      <w:pPr>
        <w:pStyle w:val="PreformattedText"/>
        <w:bidi w:val="0"/>
        <w:jc w:val="left"/>
        <w:rPr/>
      </w:pPr>
      <w:r>
        <w:rPr/>
        <w:t>Phone Book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suming  you  have successfully arrived at this screen,  proceed  to  Modem</w:t>
      </w:r>
    </w:p>
    <w:p>
      <w:pPr>
        <w:pStyle w:val="PreformattedText"/>
        <w:bidi w:val="0"/>
        <w:jc w:val="left"/>
        <w:rPr/>
      </w:pPr>
      <w:r>
        <w:rPr/>
        <w:t>Setup And Device Configuration and Testing The Sample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6 Modem Setup And Device Configuration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6.1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going to use TalkThru to communicate through IBM's TCP/IP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 or through Netbios, you will not have to associate a modem  to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 Port  unless  you wish to continue on to Testing The  Sample 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 have  to have a COM port and Modem to connect the  SCA 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which is discussed in Testing The Sample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 going  to use TalkThru to communicate  through  a  COM  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rough the OS/2 Standard COM Driver or through the 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's  ACDI,  you  will  have to  inform  TalkThru  of  the  specif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ing  your COM port a Modem.  Unless you responded with  the 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during installation, this must be done before  continuing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esting  The  Sample Session.  If you are sure you responded 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COM port and Modem during installation, you may skip thi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 TalkThru.  If you do not know how this is done, refer back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ection, Starting TalkThru for proced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be presented with the "TalkThru Sample Phone Book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dures  for indicating the modem associated with a given COM 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fferent  for  TalkThru  releases   1.03   and  2.3.   Refer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 section  for  information  on   how  this  is  done  in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6.2 Procedures For TalkThru Release 1.0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the  TalkThru Phone Book, select the Utilities pull  down  menu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Modem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now "Modem/Device Configuration"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s a description of each of these fiel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Definition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 with TalkThru is a Modem Configuration File for mos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lar  asynch modems.  The Modem Definitions field contains 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in this list.  You may see each entry in the list by pres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Key and Up Arrow Key, or you may see the entire list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ing the ALT Key and Down Arrow Key simultane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ing  the Left MOUSE Button to press the Down Arrow to the  righ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 modem  is not on this list, but is Hayes  compatible, 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ption Hayes 2400 Smartmod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 modem is NOT Hayes compatible, select Add Modem and crea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ne.   Once you have provided a name and description for  the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,    select  Modem  Settings to  indicate  the  Command  Str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 Strings and Call Failure Strings associated with  it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hould be available in your Modem Reference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Name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  have selected the proper modem definition, you  will  ne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 to which Device this modem is attached. This will  normall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1,  COM2,  or COM3, but if you have a special device  driver  i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you can type in the appropriate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  have indicated the Modem Definition and Device,  you  may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  the  two.  Once you select Associate, all references  to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 in  the  TalkThru Phone Book Entry Definitions  will  assum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Modem is pre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have  problems  later on and think that the wrong  Modem  ma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 with your COM Port, you may reselect Modem Configuratio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Associate  the correct Modem Definition.  You may also  request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 and  confirm  them by comparing them to  your  Modem 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6.3 Procedures For TalkThru Release 2.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the  TalkThru Phone Book, select the Utilities pull  down  menu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evice/Modem Configuration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now see the "Device Configuration" dialo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log  displayed  here  contains the  default  information 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 process.  If you entered your own COM port and Modem 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, they would be indicated on your screen.  This dialog 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allows you to specify the device which we use most often. 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 a Device Name of DEFAULT on each of our Phone  Book  ent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n  then  modify  the Device Name in this entry  field  and  i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the default for all Phone Book entries.  DEFAULT IS SPECIFI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 Phone  Book entries present in the TalkThru SAMPLE  Phone  Bo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 you should modify the Default Device field, if necessary,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COM Port (COM1, COM2, COM3, etc.) you are utilizing o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ush Button allows you to modify the Modem which is associated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 port  currently selected in the list.  After installation,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ly  one  COM port on the list.  If you press  the  Change  Devic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 button, you will see "Change a Device" dialo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  are described to TalkThru through Modem Descriptor  Files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 contains  a  list of all the Modem Descriptor  Files  shipped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Thru.   If the modem you are using is not on this list, you  can 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lect a modem which is close to the one you are using and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Modem Strings push button to make the appropriate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 the  Add  New  Modem  push  button  and  create  a  new 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o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 the modem that most closely relates to yours.  Remember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ity of all modems are Hayes compat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the  Cancel  push button and return to  the  Device 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ish to add a NEW device to be supported (you may have two 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, etc.), you may press the Add Device... push button and yo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 to  the same dialog as Change Device... with an  empty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field.  You may fill in this field with the new device  you 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nd select the associated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 have updated the Device Configuration  dialog  to 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vironment, you may press the Save push button and 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.7 Testing The Sample Session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 wish to test TalkThru and its ability to communicate  properly  with</w:t>
      </w:r>
    </w:p>
    <w:p>
      <w:pPr>
        <w:pStyle w:val="PreformattedText"/>
        <w:bidi w:val="0"/>
        <w:jc w:val="left"/>
        <w:rPr/>
      </w:pPr>
      <w:r>
        <w:rPr/>
        <w:t>your  COM  Port connection, you may do so by using this connection  to  call</w:t>
      </w:r>
    </w:p>
    <w:p>
      <w:pPr>
        <w:pStyle w:val="PreformattedText"/>
        <w:bidi w:val="0"/>
        <w:jc w:val="left"/>
        <w:rPr/>
      </w:pPr>
      <w:r>
        <w:rPr/>
        <w:t>the SCA Bulletin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Refer  to the previous Section, Modem Setup And Device  Configuratio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that the appropriate Modem is associated to your COM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Start  TalkThru. If you do not know how this is done, refer back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Section, Starting TalkThru for proced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alkThru Sample Phone Book" should appe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We  are going to use Access SCA's Bulletin Board via OS/2 Com Driver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 our connection.  First, let's verify that the connection  is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rrect  device  Terminal  Protocol and  Device  Drivers.   We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is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ositioning the Selector Bar over Access SCA's Bulletin Board via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driver 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ing Session from the Settings pull dow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ssion" dialog should appe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The  Terminal Protocol of TTY and the Device of OS/2 Standard COM 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rrect, so we will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 Now  select  Connection from the Settings pull down menu and  you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"Connection Configuration" dialo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one number  for  SCA's Bulletin Board  is  already  availabl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only need to modify this if you are in Connecticut (area code 203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that  "Connect on Startup" is set to Yes.  This  means that  when 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 this  session,  the connection  process  should  occur  immedia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us having to take any further 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ly  item  on this dialog you may have to change is  Connection 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do  not  have an Auto Dial modem (Auto Dial  modems  are  the 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 modems),  select the Manual button so that you may dial  the 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nter and you will be returned to the main Phone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 From  the  Phone Book, you should now be able to press Enter  and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item you ch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Items  can be selected by moving the Selector Bar  over  them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 or by Double Clicking the Left MOUSE Button over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this  is  done,  you will  see  the "TalkThru Start Terminal Emu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" dialo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is dialog, confirm that the correct Device has been selected a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(indicated to the right of the Device Name field) and press  St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 is  not, refer to the section Modem Setup And  Device 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ier in this Chap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 You  should  now see a window briefly appear  saying  Preparing 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, as the connection process beg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selected to  use the OS/2 Standard COM Driver and you  see a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n Error" dialog,  it may be  that you did not  request the OS/2 Stand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 Driver when  you installed OS/2 or the appropriate  DEVICE=C:\OS2\COMn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ment may not be in your  CONFIG.SYS  file. If either of these are tru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 to the OS/2 documentation on how this is done, load these driver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y the te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 connection process does not work and you cannot determine the  cause</w:t>
      </w:r>
    </w:p>
    <w:p>
      <w:pPr>
        <w:pStyle w:val="PreformattedText"/>
        <w:bidi w:val="0"/>
        <w:jc w:val="left"/>
        <w:rPr/>
      </w:pPr>
      <w:r>
        <w:rPr/>
        <w:t>of the error, contact the SCA Hotline at (203) 327-5485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