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632070623"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927161765"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372757964"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61580482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47428992"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