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PJAM - a JAM API for Virtual Pascal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Virtual Pascal for OS/2,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6-97 Dusk To Dawn Computing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: (What is JAM?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 is a format for message systems, primarily FidoNet-style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reated in 1993 by Joaquim Homrighausen, Andrew Milner, Mats Bi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s Wallin to be a new standard for FidoNet message bases, and 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 older Hudson message base.  It was first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er's BBS software, RemoteAccess.  It is an advanced message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multiple file attachments, nearly unlimited message size (Up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abytes per message), password protection, complete reply tr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-defined message subfields for any purpose necessary, an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ore than can be described in this paragraph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JAM is guaranteed only to take up disk space.  Though this un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tested on my machine, I have no way of knowing what your setup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lways, if it breaks, you have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bout this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JAM, my version of the JAM API, was created so that I could write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spect/2.  I wanted to support JAM and SquishMail bases, bu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JAM API for OS/2, and especially one for Virtual Pascal...It too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 to find the original JAM API for DOS, which thankful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rbo Pascal version.  I used the TP version as a template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although many things are implemented in a more Pascal-like man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version), while I had to implement a few things on my own (Like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version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run the installation program, pick the directories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ponents to be installed into, and let it go. You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.LIB/VPI       Declarations and recor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MB.LIB/VPI     The actual message base objec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INFO.LIB/VPI   Utility functions for included sample messag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2DCRC.LIB/VPI    Dusk To Dawn Computing's CRC32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TIME.LIB/VPI  Dusk To Dawn Computing's tDateTime &lt;-&gt; tUnixTim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.INT           Interface for declarations and recor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MB.INT         Public interface for message ba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INFO.PAS       Source for utility functions used in samp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UTILP.PAS      Source for sample JAM message bas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2DCRC.INT        Public interface for CRC32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TIME.INT      Public interface for UnixTim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.H             C-style header file for JAM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.RC            RC.EXE source file for VPJAM'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UTILP.EXE      Sample JAM message base viewer/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VP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usage documentation included directly in this release is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viewer, the interfaces for the units, and the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Info unit. It's pretty much self-documenting code, so that shouldn'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a problem, but if you have questions or problems in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email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Update: There is an ongoing project to completely document VPJAM i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 documentation is available at the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DuskNet.dyn.ml.org/Pascal/VPJA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release, the HTML documentation may be included i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once it is complete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wo email addresses; the first, an account on the Grand Rapids Free-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ek@grfn.org. The second is on my BBS, (located at DuskNet.dyn.ml.or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telnet there) and that is sysop@DuskNet.dyn.ml.org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found from time to time on the EFnet IRC network, using the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k, and in the channels #OS/2 and #OS2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or have a bug to report, *please* email them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I can keep an archive of what suggestions I've looked at/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added in, and I can also keep track of who suggested wh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