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E library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Library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 of langua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library from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n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 of langua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ents of languag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uage pack should contain EN_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recommended supply every error message with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report number of error to develop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ull text of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users don't understand messages on foreign language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error number to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library from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ang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LANG=en_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language_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language_country or language o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_DE" or "de_" or "_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want substitute values to loaded st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%s, %d, .. i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strings are compar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break a line, use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buf, (char*)Msg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o remark a line, put ";" character in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library functions in one thread. There is n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library from paralle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n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ange in your projects if 2 condi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re obligated mention Lange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"This software uses eCo Software Lange multilanguage library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using in application with GUI then add it to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using in VIO application then add to header 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line to readme (and paper manual if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eCo Software by e-mail which application is using 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