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onverts quantities expressed 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scales to their  equivalents  in  other  sca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 program  can  only  handle  multiplicativ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  For  example,  it  cannot  convert  Celsi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heit  but  it  can  convert  temperatur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ose temperatur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are defined in an external data fil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extensive data file that come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rovide your own data file to suit your 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gram interactively with promp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units for interactive use, type `units'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61 units, 53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, type  the  quantity  a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verting ____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en meters  to  feet,  type  `10  meters'. 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 will print `You want:'.  You should typ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ts you want to convert __.  To convert to fe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 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nswer will be displayed in two way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tput, which is marked with a `*' to  indicat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tion,  gives  the  result  of the con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for.  The second line of  output,  which  i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`/' to indicate division, give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actor.  If you  convert  10  meters  to 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ells  you  that  10 meters equals about 32.8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number gives  the  conversion  in  th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s.   In  this  case,  it tells you that 1 f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about 0.03 dekameters since the dekameter  i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.  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units'  program prints the inverse bec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re convenient number.  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he inverse value is an exact conversion: a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 1997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actly .03048 dekameters.  But the  number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try to convert grains to pound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  grain  is equal to a seven thousandth of a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so obvious from the first line of th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the output format  confusing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est a conversion between  units  which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 dimensions, then `units' will displa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results with an extra note indicating that 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 conversion  can  be  suppressed 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strict' option.  As usual, use the  `--verbose'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enter incompatible unit types, the `unit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 message indicating that  the  uni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 and it will display the reduced for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 1997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,  simply  press  return at the `You want: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 `units'  indicates  that  the  jansk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equal to a fluxunit which in tur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certain combination of watts, meters,  and 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duced (and in this case somewhat more cry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  perform  units  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from the command line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ype the original units expression, and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you want.  You 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s from interpretation by 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exit.   The  output  tells you that 2 l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.1 quarts, or alternatively that a quart 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nversion is successful, then `units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to the calling environment.  If `units'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nformable  units to convert, it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reduced form of each unit and  it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units'  is  invoked with only one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 definition of the specified unit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failure  if the unit is not defined and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 1997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use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.  Powers of units can be specified using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s shown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: `cm3' is  equivalent  to  `cm^3'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is more than one digit, the `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lash (`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furlongs/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has  a higher precedence than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left to right, so `m/s * s/day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m  /  s  s day' and has dimensions of length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d.  In effect,  the  first  `/'  character  mar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denominator of your unit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writing `1/2 meter' refers to  a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 length equivalent to .5/meter, which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y not what you would intend if you entered tha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 To  indicate division of numbers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 (`|').  No spaces area permitted on  either 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d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centimeters, the units  database  defines 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`c-'  as prefixes.  Prefixes can appear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llowing them.  An  exponent 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 preceding  unit and its prefix so that `cm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entimeter^3' refer to cubic centimeters  but  `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3'  refers  to hundredths of cubic meter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permitted per unit,  so  `micromicrofarad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but `micro-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 1997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units', numbers are just another kind of un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xpression.  For example, to find the volum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second  example shows how the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conversion  can  precede  the  five.   Be 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interpret `$5' with no space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  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different units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written 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added together 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expressions in primitive units, or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sum of non-conformabl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printerspoint reduces to 0.00421751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heredium reduces to 20145.828 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-' is used for products, it cannot  als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  differences  of  units.  If a `-'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digits as the very first character on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r  if  it  appears immediately after a `+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ll be evaluated as a negative number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 1997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 20  degrees  minus  12  minutes  by  entering `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+-12 arcmin'.  The `+' character is sometime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exponents like `3.43e+8'.  Exponents of this form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when forming sums of units, but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interactive prompts to  determine  which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o  perform.   If  both  FROM-UNIT  and TO-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`units' will print the result of that  sin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and  then exit.  If only FROM-UN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`units' will display the definition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and  exit. 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from  shell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and to group them into two arguments.  @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llow you to read in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file,  check  your units file, or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that all units and prefixe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 file reduce to primitive uni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a list  of  all  units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`-check' option, this option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nits that cannot be reduced.  But to help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  definitions  that  cause  endless  lo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units as they are  checked.   If 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,  then  the last unit to be printed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pecified format for numeric output. 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 is the same as that for the printf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C standard.  For example,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ilename as the units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 1997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prompting of the user for  uni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of  statistics  about 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conversion of units  to  their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slightly  more verbose output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  When combined with  the  `-c'  opt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the same t.  Ine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     giver for  ut, -    gives thes the `     ay  of, and  teraeename aof  all  units  thaadument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FROMompting -v,  aof  all  units  tl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FIand     UNITS(1)T     The secondi       given  follod to a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, to find the vo ret   t a su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metelocal    Thean  be  supp/usr/local/sdeg.  Amber  ory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     permitted on`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ormable 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d  in n of watts, meprather t Use f includFshelp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is</w:t>
        <w:t>l familiar you to read iOMombbr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ptincmie th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os use+' charactecludFsht.  Tobsc  Its isre,  their  recip        .  T Thn inonent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8740157,ctecludone wits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piunits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ircum be  us  Su lirefer   You want: fou want:  foe', nul       You have: eou want: fdegch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 r  giver for  ute: ardatabacc lr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v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ou wanAvogadro's a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ect 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ample, if 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        as r   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Boltzt. 'sT Thn 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0mple, ifusee kg^2 /    vacuve: 12 printerseps'.on0 rs.  Oniv2 /    vacuve: 12 printersG10416667 aegv2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gant:  foe', nusu has you that 1/32.to get cenincludFsheat per m sse  fs is</w:t>
        <w:t>l       p lr cubic centin         Usend.</w:t>
        <w:t>r  `un Thn inon no</w:t>
        <w:t>usedincludFR  0.7ean      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71997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do  ``unit   varund.</w:t>
        <w:t>one5176in   ugram cob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ding2s dimensionp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ifl  '       Mhtly  mne wil`thesrs  tothouserisk (`*').-' is er ish     can less  tCThn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 added togeert 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e less  filcan eemand line, `unisyou can rums of units, ls you that 1/32.    t`ou ha'se bec    t   U ssractivse ue: ar,marked with a `*' yn of unie: ard The second    t`e: ar' fil indicatshort with a `*hase  dlbfs  t(N shecedingg'se belfollof ak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n-on of numberdombbr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es.)se tempera `u har' e belse+' characwriting `1/  U ssrac 1/32.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 e b`fluidu h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lozs  tBularide apac2 / rints a lislso beons  non-ss cUSf only FROMu to p liter  willame</w:t>
        <w:t xml:space="preserve">    unBularideIrencile</w:t>
        <w:t xml:space="preserve">ve: cm,n rums of uni`centi-       `brs  tCure  uy  equienti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en: `belgium ranc', `bri is ou ha'ls you that 1/32.US    rv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dOMompti0 mp       Mob is ion oms of unitsrs of un`US'quienti file s         so beo --verbose</w:t>
        <w:t>ns   permitted oned to 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  <w:t>a  unit units  file y we `Yowith pu ti of units 1959used w    ge thepd t  wrv fIf  `unyage ind   from iedn of watts, mepacrs  e bofficileose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      pUS   rv fnits file, ot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r kic0.78740157</w:t>
        <w:t>accordone wole abovtmpts to  det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 un`ovtic0.'rac 1/32.lso be  us    If y permitted os         It also 4e dens rs. compllentered   unBularid+' characwusedugrama --verbosee  to  add  unit versions  of   1959n of watts, msp       Mob is 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c me`UK'lure to the callisesre,one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isk (`*').-' is nd of         Ua bec    t`-o %.-UNIT and NON-INTERAts to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 inexremovin ttraiturn</w:t>
        <w:t>`s' fil ttraiturn</w:t>
        <w:t>`eummar       0.47 t canmicrIf  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nati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enti fiA</w:t>
        <w:t>l    permitted o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mie thp       / 0.78740157ls you that 1nit exp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e indavicr    , thaad permitted o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anNG NEW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eding on the   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s of uni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tem, interactive use,e  `ead iOM the seccipr  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ing `ouse       unit  a will prument oft will            -f fil        terpret ce  tCTmtin   n irt     of o#ed.  In effe,le, to find theer kind of unywhe `Yowia interacBe can  pr  Su ales.units ex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   olnit es  recedina that  en comlaadsducts, it can  mat     identical e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`!   degrect them froers  tcalli, iill ression, ,   Recir system data filnits.tive use,ehen combolternativcedinisplaession, 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. lyf thetive use, the ales.s manion, and theeon is d    ell  using</w:t>
        <w:t>,  can ct them frters, ternativceem ts'  progck-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' ical           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presainiti number giatistics  abouline, `unis,ts '2 liters' 'quart.     s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an  be  sup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 `--strict'    gives the s      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May81997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ehen comnd thee `-cheou w    giving scause  gis with noivalents  i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fro.   used 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s,  the a `+' t is not defined and theerugrame abovne, `einit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`You want:' proFor exshort      units a lislimetersarcmnt to .5/ma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