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al Stuff and Licensing Information for FastEcho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software owned  by  Software  Technik  Burchha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 NOT public  domain or  freeware.  Software   Technik  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s you a TEMPORARY license to try this software  for  EVALUATION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s ONLY !  You may use  this package  for  an  evaluation  time  of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. After this time you have to register FastEcho or  stop  using  it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or further use of this software is strictly  forbidden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legal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FastEcho,  please refer  to the  order forms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ARJ in this package.  This  is  for  NONCOMMERCIAL users 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 users  please  contact  Software  Technik  Burchhardt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astEcho/commerci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cho  is  provided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The author only guarantees that FastEcho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ools occupy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  or  the  inability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ntioned  products and packages are copyrighted by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a key file with a unique serial numb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copyrighted stuff owned by Software Technik Burchhard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be distributed, hacked, reengineered etc. If you don't follow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,  your license expires immediately and legal actions ma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nique key allows you to run FastEcho on ONE computer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only (One computer runtime license).  If you are using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fferent systems (Sysop-Points for example) you need an extr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) for the other system(s) !  This does not apply to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astEcho on the same machine but on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