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 Setter 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with great caution.  I deny any responsibility for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y way.  Please make any backups of information you find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virus checker on the files of this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that you are an experienced user of OS/2 since you are us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t Surfr Pro(Motorola trade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program allows you to view your caller ID log, after and only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abled CID logging with the appropriate commands.  Caller ID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ate and time have been set on the BSP.  Be sure to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et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available with the right mouse button.  You can use the menu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og to a file, copy only the selected number to the Clipboard, Quit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Set the date and Enable CI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o a file automatically puts a timestamp at the beginning of the ent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an existing file.  This allows you to save to a single file and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the calls 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menu should be pretty self-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and Irish Setter in my spare time and offer it for free. 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yself and decided to offer its use to other OS/2 aficionados(sic) for fre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a use for them and will send suggestions to me relative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r Pro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empted to put in the command to clear the CID log but when I clear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's log it NEVER did keep a log again.  No matter how many times I rese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nplugged the electricity to reset it.  Changed the time and date and als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log enable command.  So, I didn't want you to blame me if yours als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it, go ahead at your OWN RISK!!!  Don't say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t this time(July 27, 1997): tombell@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 if you are using these programs then you must have access to the inter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