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This is the last 3.1x version of ZOC.  It is released for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!! who do not want to upgrade to our latest and greatest ZOC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New users should download version 4.0 from www.em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C is a allround multipurpose communication program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cess BBSs through modem or ISDN, telnet hosts in the L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nd special character based services vi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vailable from many online sources (BBSs, FTP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It doubles as an evaluation version and full produc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have a software license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codes are available from special ZOC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mail order houses.  For information about buying ZOC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.DOC and the order form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ZOC without a software license c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in evaluation mode.  In this mode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licensed version.  The only difference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file transfer the order for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2000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program for 30 days in evalu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order a license code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ZOC may be distributed freely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, shareware dealers or as a free add on for hard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roducts in form of an unmodified ZIP archiv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files in an single directory with th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C"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XX processor in the Windows version of ZOC was licens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nterprise Alternatives, Inc.  If you wish to use REXX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ZOC, please check the order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how to contact Enterpri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the military or to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the name of which begins with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evaluation copy of ZOC must not be sold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paying more (or get knowledge of such a deal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problems of any kind, please try to install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fresh directory on your boot drive without im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cessary addresses, phone numbers, email-addresses et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from the 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show the help file direc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