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 protoc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Jyrki Sal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ransfer protocol package provid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, Ymodem and Xmodem protocols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Terminal programs and where ever reliabl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DLL - A dynamic link library that contain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EXE - The front-end for P.DLL. A program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options and then calls the DLL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evelopment the main goal has been achiev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possible under OS/2. Not much time has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reating a beautiful and 'friendly' user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happy with P.EXE, you can always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for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takes no responsibility whatsoever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P. If you decide to use this package or part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 for creating Zmodem and docu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ources of rzsz were used as a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 for creating Xmodem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. Brown for the CRC calculation routines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rom the public domain rzsz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Altman for making the CKOP20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ported about bugs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 and gave me lots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 - the front-end for the DLL is distribut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, meaning that anyone can modify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nd do whatever they want with it. However,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uthor (me) would be highly appreci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f found so repu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- the transfer protocol engine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meaning that the author (me) wants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o the program but gives everyon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it freely, without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ed protocols and thei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oldest transfer protocols ev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. It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ile transfer protocol because of its robus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Xmodem used 128 byte blocks and one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 checking. There has been many extension 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. One is CRC-16 checking and on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 blocks. Both of these extensions are support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alternative option and -kil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one of many extensions to Xmodem. It add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very transferred file, providing file 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information, you don't have to enter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of transmission like with Xmodem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de it possible to transfer many fi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Ymodem uses CRC-16 as its defaul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however Checksum is still supported (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 P uses 128 blocks with Ymodem as the defa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use 1024 byte blocks (-kilo option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and Ymodem were very efficient with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but due to introduction of new hig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modems we found that it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is an extension to Ymodem protocol. All it ad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data transfer. Transferred blocks do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before transferring the next one. Ymodem-g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take out virtually all of the throughp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rdware. However, it had one downgrade: It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error recovery. CRC-16 checking was still do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n error the transfer was simply abo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 of the brok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many other problems with all of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implementations. They needed a tot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, making it impossible to use them o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d software flow control 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covery / speed tradeoff was also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the development of new de facto protocol: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at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in 1986. It wasn't based on the old Xmodem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de it possible to implement many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 was its possibility to send data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and still recover from possible errors. Z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escaping, making it possible to transf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ver non-transpa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venience was also taken in consid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Zmodem. Transmission parameter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ly at the one end. File name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f course also transferred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. Automatic start of receiving is also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ZRQINIT sequence at the beginning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erminal programs to moni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upports 32-bit CRC frame checking (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modem and Ymodem blocks) whi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remark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 you don't have to transfer file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n case connection was lost for some reason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a crash recovery which you can use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rom right there where it go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te 1980s Zmodem has remained as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is still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files you will need only P.EXE and P.D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will be searched from the directories o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found there, it's looked up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package is file CKOP200.INI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file for C-Kermit. Copy it to you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add the following line in your CKERMO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kop20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'll start your C-Kermit you'll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- Receiv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- Send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- Receive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- Send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- Receive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 - Send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- Receiv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- Sen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 type will be automatically detect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s work for asynchronous, named pipe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sock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CKOP200.INI file and change the paths and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a file named LW_P.CM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mand file that is meant to be called from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at LW_P.CMD to your LiveWir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Protocol menu and choose first blank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Fill the fields with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al Protocol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Zmodem (P)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ilename       Y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ceive string   #B00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1     LW_P.CMD async receive Zmodem %0 %1 %2 %3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2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1        LW_P.CMD async send Zmodem %0 %1 %2 %3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2   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'll get the arrow pointing upwa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Zmodem-32 batch from the lis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ownload to Off. From now on P's 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Zmodem receiv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are added just like bu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"Zmodem" with the name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"Ymodem", "Ymodem-g" or "Xmodem"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Auto-receive string fo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 with named pipe connection you have to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ntries. Add protocols just like above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ync" text to "pipe" in each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LW_P.CMD if you want to change the option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-line parameters of 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.EXE without any parameters you will get 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all of the available options. Here they are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type {async | pipe |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type of communic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 = OS/2 Asynchronous device (RS-2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  = OS/2 Named pipe (Local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= TCP/IP stream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async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device &lt;name |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asynchronous device (e.g. COM1),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d pipe (e.g. \PIPE\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hos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of host to connect to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able name or plain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por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eam socket port to use. Choose thi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not collide with other port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IP\ETC\PROTOCOLS file for reserv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ct as a server for the file transfer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amed pipe or stream socket and wait for a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it. The wait time can specified with the 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type of communications is pipe or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lready open 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to wait for the clie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While waiting a beep can be heard every second,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 specify -qui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acting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ommunication device in shared mode.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you can't pass a handle to P and you have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device from a suspended proces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t is also possible to use P.EXE from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, when no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handle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handle for an already open asynchronou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or socket. If specified and connection is asynchro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, the -device option should also be specif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report possible error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If -device is not specified, error messa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(nul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for example "-device com1" option wa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co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 -device option is used for when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refore it's not required for transf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ream socket connections -host and -port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t all. Socket numbers are used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-l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tate of carrier signal will be igno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. You might need to specif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fails to maintain the state of carrier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ransferring files with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-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elnet IAC characters and CR NUL sequences in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possible incoming telnet commands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transferring files throug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However, this can be used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-protocol {xmodem | ymodem | ymodem-g | z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ansfer protocol to be used. See section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or further information abou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Zmodem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-escape {controls | mini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ing to be done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P escapes following characters in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ansferring with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6       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4       (Ctrl-P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   (*) 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5  (*)  (XO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   (*) 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7  (*)  (XOFF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4   (*) 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52       (Ctrl-X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if they follow an ASCII 64 ('@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2 ('@' with 8th bit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3       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1       (Carriage retur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This makes us to escape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CII 0 to 31). Escaping generates over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ting two bytes to represent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 Use it only if your connection ca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- This makes us to escape as few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so that the protocol stil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implementations (marked with aster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n alternative error checking metho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list of supported protocols with thei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chec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Default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CRC-32  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   CRC-16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CRC-16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Checksum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llowing sections for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no meaning when sending files with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or Xmodem, it is up to the receiver to choo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1 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 is the most effective error che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. It's based on a 32-bit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with a polynomial specified by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32-bit number is calculated by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with every 1024 (or less) bytes. The rece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lculation on received data and i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 the data is requested to be sen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2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ed on a 16-bit number (2 bytes)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olynomial to one used with 32-bit C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th CRC-32, but it's still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3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 ancient checking method used by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It's based on a 8-bit (1 byte) numbe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data by summing up all by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hecksum of three bytes: 'a' (ASCII decimal 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(ASCII decimal 98) and 'c' (ASCII decimal 99) is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decimal 38). It comes from 97 + 98 + 99 = 294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number, which cuts it to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 the probability of garbled data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 is relatively high, so whenever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e CRC-16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-k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1024 byte blocks will be used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yte. This speeds up the transfer considerably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connections. However, the probability of gar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rough grows when there is more dat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value from, thus you should avoid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Ymodem-g, Ymodem and Xmodem send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it's up to the sender to define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-window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transfer window to be used.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56 to 65472, and the size must be a multiple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window size you make P to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for every &lt;bytes&gt; transferr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sending data in full streami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might be necessary if you're sending dat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here some nodes might timeout if dat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one direction fo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mall window size slows down the transf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send a string "rz"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remote before starting the transfer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IX shell running at the other end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ser has just typed "rz" and then pressed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rz progra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transferring files to an UNIX system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enerates more garbage to remot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, in case it hasn't starte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erial number of the remote will we que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is option is meant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 -attent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n attention string that will be sent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Zmodem and you would like to get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s have a special meaning in the atten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1 --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2 --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-commbufs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both, input and output communic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igger buffer has an effect only to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d receiving data in continuous streams: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igger buffer and a reliable connection yo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 considerably. But if the conn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ts, a big buffer can slow down the through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generate a lot of annoying garbag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the transfer get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specify 32768 bytes long buffer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n read or write routines until all data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 If you're sending with Zmodem and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mission, it won't be recovered until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is transferred. And if you're using Ymodem-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be aborted in case of an error,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written to the remote screen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receiving with Zmodem or Ymodem-g, we wo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ransmission errors until whole buffer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possible for us to transfer a lot of data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buffer sizes. The bi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ore memory will be eaten.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like OS/2, with bigger buffers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will be consum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-commin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-commout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 -file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file read and write buffer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nal file buffer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bigger file buffer it is possi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ile transfers to or from slow media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send contents of a floppy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in the drive all the time. Just specify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files to be sent and all data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beginning of the transfer and se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using an asynchronous device (cps &lt; 10000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benefit from a bigger file buffer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device is either named pipe or stream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buffer is most likely to improve 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size of fil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en transfer contents of a whole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(and had enough memory for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al buffer size is best found by experimen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tart for example by specifying a 32k by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CPSs to what you get without a buff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 -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hroughput speed in bi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used only to calculate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. If not specified or &lt;bps&gt; is 0,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6 -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number of files and bytes lef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stimated time) is display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batch transfers and works only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nder provides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 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conversion, management and trans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the sender will be shown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l form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 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header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hown on the screen in a verbal for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 -frame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frame ends should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n verbal form during the transf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mainly to aid problem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0 -no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you can specify a text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op line of screen during the transf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useful for BBS operators who want to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r transferring files. The line is writt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eep after the file transfer and when acting as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waiting for a client to connec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 -priority &lt;class&gt; &lt;del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iority of fil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for priority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delta can be any value in range of -3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pecify a higher priorit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cess if you are running simultaneous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nsuming lot of CPU time, like playing DOS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priority might come into consider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on the background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process to get effected by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 -dszlo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DSZ compatible log about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 in the file pointed by the &lt;path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sential for most of th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4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 press after the transfer, before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ight became useful if you're using P.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vider for some software tha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we exit. By clearing the screen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reading the messages displayed by P.EX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5 -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rectory where received file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files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irectory path can be trailed by a backsl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6 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rip drive and directory component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is option if you're receiving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ossible for the other end to send files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meaning to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7 -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n-existing directory stru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eaning only when receiving files and -path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8 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from failed transfers. If specified, trans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umed later on. This option is useful for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lean from garb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9 -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date information received wi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The date of received files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0 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specified on the command-lin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, making it possible to send contents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, Ymodem-g and Y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1 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text conversion will be done on receiv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Meaning that CR LF line end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convention used by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option should be used only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2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try to resume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when file already exists and its siz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3 -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 new files will be created. Only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will be updated or re-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4 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is longer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5 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get the new data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6 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7 -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 has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8 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length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9 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on't be re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0 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will be renamed if one with an ident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1 [&lt;file&gt; | &lt;@list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command-line is for paths to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. If you have a lot of files to transf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listfile instead of specifying them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Listfiles are plain ASCII files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 are distinguished from the normal fi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by the preceding '@' character. You can m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paths and listfile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ackslash ('\') or slash ('/')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ectory and 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of first file to be transferred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-', it should be preceded by a plain '-'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ace from the last option and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the use of these file paths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are to be sent. If the file specifie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either it doesn't exist or it'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pplication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number of files to be transfe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that support batch transmissions, that i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With Xmodem you can specify only one fi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ing 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with a protocol supporting batch trans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specify any files at all. However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files specified will be receiv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with Zmodem, the files not foun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kipped. With Ymodem, the transfer will be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tocol does not support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P.DLL with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rotocol engine itself resides in P.DLL. P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 front-end. Anyone can use the D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vide file transfer protocol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mited anyway, the calling program can be ei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r plain VIO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can be linked to your application by using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r by dynamically loading and freeing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For more information about import libraries see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manual or IMPLIB section of OS/2 Toolkit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No import library i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reate one from the DLL with IMPLIB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has only one entry function: p_transfer().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tructure is passed as a parameter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configuration structure contain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pointers to callback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information about the progress of the trans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application, and to handl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For detailed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callback functions see P.H head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get hold of it is probably by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P.EXE, especially callba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some use for all this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you just want to give a comment, drop m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ytasa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Jyrki Salmi (2:225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