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E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with Watcom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Ed will read and write files over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yfields have a popup menu: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&amp; Line Number Entry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Save as-&gt;Save a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=&gt; right mouse click the entry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esent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Ed can be called with a line number: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c:\apps\poped\poped.exe d:\tmp\foo.c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pen foo.c at lin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ed is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n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xxx        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</w:t>
        <w:tab/>
        <w:t>xxx</w:t>
        <w:tab/>
        <w:tab/>
        <w:tab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ove cr/lf combination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&gt;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ed will cause a slight I-beam cu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ner@sente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original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DIT.C -- A Simple Programmer's Editor Using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rogrammer: Brian R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ate: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