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 - Mailing List Processor for OS/2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vko Koltchev         &lt;jivko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understand what MLP is and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document before you ever try M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blems and possible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LP is FREEWARE but that does not mean that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ever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4 by Jivko Koltchev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of this document or MLP softwa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expressly prohibited without the explicit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uthor. Any distribution of this program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program and documentation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available for you to use free of char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rcial sale or re-sale of this program is allow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p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No warranties or guarantees are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assumes no liability for any damage or los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occur while this program is being us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der no obligation whatsoever to provide suppo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could not find an OS/2 based mailing list processor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I needed one a lot I decided that I may as well put 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an existing one was not a very acceptable idea becaus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IBM's TCP/IP package stores the incom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using this list processor for several months now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problem and hope you will be able to set it up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requires OS/2 2.x and IBM TCP/IP (It should work fin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 though I am currently using it with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simple to install and configure MLP. Here are the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reate a directory for your list processor (let it be MLP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py mlp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are all set. MLP is already installed on your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clude your MLP directory in your PATH environmen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assume you already have the IBM's TCP/IP packag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o receive and send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much you will have to configure excep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you would like to have available and a few stand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ingle one of the lists. (There is no mistake here. M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ultiple mailing lists on the sam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iling lists'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SCII text file named mlist.cf in your MLP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avorite text editor and enter the names of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have available one per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following is ListNa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following is ListNam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following is domain-restricte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ich means that only sites from that domain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send e-mai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E: If you add new users using the TXT2MLP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accounts outside of the domain they will be able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ceive messages 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stricted]      :domain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following is a no-broad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ly sysop@site will be able to send messages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ers can automatically subscribe or unsubscribe howev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be able to send messages to the list. Users are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 commands to the list. (se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stead of sysop@site you could specify only site and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ccounts at that site will be able to post messa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broadcast}      :sysop@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ginning with '#' as the first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s' names may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s' names may not have more than 29 characters (should be ple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dica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mailing list you will have to create a 'home' directo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hould carry the name of the list and be located in the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MLP will be using that 'home' directory to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will keep them there as lo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ubscrib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ailing list should have a special file name 'subscrib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P will mail back automatically to every new member. The 'subscri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located in the 'home' director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nsubscrib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ailing list should have a special file name 'unsubscrib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P will mail back automatically to every member indicating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is or her membership. The 'unsubscribe' file should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home' directory of the correspondin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your own set of commands that MLP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 by creating appropriately named .CMD files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the  mailing list's 'home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LP comes across e-mail addressed to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with subject line: "Subject: [command] arguments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ailing list's directory to see if file comma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d if so MLP will call that script fil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list\command.CMD mlist\response.file mlist\emailbody argu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response.file contains the message header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overwritten. command.CMD should only appe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quested command does not exist MLP will first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with name cmderror.cmd in the MLP's home directory (NOTE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's home directory) and if that script does not exis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tandard response message and send it back to the user. M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he cmderror.cmd script wit the following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derror.cmd mlist\response.fil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ime MLP calls the CMD file the following lin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-To: Errors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-Listprocessor: Mail List Processor for OS/2, V0.8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-To: mailinglist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mailinglist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: Re: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can be started without any arguments. It will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ndmail.cf file (using the ETC variable) and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x resides. Thus MLP will be able to monitor all the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 it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MLP to monitor your InBox but another fol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MLP and as a first parameter specify the name of the f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. One may want to do it this way if one wants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osted on the list and remove some of them from time to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ase than you will have to move the messages from your In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older so that MLP will be able to pro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argument to MLP you may specify a log file in which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most of the messages it otherwise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 is annoying to not have switches for the argumen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ember their position but...So if you want to have MLP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a log file and in the same time figure out by itsel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x index is you should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 . ml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-----------The dot here tells MLP to ignore t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replace the dot with 0 and MLP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oming mail. It will only proces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in your InBox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you would like to have MLP start automaticall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start your system. The best place to do this is not your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cause this way MLP will be started before the TCP/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and if there are messages to be posted MLP will star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ight away. (MLP uses sendmail.exe to send its messages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care if the network is up or not. Perhaps I should change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in one of the future releases.) So the best place to start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t the end of your TCPSTART.CMD file including the following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 . ml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sure you will find much better ways to do it but the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stop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Esc&gt; to ki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es it work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orm the users'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subscribe a user will have to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subscribe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rmation the user will receive your 'subscrib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nsubscribe a user will have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unsubscribe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rmation the user will receive your 'unsubscrib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ceive some help a user will have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help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receive your 'hel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post messages to all the subscribers a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-mail to mailing_list@your.host with any subj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bscribe', 'unsubscribe' or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rom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a special data base file "mlusers"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P directory. This file is very important.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way the data is stored in mlusers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doesn't change its size after some users have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K. MLP will not rewrite the file bu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available empty space the next time someone sub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there is no utility that currently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users file. However there are two utilitie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vert the mlusers file into an ASCII tex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ay around. MLP2TXT.EXE will create mlusers.txt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users file in the current directory. TXT2MLP.EX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 will take either mlusers.txt or the file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will create or overwrite mlusers file.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MLP2TXT.EXE is mlusers.txt. Default input file for TXT2M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le mlusers.txt however TXT2MLP.EXE will use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in the command line as fir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format for the mlusers.t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the data base file gets corrupted (It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your computer without stopping the MLP process)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MLP it will try to restore the musers file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If you overwrite portions of that file, MLP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message cannot be sent to its recipient MLP will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our to deliver the message for about 72 hour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discarded and the recipien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e-mail to Jivko@netcom.com and I will be glad to help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. Any comments and suggestions are welcome. I hope I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enough time to support this product in the futu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expect a lot of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a good idea to subscribe to any of the mailing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hine on which you are running MLP. Somehow sendmai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have very nicely when sending E-mail to itself. I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blem might be and will hopefully fix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E-mail to jivko@netcom.com and I will be happy to mail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LP back to you. If you also indicate in your e-mai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receive future release by e-mail I will add you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I will be e-mailing every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ribute whatever you can without being obli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arned however that I will not accept contributions exceeding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00 per site without strong motivation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