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GCPFTP.EXE - Gibbon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IT BEFORE INSTALLING OR USING THE GIBBON FTP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on FTP has a trial period.  If you don't register before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expires, the program will no longer run.  The trial period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from the date of first use.  The logo panel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will inform you of the number of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Gibbon FTP has one limitation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one FTP server at a time.  The registered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nect to multip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s that cover questions and problems that ari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ibbon.com/faq and at ftp://ftp.gibbon.com/pub/gcp/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or question, please check for a FAQ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Gibbon Computer Products, Inc.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 "How do I...?" section that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or provide tips on some thing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is drag-and-drop enabled, including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local files, and remote files.  Drag-and-dro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r move servers, move groups, and to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and colors for each window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notebook.  These can also be chang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r colors from the system font and color pallet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the font for the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ndow.  If you change the font, the status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immediately, but will be the proper heigh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PFTP.HLP file is pretty complete.  Please use i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problems, chances are the hel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program, GCPINST.EXE was included in the pack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GCPINST, the installation should be self-explan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copy the files to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update your CONFIG.SYS file, and optionally creat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installed to the "Base Directory" your CONFIG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dated.  If the "Program Directory" is changed,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will be changed.  If the "Help Directory" and the "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are the same as the "Program Directory" no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CONFIG.SYS, otherwise the HELPPATH and LIB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an also be used to recreate your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your CONFIG.SYS file, should you lose the desktop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changes.  These functions are perform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 in the installation program. 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r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executable program file(s), accompanying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command files, and additional documentation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 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s may be made to any part of the softwa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randing" of the executables with registration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hanges commonly made 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 ZIP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n archive file containing the executable program file,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iles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A PGP detached signature file which is used to verif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enticity of the abov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A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An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istribution of this package must contain all the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original formats.  Any changes to the inner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e PGP signature file to be invalid.  This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terms of this license.  The outer ZIP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dd BBS comment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trial period is assigned to each piece of softwar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defined as a number of days since first us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for Gibbon FTP is thirty days.  Usage is coun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started.  See the Product Information panel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.  Use beyond this trial period is prohibited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Once the trial period has passed, this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fee or charge is to be collected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excess of $10.00US to cover the costs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, postage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 Computer Products, Inc. 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GIBBON COMPUTER PRODUCT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 OR SIMILAR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, MISUSE OF OR INABILITY TO USE THIS PROGRAM, EVEN IF GIBB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INC. 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ized GCP logo is a trademark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and the Gibbon label for computer software and hard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, Armonk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GP is a trademark of Philip R.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COPYING for information about the use of Info-ZIP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