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MCAP is an OS/2 Screen Capture program for P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and press F1 for documentation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