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MR/2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print out this form, fill it in, and mail i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heck for $40 US made out to "Nick Knight".  Chec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IAN FUNDS must include an extra $10 to cover exchange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S are also available (see read.me). CHARGE CA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BE USED!  Fill out the "charge it" section below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ck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2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achwood, Ohio 44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/Zip/Country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:    ____________________    Work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: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copy of MR/2?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  CHARGE IT to your Visa/Mastercard/Amex/Discover Card!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place credit card orders via BMT Micro at 1-800-414-4268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rder online: http://www.wilmington.net/bmtmicro/info/placeorder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andinavian and German users may also order via Berggreen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payment in Danish, Swedish, Norvegian kroner, Finnish Ma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e Mark and EURO.  Order online at http://www.berggreen.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info@berggreen.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2.01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or suggestions?  (please print below and/or on back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