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TPD, an SMTP daem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 Appleton, pete@rayko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get mail via SMTP, eg Demon Internet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rieve it via a local POP server eg POP3D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, and should be received with source code.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apply - do what you want with i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rranty, feel free to modify it but please give 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Pet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VERSION IS A BETA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IS TAKEN FOR ANY BUGS / DAMAGE CAUSED /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he program somewhere.  Start it when your SLIP /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running (if you have the line ifconfig lo [your IP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rtup.cmd you can run it offline too)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program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program] as mailer agent.  Eg, Niel Kempson's excellent del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eleased.  Example:  smtpd -a c:\programs\internet\popstuf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.exe -Dc:\data\mail -P pete.  Note that the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agent is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mail into directory &lt;path&gt;.  This is the one to us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P3D.  Example: smtpd -p c:\data\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Test mode.  Don't do anything, just discard mail.  Be warned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witch any mail will be lost.  It exists for tes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back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ailbox support is not yet implemented (will only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atm, all mail is routed to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orward mail to a secondary SMTP daemon (debatabl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esirabl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ath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canonisation is not performed - just a simple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mail is targetted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nt icon (current one is c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erv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ut-down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