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is a program designed to assist in using the Cypherpunks remai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ailers are simple servers which forward mail according to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rasing information about the sender of the messa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personal privacy by preventing network eaves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quiring information about whom you communicate with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information about the Cypherpunks remailers is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the Cypherpunks archive site, soda.berkeley.edu,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ypherpunks/rema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privacy, remailers can be "chained". 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remailers before arriving at their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f the remailers can receive encrypted messages who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cypherable to outsiders.  Only when the remailer de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the contents revealed, including instructions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as the next hop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se chains is a multi-step procedure, and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rogram is to make this simpler.  Chain can proces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o through a large number of Cypherpunks remail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t can also work with the encryption program PGP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those remailer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mode, it is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destination-address remailer-nicknam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uns as a "filter" program, meaning that it reads a messag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rocesses it according to the command-line argument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essage to its output.  The message may be typ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ain program's input, or it may be put into a file 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using redirection.  This method would lead to a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destination-address remailer-nickname [...]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argument is the "destination-address"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mail should finally be sent.  This typically need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like joe@clat.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one or more "remailer nicknames"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ent through these remailers in the order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being sent to the final destination-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nickname is an abbreviation of some part of the remai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uses a remailer file called chain.ini.  It looks for it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if it is not found there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 is set (which it typically is for users of the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it looks in that directory.  Chain.ini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 remailer addresses, one per line.  In addition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line is a star ("*"), that is a flag that that re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ncryption, and chain will attempt to encrypt messa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ler.   Here is a typical chain.ini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h@soda.berkeley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here@bsu-cs.bs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hal@alumni.calte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lee7h5@rosebud.ee.u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mail@extropia.wimsey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five remailers, two of which do not support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hich do (the ones with the '*' at the front)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in.ini file should be available at the Cypherpunk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ed above.  If you don't have the PGP program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from all the lines so chain won't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oks up the remailer nicknames in this file, stopp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match to the nickname anywhere in the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, for example, "soda" would match on the first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sebud" would match on the fourth.  "edu" would not b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because it matches more than one, but chain does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just takes the first match (the first line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line for the chain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joe@clat.state.edu rosebud soda extropia &lt; mail.in &gt; mai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a remailing chain which will go through the rosebud,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opia remailers (in that order) before being sent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joe@clat.state.edu.  It reads the mail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n and produces the processed output in mail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then would need to be sent manuall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in the chain.  In this cas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e7h5@rosebud.ee.u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reates two temp files as it runs.  They are put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or, if the environment variable TMP is set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normally deletes them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switch is only available on Unix syste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program to send mail.  It causes chain to pip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ndmail, directing the message to the first rema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automatically.  A sampl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m joe@clat.state.edu soda portal &lt; 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up a chain for the soda and portal remaile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rom the file mail.in, and automatically sen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remailer, in this case hh@soda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mailers offer the option of changing the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message as it is remailed.  (I'm not sur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y don't support this.)  This enhances privac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ut a subject lin on your mail as you send it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lat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can be used to specify the subject which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with as it leaves the last remailer in the ch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as -s, then a blank, then your subject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It works on both MS-DOS and Unix system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s "Questionable mail" joe@clat.state.edu portal &lt; mail.in &gt; mai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mail to be sent to joe@clat.state.edu via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; as it leaves portal, the mail will be give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able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switch can be used in conjunction with -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utomatically mail the message and arrange for it to ge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subject on its last l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m -s "Questionable mail" joe@clat.state.edu portal &lt; 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mail the message to the portal re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subject to be set as it leaves that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adds one extra level of encryption.  It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ith the public key of your 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efore adding the chaining instruction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essage is received, it will be encrypted i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oks up the public key in your regular PGP key 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tination address you specified for the lookup.  Ch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f no match is found when you specify -e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e joe@clat.state.edu nowhere portal &lt; mail.in &gt; mai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rypt the message with the public key of joe@clat.state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it for sending via the nowhere and portal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can be used with -s and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r is used to create anonymous return addresses (ARA's).  An AR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which others can use to direct messages to you via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 remailers without knowing who you are.  To be useful, A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encryption for at least the first step in the chain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ddress is not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reates anonymous return addresses with a command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above, except that the -r switch is used.  (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not be used at the same time as the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-r destination-address remailer-nicknam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anonymous return address which i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"destination-address" and which passes through the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"remailer nicknames".  Chain does not read any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other than the chain.ini remailer file) and writes the 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utput.  Typically this will be directed to a file with "&gt; file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hain's anonymous return address outpu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material between the "cut here" lines below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your reply message, then send the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e7h5@rosebud.ee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vvvvvvvvvvvvvvvvvvvvv cut here 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Q648MrsmsLOFO5BanPl1P8g1SnGr1S0R7um0yHYhxxXIjKx2/CwFQcCXEcs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ZjocNGAe/tVqvSVaaZcr4X/wiEK9Y22yx6fPymhlCH5fbKIyQrZR4xqHv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Kmw2redmLcs0f9ZlttdwDb0cPahnZgXvuz6HkPDX/LGVj4Zz14K0z+uaCrch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KMa4pT49lf6StSf5wUdxHgnsNfxGbAYAwqswahdLNdniD7Ue8HTRZYF23ubd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v2PYG7G2j/hvtyCrcwKMI/wQP6wDNY0bgj9Q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2Q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 cut here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of text is intended to be placed somewhere in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iled or posted anonymously.  It includes instruc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reply to you.  They are supposed to take the materi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t here" lines and put it at the top of the message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.  They then send the resulting message to the first re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in you chose for your ARA, in this case elee7h5@rosebud.ee.u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y wanted to send you the message, "Tell me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", they would create a message which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Q648MrsmsLOFO5BanPl1P8g1SnGr1S0R7um0yHYhxxXIjKx2/CwFQcCXEcs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ZjocNGAe/tVqvSVaaZcr4X/wiEK9Y22yx6fPymhlCH5fbKIyQrZR4xqHv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Kmw2redmLcs0f9ZlttdwDb0cPahnZgXvuz6HkPDX/LGVj4Zz14K0z+uaCrch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KMa4pT49lf6StSf5wUdxHgnsNfxGbAYAwqswahdLNdniD7Ue8HTRZYF23ubd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v2PYG7G2j/hvtyCrcwKMI/wQP6wDNY0bgj9Q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2Q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hen send this to elee7h5@rosebud.ee.uh.edu.  The AR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message would be decrypted and the resulting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essage to be passed on to the next remailer in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finally sent directly to you by the last chained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a little complicated, granted, but the chain -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create ARA's, and it should not be overwhelming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reply to you to cut a block of tex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ut it at the front of their ow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echnical reasons, the "extropia" remail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turn addresses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written by Hal Finney, 74076.104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  Please report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placed in the public domain; its source cod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