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H-KEYGEN(1)                  SSH                  SSH-KEYGE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keygen - authentication key generation (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keygen [-b bits] [-N new_passphrase] [-C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keygen -p [-P old_passphrase] [-N new_passphr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keygen -c [-P passphrase] [-C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keygen  generates  and manages authentication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(1).  Normally each user wishing to use  ssh  with 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runs this once to create th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in  $HOME/ssh/identity.   Additionally,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 may use this to generate hos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 this  program  generates  the key and a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which to store the private key.  The publi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 in  a file with the same name but ".pub"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lso asks for a  passphrase.   The 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be  empty  to  indicate no passphrase (host ke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mpty passphrase), or it may be a string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.   Good  passphrases  are 10-30 character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simple sentences  or  otherwise  easily  gu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glish  prose has only 1-2 bits of entropy per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very bad passphrases).   The  passphras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later by using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no  way  to  recover a lost passphr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phrase is lost or forgotten, you will hav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ew  key and copy the corresponding public ke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a comment field in the key file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nvenience to the user to help identify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can tell what the key is for, or whatever is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.  The comment is initialized to user@host w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reated, but can be changed using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number of bits in the key  to 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is 512 bits.  Generally 1024 bits 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ed sufficient, and key sizes above that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   security  but  make  things  slow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102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Requests changing the comment  in  the  priv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 key  files.  The program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ntaining the private keys, for passphras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 has one, and for the new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Requests  changing  the  passphrase of a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stead of creating a  new  private  k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prompt for the file containing the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te key, for the old passphrase, and twi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Provides the new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Provides the new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Provides the (old)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ssh/random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for seeding the random number gener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hould not be readable by anyone but the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ile  is created the first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, and is update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ssh/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 RSA  authentication  ident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.   This  file  should not be readable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 the  user.   It  is  possible  to   specif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phrase  when generating the key; that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used to encrypt the  private  par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using  IDEA.   This  file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ed by ssh-keygen, but it  is  offe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file for the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ssh/identity.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 the  public  key  for authent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 of  this   file   should   be   add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HOME/ssh/authkeys on all machin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log in using RSA authentication. 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need to keep the contents of this file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u Ylonen &lt;ylo@cs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(1), sshd(8), ssh-agent(1), ssh-ad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H                      November 8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