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uploaded to Hobbes and some of its mirror sites UUPC2PO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, I have seen inquiries about breaking down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into individual files for POP3 daemons. 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atisfy my own needs in this department.  Since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step forward to fill this particular niche, I am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ver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2POP requires UUPC/Extended (or, at least I have no idea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other), the emx runtime package and a POP3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OP3 daemons, this program works with all of the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working at all (which was not all of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without warranty.  It origi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ack to get up and running, as I figured someone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rite a better one.  Since no one did, I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ittle, added a little more error checking and now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to the OS/2 community as an incentive to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alize that UUCP&lt;-&gt;POP3 is not all of tha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