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ME.EXE -- PRIME NUMBER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Paul Damer &amp; Jawed Karim &lt;kari0022@gold.tc.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prime numbers into a tex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&gt; filename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hit any key to activate the program; screen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ime numbers will be dis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DOS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S-DOS version of PRIME. It has been tested under MS-DOS 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DOS-SESSION. Compiler: djgpp be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_SX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emulates a math coprocessor. This is slower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ut enables people with no DX's to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OS2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of PRIME. Run this in a fullscreen OS/2 Window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ested under OS/2 Warp. Compiler: C Set ++ for OS/2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CWSDPMI.EXE?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is a 32bit program and uses CWSDPMI.EXE in order to us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available memory. This way, it runs much faster than an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program. Put CWSDPMI.EXE in a directory that is in your PAT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same directory as PRIME. If you are running PRIME from a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Windows95 DOS session, you do not need CWSDPMI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only needed for the DOS versions of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author's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mn.edu/nlhome/g346/kari0022/jawed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