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64844250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15558431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36316859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