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 March, 199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there is a small upgrade fee of $1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gistered PMMPEG in the last 90 day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 simply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@bmtmicro.com and stating that you registered PMMP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90 days and would like an upgra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PMMPEG is on the board and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mmer of 1998.   Registered users of 3.3 (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upgraded to 3.3) will be eligibl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4.0.   With the release of 4.0 bo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registration fee will increase so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im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