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ssion by Len Dor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orfman@l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calliop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OP.EXE is a 32-bit executable PM program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, AVI and MIDI files. It also facilitate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Lists which permit the mixing of AVI, WAV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fferent drives and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0.4 of Callio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it be placed in OS2/32-bit/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