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3593999399"/>
            <w:bookmarkStart w:id="1" w:name="__Fieldmark__28_3593999399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