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S.EXE is a quick&amp;dirty version of an utility, which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-based statistics for stock ex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EXE &lt;symbol&gt; &lt;date, format YYYYMM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xample, using the provided sample files 2009.PRN and 2010.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EXE AEX 2010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case-insensitive, with a maximum length of 5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ates range is limited to 20070101 upto and including 20961231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ecorded trad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pport for DAYS.EXE, the fixed input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ICKER&gt;,&lt;PER&gt;,&lt;DTYYYYMMDD&gt;,&lt;OPEN&gt;,&lt;HIGH&gt;,&lt;LOW&gt;,&lt;CLOSE&gt;,&lt;VOL&gt;,&lt;OI&gt;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s a *.PRN-fil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corded data are invalid. If a stock exchang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 monday, DAYS.EXE does not compare tuesday with friday inste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ack a full year, and it requires at least 250 data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traded volume of the stock or index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does matter. Blame the news, essentially. DA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nalyse nor link more data than it displays. With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s aex 20100630" summarized outpu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higher/lower friday: 22/27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high-low friday: 5.66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high-low monday: 4.67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close-open friday: -0.77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friday morning, and there is a 55.1% chance of a loss (27/(22+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at day (1). Friday is more volatile (2) than a monday (3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oss in 0.77 AEX-indexpoints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open monday-close friday: 0.94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higher/lower monday: 29/22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 close-open monday: 0.81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verage gain of 0.94 AEX-indexpoints during a weekend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could decide to buy stocks friday afternoon.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56.9% (6) for a gain of 0.81 AEX-indexpoints (7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(6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uy friday afternoon, and sell monday afternoon. Obvious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improvement of the performance and the likelyness of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DAYS.EXE was written to illustra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ys of the week, which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al of DAYS.EXE to optimize the results and to repor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st strategy, which would require external data. Al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ed that the output are averages, and results are historic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ver may be 0.9 metres or 3 feet deep on average, bu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anybody can walk safely to the other bank of that 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