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II.   Frequently Asked Questions About RSA/2 For OS/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1 :  What is the difference between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nd the 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he shareware version does not allow for sa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made to the table function defin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will save all changes in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ABLE.R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2 :  What are the autoexec.bat and config.sy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SA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RSA/2 requires no change to either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3 :  Can I replace or eliminate the "INDEX" stock #00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he "INDEX" stock #0000 is automatically c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 price/volume index giving equal weigh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s in your stock database.  It can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the number of stocks used to calculat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pecified in start list file parameter #2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DEX" stock can be replaced by another sto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SP500.DAT by setting start list parameter #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and copying \RSA2O\DATA\SP500.DAT to \RSA2O\INDE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4 :  Can RSA/2 be used with MetaStock/TC2000/PRO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Yes.  This requires changes to start li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01, #02, and #20.   Parameter #20 specifies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"TC2000", "METASTOCK", or "PRO".   The maste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ile for PRO files is created with the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*.PRO &gt;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&lt; UNSORTED &gt;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Stock files requires use of the RSAMETA.EX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BASENAME file (See READM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5 :  When a graph is displayed and the "Z"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OOM menu does 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Use ALT key.  ALT key and Z key will display ZO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6 :  How do I add new stock symbols to RSA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Update the stock list file "BASENAME" firs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manual or automated file update.  Fil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 only with RSA/2 typ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7 :  How do I use the script generator featur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The script generator feature does not actu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.  It uses existing script file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script file containing all symbol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files.   If you have hundreds of stock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 tedious task to build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itial step is to define a small 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your communication software which w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tock quote from your stock data supplier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ndor of your communications software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step is to divide the sample script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s which will be used as input to the RSA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generator feature.  See file READM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Sample scripts are provided for Pro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