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00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HON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PHONE is a simple dedicated telephone dialer/database. 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app compiled with C++ for OS/2 by Borland.  This fre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50 records.  It was written mostly as part of my on going self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tion of the OS/2 system and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HONE is installed by simply copying the pmphone.exe file to any d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y and using a template to put it on the desktop.  Alternately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gration utility to put it on the desktop or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MPHONE is ran for the first time it creates 2 extr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was copied to.  It creates pmphone.dat which is a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 all the phone numbers, names, and addresses you enter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mphone.ini which will hold any set-up data and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hen i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ctivate PMPHONE for the first time, the list box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empty.  You should first click on Set Up on the menu bar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for your desktop.  Only two things to choose from.  Set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check the check box if you have a rotary dial phone.  Pulse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.  If you are not sure what com port your modem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rying until you get it.  It will just shut down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wrong com port is chosen. After completing the set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AVE button to save it to pmphon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( records ) can be added by pressing the AD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rograms main window.  Type in a name and a pho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type in an address or additional information in the thi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ress the OK button to save or the CANCEL butt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something in the name and phone number fields to sav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put anything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DELETE and DIAL buttons on the bottom.  If I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what these are for then you need to go back to DOS or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ghlight the selection you want with the mouse and do what come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.  Selections can also be dialed by double click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Pulse dial you could pick the phone before you dial but (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my phone ) with Rotary dial you must let it finish dia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 With Pulse dial you can click the OK pushbut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t finishes dialing ( if you have the phone off the hook ) or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arty answers.  With Rotary dial you MAY have to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swers.  Experiment and find out.  It seems to var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tils menu selection you'll find selections to View, Edit,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cords in an ascii file.  These seem self explanatory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d selection on the menu bar is a search utility.  Activ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field you want to search ( default is Name ), check cas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if you want it, then enter what you want to search for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( or numbers ) or a whole phrase.  Then press the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search.  It will ( one at a time ) show you every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has a match to the entry you made.  You can press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fter it locates a match to continue the search or the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record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UT selection on the menu bar is simply a small list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PHONE and a little begging for money ( for the commercial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up to 200 records ) to make me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HONE comes "as is" with no charges or guarantees.  If it is of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enjoy it!  Any comments can be sent to my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G.ROBINSON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Mumford Dr.   A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