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74323851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42998725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37027360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