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Wednesday, 29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2022612850"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184499570"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731890538"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