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und Bedienung von Discipulus - Der Vokabeltrainer f�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n Dank, da� Sie Discipulus einsetzen m�chten. Die Installation verl�uft denkbar einfach. Alles was Sie dazu tun m�ssen ist die Dateien, die zu Discipulus geh�ren, in ein Verzeichnis zu kopieren und die Datei DISCIP.EXE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n�nftigerweise richten Sie sich ein Programmobjekt auf dem Desktop ein. Bitte geben Sie auch das richtige Arbeitsverzeichnis mit ein, damit Discipulus seine Parameterdateien problemlos fin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Versuchsdateien dienen ENGLISCH.DIS, LATEIN.DIS und FRANZ�SISCH.D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eren Sie mit diese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prinzip von Discipu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ipulus ist ein Vokabeltrainer der nach dem sogenannten Lernkarteisystem arbeitet. Jede neue Vokabel die Sie eingeben, wird (nat�rlich elektronisch) automatisch ins Lernfach eins gesteckt. Wird diese Vokabel bei einer Abfrage richtig beantwortet, so wandert Sie ein Lernfach h�her - und das so lange, bis Sie im Lernfach 10 angekommen ist; danach k�nnen Sie die Vokabel beruhigt l�schen. Wird die Vokabel jedoch falsch beantwortet, mu� Sie wieder ins Lernfach eins zur�ck (alternativ kann sie auch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rnfach belassen werden oder nur um ein Lernfach zur�ckgestuf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ist klar, da� leicht zu merkende Vokabeln schnell nach oben wandern und somit wenig Abfrageaufwand erfordern w�hrend z�he Vokabeln immer wieder drankommen. Keine Vokabel verschwindet damit aus dem Blickf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kabeln in unteren Lernf�chern werden nat�rlich h�ufiger abgefragt w�hren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abel in Lernfach sieben nur noch alle paar Monate ge�b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ipulus speichert au�er dem Lernstatus noch einige andere, interessante Eigenschaften einer Vokabel: Das Datum der Eingabe und der letzten Abfrage und die Gesamtzahl der richtigen und falschen Beantwortungen der Vokabeln. Sie k�nnen auch unter die Vokabeln die Sie abfragen m�chten im Datum eingrenzen oder die Vokabelliste nach dem Wissensstand sortieren und noch vieles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w�nsche ich viel Spass und Erfolg bei der Arbeit mit Discipu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Fragen oder Kritik haben so freue ich mich auf eine Nachricht von I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befindet sich noch im Beta-Stadium. Ich habe es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ffentlicht, um herauszufinden ob �berhaupt Interesse an dem Programm be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chronischen Zeitmangels und mangelnden Programmierf�higkeiten kann ich allerdings keine rasche Fehlerbehebung bzw. Weiterentwicklung garan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-Reports, am besten an unten angegebene Adresse r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kann unter folgenden e-mail Adressen errei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Detlef Graef@2:2480/14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dgraef@attglobal.net (bevorzugt) oder  dgraef@altavist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