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Januar 2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o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rue de la g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530 Plonevez du Fa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l@mangl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mangl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sierte Vertriebe fr Maul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6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0 AR Heems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-31-23 548 2020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-31-23 548 2030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@mensys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mensys.n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T Mic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5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mington, NC 28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414-4268 (Telefon - USA/K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346-1672 (Fax - USA/K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0-791-7052 (Telef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0-350-2937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t@bmtmicro.com (Anfragen, allgemeine Information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@bmtmicro.com (Bestell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tmicro (America On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031,307 (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tmicro (Microsoft Net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GP66D (Prodig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bmtmicro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bmtmicro.com/bmtmicr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folgt eine Aufstellung von Hndlern fr Produkte von BMT Mi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Hndler sind authorisiert, Bestellungen ber smtliche im Produ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alog von BMT Micro aufgefhrte Produkte anzune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andinavian OS/2 Shareware Registr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ggree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dsgaarden A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 2791 Drag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45 3253 7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5 3294 7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@berggreen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berggreen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 alle Teile Skandinaviens: Dnemark, Norwegen, Schweden, Finn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wie stereich und Deutschlan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T Australia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T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-46 Chippe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pendale, NSW 2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y@sbt.net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 2 9310-1144 (Telef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 3 9310-1118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sbt.net.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lin Information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a BMT Micro Austral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armon, NSW 2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taust@frankson.au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-(02) 9402-5006 (Telef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-(02) 9402-5007 (Fa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6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0 AR Heems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-31-23 548 2020 (Telef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-31-23 548 2030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@mensys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mensys.n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aar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arbrcker Str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386 St. Ing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: +49 6894 38 797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9 6894 38 79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zenzen@compusaar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mpusaar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Prospero Fo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40135 Bolo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-51-6151233 (Telef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-51-6149753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@oso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ososoft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Soft 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4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3 04 T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-(0)8 732-3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lefon/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soft@toosof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oosoft.se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