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US OF THE PROJECTS IN THE "PMOS/2 tests"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graphics programs fail since XDS 2.30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not yet known, but the failure is occurring in module "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st1:  Working, except that I haven't yet figured out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the display area on a "mode chan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nger working, since XDS 2.30 installed.  Cause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est: 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x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test: 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ile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T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Mous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est:  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st:   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PROJECTS IN THE "PMOS/2 Demo"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emo:   Working except for the sideway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Swarm:  Working, but so slow that it loses its point.  The spee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is and the DOS version is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Demo:  Working (I think - haven't checked in great de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est:  Working except for an error beep on every call to Se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Demo:  Closing a window is terribly slow, and there's a min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ion that looks as if the clip area is out by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test:  Working, but I want to improve mouse support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click outside menu" action.  I think I now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satisfactorily, but should check f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est:    Working, except for transient corruption of one of the input windows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hen it's moved to a specific area of the screen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der of task creation moves the symptom to a diffe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Now fixed, I belie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calc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