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ignificant subset of the ANSI Standard for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3.113-1987) in C. It also offers shell programm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nsion of BASIC. bwBASIC seeks to be a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can be configured to emulate 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vailable on different type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INSTALL for furthe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esh as the interpreter co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any of these commands and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less you have set certain flag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xpanded reference section below for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 and DO UNNUM to number or unnumber lin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). They can be terminated with '#' or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icrosoft-type names, even though the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ay terminated with 'E', 'e', 'D',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nstants may also be terminated by the '#' 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y with Microsoft-style precision terminato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 specified will be 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recognizes the following operators, with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cedence given (1 =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</w:t>
        <w:tab/>
        <w:tab/>
        <w:t xml:space="preserve">1 </w:t>
        <w:tab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ab/>
        <w:tab/>
        <w:t xml:space="preserve">2 </w:t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  <w:tab/>
        <w:tab/>
        <w:tab/>
        <w:t>2</w:t>
        <w:tab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  <w:tab/>
        <w:tab/>
        <w:tab/>
        <w:t xml:space="preserve">3 </w:t>
        <w:tab/>
        <w:t>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  <w:tab/>
        <w:tab/>
        <w:tab/>
        <w:t xml:space="preserve">5 </w:t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ab/>
        <w:tab/>
        <w:t xml:space="preserve">5 </w:t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  <w:tab/>
        <w:tab/>
        <w:tab/>
        <w:t xml:space="preserve">6 </w:t>
        <w:tab/>
        <w:t>equality 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</w:t>
        <w:tab/>
        <w:tab/>
        <w:t>4</w:t>
        <w:tab/>
        <w:t>modulus (remainder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</w:t>
        <w:tab/>
        <w:tab/>
        <w:t>7</w:t>
        <w:tab/>
        <w:t>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  <w:tab/>
        <w:tab/>
        <w:tab/>
        <w:t>8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  <w:tab/>
        <w:tab/>
        <w:tab/>
        <w:t>9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lt;</w:t>
        <w:tab/>
        <w:tab/>
        <w:t>10</w:t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</w:t>
        <w:tab/>
        <w:tab/>
        <w:t>11</w:t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</w:t>
        <w:tab/>
        <w:tab/>
        <w:t>12</w:t>
        <w:tab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  <w:tab/>
        <w:tab/>
        <w:t>13</w:t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  <w:tab/>
        <w:tab/>
        <w:t>14</w:t>
        <w:tab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</w:t>
        <w:tab/>
        <w:tab/>
        <w:t>15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</w:t>
        <w:tab/>
        <w:tab/>
        <w:t>16</w:t>
        <w:tab/>
        <w:t>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</w:t>
        <w:tab/>
        <w:tab/>
        <w:t>17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NUMBER_DOUBLE is defined as TRUE in bwbasic.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mplemented will be that of the C "double"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(default) the precision will be that of the C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At a number of points there are command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that seem to recognize Microsoft-sty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but for the most part these are jus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to allow Microsoft-styl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pendencies" listed in the folowing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flags that must be set to TRUE in bwbasic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ommand or function to be implemented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e)</w:t>
        <w:tab/>
        <w:tab/>
        <w:t>Commands and Functions in an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wBASIC; these are the ANSI Minimal BASI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</w:t>
        <w:tab/>
        <w:tab/>
        <w:t>Commands supporting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CMDS</w:t>
        <w:tab/>
        <w:tab/>
        <w:t>Commands beyond ANSI Minimal BASIC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o Full ANSI BASIC and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FUNCS</w:t>
        <w:tab/>
        <w:tab/>
        <w:t>Functions beyond the ANSI Mimimal BASIC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mmon to both ANSI Full BASIC and Microsof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IC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_CMDS</w:t>
        <w:tab/>
        <w:tab/>
        <w:t>Commands which require Unix-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nvironment routines not specifi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MDS</w:t>
        <w:tab/>
        <w:tab/>
        <w:t>Commands related to structured programm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of these are part of the Full ANSI BA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FUNCS</w:t>
        <w:tab/>
        <w:tab/>
        <w:t>Functions unique to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MDS</w:t>
        <w:tab/>
        <w:tab/>
        <w:t>Command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UNCS</w:t>
        <w:tab/>
        <w:tab/>
        <w:t>Function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BS returns the absolute value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SC returns the ASCII code for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TN returns the arctangent valu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LL calls a named subroutine (see SUB and END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SE introduces an element of a SELECT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LECT CASE). CASE IF introduce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element, and CASE EL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AIN passes control to anoth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declared COMMON (q.v.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DIR changes the current directory to th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rgument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R$ returns a one-character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ASCII code 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INT returns the truncated integer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EAR sets all numerical variables to 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OSE closes the file indicated by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S clears the display screen (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s of 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mplemented bw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MMON designates variables to be passed to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(se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S returns the co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SNG is a pseudo-function that has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.  It replicates a Microsoft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onvert the 'number' to sing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D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nent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), CVI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A stores numerical and string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REA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E$ returns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DAT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 defines a user-written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Microsoft-type implem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wBASIC DEF is a working equivalen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DBL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INT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NG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TR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LETE deletes program lin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(s). If you want to use DELE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programs, first use DO NUM, then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IM specifies variable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in a single dimension, i.e.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As implemented under bwBASIC, DIM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s delimiters for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BASICs allow the use of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NUM numbers all lines in a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given the number 10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umbered consecutively in multiples of 1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 removes all line number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se functions do noth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e.g., following a GOSUB or GOT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cannot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 (available in some systems, but not bw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se commands, however, on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bered programs by entering new lines wit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unning DO UNNUM to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ith LOAD and SAVE (q.v.)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as a primi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implements a number of forms of program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...LOOP simply loops; the only way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; DO WHILE...LOOP loops while "ex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this is equivalent to the older WHILE-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, also implemented in bwBASIC); DO...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s until the expression following UNT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DIT is a pseudo-command which call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EDITOR$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 memory.  After the call to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edited) prgram is reloaded into mem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must specific a valid path a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.EDITOR$ before this comman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IF introduces a secondary condi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D IF ends a multi-line IF statement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multi-line function definition.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SELECT CASE statement.  END SUB end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ubrout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VIRON variable-string$ =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 sets the environmen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-string$ to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NVIRON$( variable-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$ returns the environment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variable-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OF returns TRUE (-1) if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-number is at the end-of-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ASE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L returns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 returns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OR simulates an error, i.e.,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r that error. This comman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ON ERROR GOSUB routines tha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errors for special treatment and then ERR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default handling)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XIT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IT by itself exits from a DO...LOOP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EXIT FOR exits from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P returns the exponential value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ELD [#] device-number, number AS string-variable$ [, number AS string-variable$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ELD allocates space in a random file buffer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device-number, allocating 'number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ing the bytes at this positio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LES is a pseudocommand that invokes th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FILES$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$.  Normally, the user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FILES can be used.  E.g., for PC-typ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, for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pre-defined bw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UNCTION introduces a function defini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with END FUNCTION.  In bwBASIC,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re qorking equivalents, so eith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ingle-line function definitions or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efinitions terminated by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OR initiates a FOR-NEXT loop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unter' initially set to 'start'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increment' steps (default is 1) until 'co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'fin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ET reads the next reacord from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the buffer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-number is specified, the GET comm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SUB initiates a subroutine call to the line (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The subroutine must en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TO branches program execution to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HEX$ returns a string giving the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or th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F evaluates 'expression' and perform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f it is true or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statement if it is FALSE.  If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RUE, bwBASIC allows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with ELSE and ELSEIF cas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STRUCT_CMDS for multi-lin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KEY$ reads the status of the keyboard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keypress, if available. If a keypress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n INKEY$ immediately returns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PUT allows input from the terminal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 If terminal,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" is output, and inpu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does 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put.  This is because C alone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STR returns the position at which string-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in string-searched$, beginning at 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in bwBASIC, INST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T returns the largest intege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'number'. NOTE that this is not a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function, for which see 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KILL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KILL deletes the file specified by file-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F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eft (beginning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N returns the length in bytes of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T assigns the value of 'expression'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bwBASIC supports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(e.g., "X = 4.5678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or line segment, but does not sup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ultiple variables (e.g., "x, y, z = 3.14159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NE INPUT reads entire line from the keyboar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string-variable$.  If inpu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(stdin), then "prompt string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Unlike INPUT, LINE INPUT read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topping for comma-delimited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ST lists program lines a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AD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 returns the next record that GET or 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ATE addresses trhe curor to a spec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.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F returns the length of a file (specified by devic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G returns the natural logarithm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OP terminates a program loop: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SET transfers data from 'expression'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ERGE adds program lines from 'file-name'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.  Unlike LOAD, it does not cle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ID$ returns a substring of string$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position-in-string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of-space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K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IR creates a new directory path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$, MKI$, and MKS$ are all equivalen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vert the numerical value 'number'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stored in a more compressed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for random file access).  Since bw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cognize differences in precis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ffectiv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AME renames an existing file (old-file-nam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W deletes the program in memory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XT [counter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XT comes at the end of a FOR-NEXT loop; se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CT$ returns a string giving the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ither branches (GOTO) or call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SUB) based on the rounded value of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1, the first line is called, if 2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ERROR GOSUB line|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RROR sets up an error handling subrout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,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EN allocates random access memory for acces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other device.  Note that two quit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PEN statement are supported.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(note that these letters must be enca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) denotes sequential output, "I" deno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and "R" denotes random-acces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OPEN, any number of oper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evice (see WRITE #, INPUT #, PRINT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TION BASE sets the lowest value for array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OS returns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RINT outputs text to the screen or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wBASIC, expressions to be printed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(tabbed output), the semicolon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output) or the plus sign (immedi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y string concatenation). 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lanks or tabs are not supported. If US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of formatting marks may appea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</w:t>
        <w:tab/>
        <w:t>prints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</w:t>
        <w:tab/>
        <w:t>prints 2+x characters of a string,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paces between th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</w:t>
        <w:tab/>
        <w:t>variable-lengt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  <w:tab/>
        <w:t>represents a single digit in outpu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  <w:tab/>
        <w:t>decimal poin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  <w:tab/>
        <w:t>sign of a number (will output +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  <w:tab/>
        <w:t>trailing minus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  <w:tab/>
        <w:t>fill leading spaces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</w:t>
        <w:tab/>
        <w:t>output dollar sign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</w:t>
        <w:tab/>
        <w:t>output number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  <w:tab/>
        <w:t>output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the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at us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COMMON_FUNC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UT outputs the next available record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record-number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QUIT is a synonym for SYSTEM;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, it exits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system (or the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ANDOMIZE seeds the random number generator (see 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the TIMER function (q.v.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ly a 'number'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AD reads values from DATA statements and as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o the named variables.  Variable types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must match the data types i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are occurred.  See also DATA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M allows remarks to be included in a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mplemented, the entir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s ignored by the interpreter (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SEG_LINES is set, a REM lin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segment delimiter (":"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gment with command.  bwBASIC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the Microsoft-style use of the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o denot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STORE resets the line and position counter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AD statements to the top of the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eginning of the specified line.  (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TURN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IGH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ight (end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MDIR deletes the directory path indicat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ND returns a pseudo-random number.  The 'number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gnored by bwBASIC if supplied.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q.v.) reseeds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SET transfers data from 'expression'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UN [line]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UN executes the program in memory.  If a file-nam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, then the specified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cuted.  If a line number is supplied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AV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AVE saves the program in memory to file-name$.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ave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ELECT CASE introduces a multi-line con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  The expression given as th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ill be evaluated by CASE statement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statement conclludes with an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CASE statement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tring values, but in this case only sim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quals, not equals)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GN returns the sign of the argument 'number'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sitive numbers, 0 for 0, and -1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IN returns the 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ACE$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C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QR returns the square root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OP interrupts program execution. As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, STOP issu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$ returns a string giving the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ING$ returns a string 'number' bytes lo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ither the first character of string$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to the ASCII valu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UB introduces a named, multi-line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is called by a CALL statement, and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ND 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WAP swaps the values of two variables.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f the same type (either numerical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YSTEM exits from bwBASIC to the call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usually)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B outputs spaces until the colum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N returns the tangent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$ returns the current tim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HH-MM-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TIM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  <w:tab/>
        <w:t xml:space="preserve">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R returns the time in the system clock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FF turns of the trace facility; see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N turns on the trace facility. This facilit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number in square brackets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This is useful in debugg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To debug an unnumber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N, call DO NUM first, but remember to call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save th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L returns the numerical value of the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RS is a debugging command which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riables defined which hav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END concludes a WHILE-WEND loop; 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HILE initiates a WHILE-WEND loop.  The loop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, and execution reiterates through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'expression' is TRU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IDTH sets screen or device outpu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device-number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 for o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RITE outputs variables to the screen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specified by device-number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between expressions output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x_tty implementation and will return "IQ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s with QuickC (bwx_iq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in determing which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ically CLS, LOCATE, and INKEY$)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is not present in ANSI or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 and this function 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 xml:space="preserve">C by itself is not able to read unecho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, and can read keyboard input on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-Retur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, bwBASIC uses DO NUM and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  <w:tab/>
        <w:t>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</w:t>
        <w:tab/>
        <w:tab/>
        <w:t>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nstead of direc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  <w:tab/>
        <w:t>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s that would help m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  <w:tab/>
        <w:t>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added. These would all be implement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