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837075415"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85933184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907282806"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02685402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7172029"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