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LAN Server v 2.0 and v3.0 OS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IBM LAN server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NDIS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copy of your SuperDisk before EZStart copies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MC or IBM LAN Adapter Protocol Support (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target drive (usually C:\)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Configure LAN transports" followed b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rom the Network Adapters window, select the "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for OS/2" and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apter name 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rom the Protocols window, select "IBM IEEE 802.2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d button. Then select "IBM OS/2 NETBIOS" followed by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ou may also need to select the "IBM NetWare Request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, depending on your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select the Add button, the selected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Configuration window, below the chos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Updat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pecify the drive where the CONFIG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the Continue...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boot your computer. Use the OS/2 Shutdown process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LAPS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BM's server installation procedure guides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S/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